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rPr>
          <w:i/>
          <w:i/>
        </w:rPr>
      </w:pPr>
      <w:r>
        <w:rPr>
          <w:i/>
        </w:rPr>
        <w:t>Евгений Варнавский</w:t>
        <w:tab/>
        <w:tab/>
        <w:tab/>
        <w:tab/>
        <w:tab/>
        <w:t>11 «б»</w:t>
      </w:r>
    </w:p>
    <w:p>
      <w:pPr>
        <w:pStyle w:val="TextBody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Полимеры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0" w:firstLine="720"/>
        <w:jc w:val="both"/>
        <w:rPr/>
      </w:pPr>
      <w:r>
        <w:rPr>
          <w:sz w:val="28"/>
        </w:rPr>
        <w:t>Полимеры – высокомолекулярные соединения, вещества с большой молекулярной массой</w:t>
      </w:r>
      <w:r>
        <w:rPr/>
        <w:t xml:space="preserve"> </w:t>
      </w:r>
      <w:r>
        <w:rPr>
          <w:sz w:val="28"/>
        </w:rPr>
        <w:t xml:space="preserve">(от нескольких тысяч до нескольких миллионов), в которых атомы, соединенные химическими связями, образуют линейные или разветвленные цепи, </w:t>
      </w:r>
      <w:r>
        <w:rPr/>
        <w:t>а также пространственные трехмерные структуры. К полимерам относятся многочисленные природные соединения: белки, нуклеиновые кислоты, целлюлоза, крахмал, каучук и другие органические вещества. Большое число полимеров получают синтетическим путем на основе простейших соединений элементов природного происхождения путем реакций полимеризации, поликонденсации, и химических превращений.</w:t>
      </w:r>
    </w:p>
    <w:p>
      <w:pPr>
        <w:pStyle w:val="Normal"/>
        <w:jc w:val="both"/>
        <w:rPr/>
      </w:pPr>
      <w:r>
        <w:rPr>
          <w:sz w:val="28"/>
        </w:rPr>
        <w:tab/>
        <w:t>В зависимости от строения основной цепи полимеры делятся на линейные, разветвленные, и пространственные структуры. Линейные и разветвленные цепи можно превратить в трехмерные действием химических агентов, света, и радиации, а также путем вулканизации.</w:t>
      </w:r>
    </w:p>
    <w:p>
      <w:pPr>
        <w:pStyle w:val="Normal"/>
        <w:jc w:val="both"/>
        <w:rPr/>
      </w:pPr>
      <w:r>
        <w:rPr>
          <w:sz w:val="28"/>
        </w:rPr>
        <w:tab/>
        <w:t>Линейные ВМС могут иметь как кристаллическую, так и аморфную (стеклообразную) структуру. Разветвленные и трехмерные полимеры, как правило, являются аморфными. При нагревании они переходят в высокоэластическое состояние подобно каучуку, резине, и другим эластомерам. При действии особо высоких температур, окислителей, кислот и щелочей, органические и элементоорганические ВМС подвергаются постепенному разложению, образуя газообразные, жидкие, и твердые соединения.</w:t>
      </w:r>
    </w:p>
    <w:p>
      <w:pPr>
        <w:pStyle w:val="2"/>
        <w:rPr/>
      </w:pPr>
      <w:r>
        <w:rPr/>
        <w:tab/>
        <w:t>Физико-механические свойства линейных и разветвленных полимеров во многом связаны с межмолекулярным взаимодействием за счет сил побочных валентностей. Так, например, молекулы целлюлозы взаимодействуют между собой по всей длине молекул, и это явление обеспечивает высокую прочность целлюлозных волокон.  А разветвленные молекулы крахмала взаимодействуют лишь отдельными участками, поэтому не способны образовывать прочные волокна. Особенно прочные волокна дают многие синтетические полимеры (полиамиды, полиэфиры, полипропилен и др.), линейные молекулы которых расположены вдоль оси растяжения. Трехмерные структуры могут лишь временно деформироваться при растяжении, если они имеют сравнительно редкую сетку (подобно резине), а при наличии густой пространственной сетки они бывают упругими или хрупкими в зависимости от строения.</w:t>
      </w:r>
    </w:p>
    <w:p>
      <w:pPr>
        <w:pStyle w:val="Normal"/>
        <w:jc w:val="both"/>
        <w:rPr/>
      </w:pPr>
      <w:r>
        <w:rPr>
          <w:sz w:val="28"/>
        </w:rPr>
        <w:tab/>
        <w:t>ВМС делятся на две большие группы: гомоцепные, если цепь состоит из одинаковых атомов (в том числе карбоцепные, состоящие только из углеродных атомов), и гетероцепные, когда цепь включает атомы разных элементов. Внутри этих групп полимеры подразделяются на классы в соответствии с принятыми в химической науке принципами.</w:t>
      </w:r>
    </w:p>
    <w:p>
      <w:pPr>
        <w:pStyle w:val="2"/>
        <w:rPr/>
      </w:pPr>
      <w:r>
        <w:rPr/>
        <w:tab/>
        <w:t>Так, если в основную или боковые цепи входят металлы, сера, фосфор, кремний и др., полимеры относятся к элементоорганическим соединениям.</w:t>
      </w:r>
    </w:p>
    <w:p>
      <w:pPr>
        <w:pStyle w:val="2"/>
        <w:rPr/>
      </w:pPr>
      <w:r>
        <w:rPr/>
        <w:tab/>
        <w:t>Полимерные материалы делятся на три основные группы: пластические массы, каучуки, волокна химические. Они широко применяются во многих областях человеческой деятельности, удовлетворяя потребности различных отраслей промышленности, сельского хозяйства, медицины, культуры и бы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9:51:00Z</dcterms:created>
  <dc:creator>CEKCOT</dc:creator>
  <dc:description/>
  <dc:language>en-US</dc:language>
  <cp:lastModifiedBy>CEKCOT</cp:lastModifiedBy>
  <dcterms:modified xsi:type="dcterms:W3CDTF">1998-10-14T10:41:00Z</dcterms:modified>
  <cp:revision>17</cp:revision>
  <dc:subject/>
  <dc:title>Полимеры – высокомолекулярные соединения, вещества с большой молекулярной массой(от нескольких тысяч до нескольких миллионов), в которых атомы, соединенные химическими связями, образуют линейные или разветвленные цепи, </dc:title>
</cp:coreProperties>
</file>