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ПЛАН</w:t>
        <w:br/>
        <w:t>1) Почему я выбрал эту тему.</w:t>
        <w:br/>
        <w:t>2) История алкоголя.</w:t>
        <w:br/>
        <w:t>3) Что люди пьют и последствия этого.</w:t>
        <w:br/>
        <w:t xml:space="preserve">4) Причины употребления алкоголя. </w:t>
        <w:br/>
        <w:t>5) С чего начинается пьянство.</w:t>
        <w:br/>
        <w:t>6) Стадии и формы опьянения и алкоголизма.</w:t>
        <w:br/>
        <w:t xml:space="preserve">7) Влияние алкоголя на нервную систему; содержание алкоголя в </w:t>
        <w:br/>
        <w:t>крови.</w:t>
        <w:br/>
        <w:t>8) Алкоголизм — не привычка, а болезнь.</w:t>
        <w:br/>
        <w:t>9) Алкоголь и материнство.</w:t>
        <w:br/>
        <w:t>10) Разрушитель растущего организма.</w:t>
        <w:br/>
        <w:t>11) Алкоголизм и общество.</w:t>
        <w:br/>
        <w:t>Почему я выбрал эту тему.</w:t>
        <w:br/>
        <w:t xml:space="preserve">Проблема употребления алкоголя очень актуальна в наши дни. Сейчас </w:t>
        <w:br/>
        <w:t xml:space="preserve">потребление спиртных напитков в мире характеризуется огромными </w:t>
        <w:br/>
        <w:t xml:space="preserve">цифрами. От этого страдает все общество, но в первую очередь под угрозу </w:t>
        <w:br/>
        <w:t xml:space="preserve">ставится подрастающее поколение: дети, подростки, молодежь, а также </w:t>
        <w:br/>
        <w:t xml:space="preserve">здоровье будущих матерей. Ведь алкоголь особенно активно влияет на не </w:t>
        <w:br/>
        <w:t>сформировавшийся организм, постепенно разрушая его.</w:t>
        <w:br/>
        <w:t xml:space="preserve">Вред алкоголя очевиден. Доказано, что при попадании алкоголя внутрь </w:t>
        <w:br/>
        <w:t xml:space="preserve">организма, он разносится по крови ко всем органам и неблагоприятно </w:t>
        <w:br/>
        <w:t>действует на них вплоть до разрушения.</w:t>
        <w:br/>
        <w:t xml:space="preserve">При систематическом употреблении алкоголя развивается опасная </w:t>
        <w:br/>
        <w:t xml:space="preserve">болезнь – алкоголизм. Алкоголизм опасен для здоровья человека, но он </w:t>
        <w:br/>
        <w:t xml:space="preserve">излечим, как и многие другие болезни. </w:t>
        <w:br/>
        <w:t xml:space="preserve">Но главная проблема состоит в том, что большая часть алкогольной </w:t>
        <w:br/>
        <w:t xml:space="preserve">продукции, выпускаемой негосударственными предприятиями, содержит </w:t>
        <w:br/>
        <w:t xml:space="preserve">большое количество ядовитых веществ. Недоброкачественная продукция </w:t>
        <w:br/>
        <w:t>нередко приводит к отравлениям и даже смертям.</w:t>
        <w:br/>
        <w:t>Все это наносит большой урон обществу, его культурным ценностям.</w:t>
        <w:br/>
        <w:t>История алкоголя.</w:t>
        <w:br/>
        <w:t xml:space="preserve">Похититель рассудка — так именуют алкоголь с давних времен. Об </w:t>
        <w:br/>
        <w:t xml:space="preserve">опьяняющих свойствах спиртных напитков люди узнали не менее чем за </w:t>
        <w:br/>
        <w:t xml:space="preserve">8000 лет до нашей эры – с появлением керамической посуды, давшей </w:t>
        <w:br/>
        <w:t xml:space="preserve">возможность изготовления алкогольных напитков из меда, плодовых соков </w:t>
        <w:br/>
        <w:t xml:space="preserve">и дикорастущего винограда. Возможно, виноделие возникло еще до начала </w:t>
        <w:br/>
        <w:t>культурного земледелия. Так, известный путешественник Н.Н. Миклухо-</w:t>
        <w:br/>
        <w:t xml:space="preserve">Маклай наблюдал папуасов Новой Гвинеи, не умевших еще добывать </w:t>
        <w:br/>
        <w:t xml:space="preserve">огонь, но знавших уже приемы приготовления хмельных напитков. Чистый </w:t>
        <w:br/>
        <w:t xml:space="preserve">спирт начали получать в 6-7 веках арабы и назвали его «аль коголь», что </w:t>
        <w:br/>
        <w:t xml:space="preserve">означает «одурманивающий». Первую бутылку водки изготовил араб Рагез </w:t>
        <w:br/>
        <w:t xml:space="preserve">в 860 году. Перегонка вина для получения спирта резко усугубила </w:t>
        <w:br/>
        <w:t xml:space="preserve">пьянство. Не исключено, что именно это послужило поводом для запрета </w:t>
        <w:br/>
        <w:t xml:space="preserve">употребления спиртных напитков основоположником ислама </w:t>
        <w:br/>
        <w:t xml:space="preserve">(мусульманской религии) Мухаммедом (Магомет, 570--632). Этот запрет </w:t>
        <w:br/>
        <w:t xml:space="preserve">вошел впоследствии и в свод мусульманских законов – Коран (7 век). С тех </w:t>
        <w:br/>
        <w:t xml:space="preserve">пор на протяжении 12 столетий в мусульманских странах алкоголь не </w:t>
        <w:br/>
        <w:t xml:space="preserve">употребляли, а отступники этого закона (пьяницы) жестоко карались. </w:t>
        <w:br/>
        <w:t xml:space="preserve">Но даже в странах Азии, где потребление вина запрещалось религией </w:t>
        <w:br/>
        <w:t>(Кораном), культ вина все же процветал и воспевался в стихах.</w:t>
        <w:br/>
        <w:t xml:space="preserve">В средневековье в Западной Европе также научились получать крепкие </w:t>
        <w:br/>
        <w:t xml:space="preserve">спиртные напитки путем возгонки вина и других бродящих сахаристых </w:t>
        <w:br/>
        <w:t xml:space="preserve">жидкостей. Согласно легенде, впервые эту операцию совершил </w:t>
        <w:br/>
        <w:t xml:space="preserve">итальянский монах алхимик Валентиус. Испробовав вновь полученный </w:t>
        <w:br/>
        <w:t xml:space="preserve">продукт и придя в состояние сильного алкогольного опьянения, алхимик </w:t>
        <w:br/>
        <w:t xml:space="preserve">заявил, что он открыл чудодейственный эликсир, делающий старца </w:t>
        <w:br/>
        <w:t>молодым, утомленного бодрым, тоскующего веселым.</w:t>
        <w:br/>
        <w:t xml:space="preserve">С тех пор крепкие алкогольные напитки быстро распространились по </w:t>
        <w:br/>
        <w:t xml:space="preserve">странам мира, прежде всего за счет постоянно растущего промышленного </w:t>
        <w:br/>
        <w:t xml:space="preserve">производства алкоголя из дешевого сырья (картофеля, отходов сахарного </w:t>
        <w:br/>
        <w:t xml:space="preserve">производства и т.п.). Алкоголь настолько быстро вошел в быт, что </w:t>
        <w:br/>
        <w:t xml:space="preserve">практически не один художник, писатель или поэт не обходил эту тему. </w:t>
        <w:br/>
        <w:t xml:space="preserve">Таковы картины пьянства на полотнах старых голландских, итальянских, </w:t>
        <w:br/>
        <w:t xml:space="preserve">испанских и немецких художников. Злую силу алкоголизма понимали </w:t>
        <w:br/>
        <w:t xml:space="preserve">многие передовые люди своего времени. Известный религиозный </w:t>
        <w:br/>
        <w:t xml:space="preserve">реформатор тех лет Мартин Лютер писал: « Каждая страна должна иметь </w:t>
        <w:br/>
        <w:t>своего дьявола, наш немецкий дьявол – добрая бочка вина».</w:t>
        <w:br/>
        <w:t xml:space="preserve">Распространение пьянства на Руси связано с политикой </w:t>
        <w:br/>
        <w:t xml:space="preserve">господствующих классов. Было даже создано мнение, что пьянство </w:t>
        <w:br/>
        <w:t xml:space="preserve">является якобы старинной традицией русского народа. При этом ссылались </w:t>
        <w:br/>
        <w:t xml:space="preserve">на слова летописи: «Веселие на Руси – есть питие». Но это клевета на </w:t>
        <w:br/>
        <w:t xml:space="preserve">русскую нацию. Русский историк и этнограф, знаток обычаев и нравов </w:t>
        <w:br/>
        <w:t xml:space="preserve">народа, профессор Н.И. Костомаров (1817—1885) полностью опроверг это </w:t>
        <w:br/>
        <w:t xml:space="preserve">мнение. Он доказал, что в Древней Руси пили очень мало. Лишь на </w:t>
        <w:br/>
        <w:t xml:space="preserve">избранные праздники варили медовуху, брагу или пиво, крепость которых </w:t>
        <w:br/>
        <w:t xml:space="preserve">не превышала 5-10 градусов. Чарка пускалась по кругу, и из нее каждый </w:t>
        <w:br/>
        <w:t xml:space="preserve">отпивал несколько глотков. В будни никаких спиртных напитков не </w:t>
        <w:br/>
        <w:t xml:space="preserve">полагалось, и пьянство считалось величайшим позором и грехом. </w:t>
        <w:br/>
        <w:t xml:space="preserve">Но с 16-го столетия начался массовый завоз из-за границы водки и </w:t>
        <w:br/>
        <w:t xml:space="preserve">вина. При Иване IV и Борисе Годунове учреждаются «царевы кабаки», </w:t>
        <w:br/>
        <w:t xml:space="preserve">приносящие массу денег в казну. Тем не менее, уже тогда пытались </w:t>
        <w:br/>
        <w:t xml:space="preserve">ограничить потребление спиртных напитков. Так в 1652 году вышел указ </w:t>
        <w:br/>
        <w:t xml:space="preserve">«продавать водку по одной чарке человеку». Запрещалось выдавать вино </w:t>
        <w:br/>
        <w:t xml:space="preserve">«питухам» (т.е. пьющим), а также всем во время постов, по средам, </w:t>
        <w:br/>
        <w:t xml:space="preserve">пятницам и воскресеньям. Однако из-за финансовых соображений вскоре </w:t>
        <w:br/>
        <w:t xml:space="preserve">была внесена поправка: «чтобы великого государя казне учинить прибыль, </w:t>
        <w:br/>
        <w:t xml:space="preserve">питухов с кружечного двора не отгонять», чем фактически </w:t>
        <w:br/>
        <w:t>поддерживалось пьянство.</w:t>
        <w:br/>
        <w:t>С 1894 года продажа водки стала царской монополией.</w:t>
        <w:br/>
        <w:t xml:space="preserve">Одним из темных пятен прошлого, следы которого еще сохранились у </w:t>
        <w:br/>
        <w:t>нас, являются пьянство и алкоголизм.</w:t>
        <w:br/>
        <w:t xml:space="preserve">Надо ли говорить, что Россия в смысле употребления спиртного страна </w:t>
        <w:br/>
        <w:t xml:space="preserve">более чем особая. Тут свои, увы, печальные традиции, свои стандарты. </w:t>
        <w:br/>
        <w:t xml:space="preserve">Превалирует у нас употребление в виде «ударных доз»: большое </w:t>
        <w:br/>
        <w:t xml:space="preserve">количество выпитого в сжатые сроки. Чаще днем. Иначе говоря, в России </w:t>
        <w:br/>
        <w:t xml:space="preserve">доминирует самый неблагоприятный, так называемый «северный» тип </w:t>
        <w:br/>
        <w:t xml:space="preserve">пития. И пьем мы исторически все больше и больше. Если в1913 году </w:t>
        <w:br/>
        <w:t xml:space="preserve">продавалось 3,4 литра на человека в год, то в 1927 – 3,7. К концу 1940 года </w:t>
        <w:br/>
        <w:t xml:space="preserve">госпродажа, правда снизилась до 2,3 литра, а к 1950 упала до 1,9 литра. Но </w:t>
        <w:br/>
        <w:t>зато потом только стремительный рост, и каждый всплеск рекордный.</w:t>
        <w:br/>
        <w:t xml:space="preserve">Официально мы приблизились к мировым «питейным стандартам». А </w:t>
        <w:br/>
        <w:t xml:space="preserve">неофициально? Госкомстат СССР в то время проводил секретные </w:t>
        <w:br/>
        <w:t xml:space="preserve">исследования на предмет самогоноварения. Самогон, оказывается, давал </w:t>
        <w:br/>
        <w:t xml:space="preserve">прибавку еще в размере 5 с лишним литров. Итого 13,2 литра на каждого. </w:t>
        <w:br/>
        <w:t xml:space="preserve">Четырнадцатого июня 1985 года ЦК КПСС объявил войну пьянству, </w:t>
        <w:br/>
        <w:t xml:space="preserve">которая потрясла все основы общества. Бюджет потерял 50 миллиардов не </w:t>
        <w:br/>
        <w:t xml:space="preserve">нынешних, а тех еще полновесных рублей, в два раза возросло </w:t>
        <w:br/>
        <w:t xml:space="preserve">потребление самогона. Тем не менее, именно к 1987 году возросла средняя </w:t>
        <w:br/>
        <w:t xml:space="preserve">продолжительность жизни. Это произошло без уменьшения смертности от </w:t>
        <w:br/>
        <w:t xml:space="preserve">отравлений и несчастных случаев. В результате, как бы мы не ругали </w:t>
        <w:br/>
        <w:t xml:space="preserve">кампанию, она сберегла жизнь приблизительно 700 тысячам россиян, да и </w:t>
        <w:br/>
        <w:t>заболеваемость снизилась.</w:t>
        <w:br/>
        <w:t xml:space="preserve">По данным Госторгинспекции, в 1992 году каждая десятая бутылка </w:t>
        <w:br/>
        <w:t xml:space="preserve">была фальсификацией горячительного напитка, в 1993 – каждая четвертая. </w:t>
        <w:br/>
        <w:t xml:space="preserve">На сегодня потребление спиртных напитков на земном шаре </w:t>
        <w:br/>
        <w:t xml:space="preserve">характеризуется колоссальными цифрами. Какие же именно алкогольные </w:t>
        <w:br/>
        <w:t>напитки потребляют в настоящее время.</w:t>
        <w:br/>
        <w:t>Что люди пьют и последствия этого.</w:t>
        <w:br/>
        <w:t xml:space="preserve">В мире микроскопических организмов, пожалуй, самые вездесущие – </w:t>
        <w:br/>
        <w:t xml:space="preserve">дрожжевые грибки. </w:t>
        <w:br/>
        <w:t xml:space="preserve">Оставьте на некоторое время в темном месте виноградный, фруктовый </w:t>
        <w:br/>
        <w:t xml:space="preserve">или ягодный сок. Он забродит. Это произойдет потому, что находившиеся </w:t>
        <w:br/>
        <w:t xml:space="preserve">в соке грибки начали усиленно размножаться. В процессе </w:t>
        <w:br/>
        <w:t xml:space="preserve">жизнедеятельности они превращают сахар (а также крахмал) в винный или </w:t>
        <w:br/>
        <w:t xml:space="preserve">этиловый, спирт. Всякий, кто изучал химию, знает, что молекула сахара </w:t>
        <w:br/>
        <w:t xml:space="preserve">(глюкозы) состоит из 6 атомов углерода, 12 атомов водорода и 6 атомов </w:t>
        <w:br/>
        <w:t xml:space="preserve">кислорода – C6H12O6. Ферменты дрожжей как бы рубят эту сложную </w:t>
        <w:br/>
        <w:t xml:space="preserve">молекулу на отдельные куски, соединяя их затем в новые молекулы. Из </w:t>
        <w:br/>
        <w:t xml:space="preserve">C6H12O6 образуются две молекулы углекислого газа – 2 CO2 (это пузырьки </w:t>
        <w:br/>
        <w:t xml:space="preserve">мы видим в бродящей жидкости). Оставшиеся атомы соединяются в две </w:t>
        <w:br/>
        <w:t xml:space="preserve">молекулы спирта (2 C2H5OH). С истощением запаса сахара прекращается и </w:t>
        <w:br/>
        <w:t xml:space="preserve">процесс брожения. Таков упрощенно процесс превращения сахара или </w:t>
        <w:br/>
        <w:t>крахмала в алкоголь.</w:t>
        <w:br/>
        <w:t xml:space="preserve">Исходным продуктом в получении этилового спирта являются злаки, </w:t>
        <w:br/>
        <w:t xml:space="preserve">картофель, свекла, а также некоторые отбросы бумажного производства и </w:t>
        <w:br/>
        <w:t xml:space="preserve">древесина, в которые химическим путем добавлен сахар – действием </w:t>
        <w:br/>
        <w:t xml:space="preserve">кислот при высокой температуре и давлении. Сырой этиловый спирт </w:t>
        <w:br/>
        <w:t xml:space="preserve">(сырец) содержит много примесей, в том числе ядовитых сивушных масел. </w:t>
        <w:br/>
        <w:t xml:space="preserve">Спирт очищают путем перегонки в особых аппаратах, но и в полученном </w:t>
        <w:br/>
        <w:t xml:space="preserve">таким образом спирте-ректификате, однако сохраняется часть вредных для </w:t>
        <w:br/>
        <w:t>организма веществ.</w:t>
        <w:br/>
        <w:t xml:space="preserve">Этиловый спирт широко применяют в различных отраслях народного </w:t>
        <w:br/>
        <w:t xml:space="preserve">хозяйства. Его используют в качестве растворителя, например, при </w:t>
        <w:br/>
        <w:t xml:space="preserve">изготовлении лаков, в ряде химических реакций для синтеза органических </w:t>
        <w:br/>
        <w:t xml:space="preserve">красителей, фармакологических препаратов, синтетического каучука. </w:t>
        <w:br/>
        <w:t xml:space="preserve">Этиловый спирт обладает дезинфицирующими свойствами, его применяют </w:t>
        <w:br/>
        <w:t xml:space="preserve">в медицинских целях. При изготовлении водки используют только </w:t>
        <w:br/>
        <w:t>очищенный этиловый спирт.</w:t>
        <w:br/>
        <w:t xml:space="preserve">Следует остановиться на употреблении ядовитых технических </w:t>
        <w:br/>
        <w:t xml:space="preserve">жидкостей – различных суррогатов алкоголя. Их употребляют, или </w:t>
        <w:br/>
        <w:t xml:space="preserve">ошибочно принимая за этиловый спирт, или намеренно пренебрегая </w:t>
        <w:br/>
        <w:t xml:space="preserve">опасностями, как это делают иногда заядлые пьяницы. </w:t>
        <w:br/>
        <w:t xml:space="preserve">Так, метиловый спирт и этиленгликоль входят в состав антифризов. </w:t>
        <w:br/>
        <w:t xml:space="preserve">Обладая низкой температурой замерзания, они используются в системах </w:t>
        <w:br/>
        <w:t xml:space="preserve">охлаждения различных двигателей. Подобно обычному спирту эти </w:t>
        <w:br/>
        <w:t xml:space="preserve">жидкости способны вызвать опьянение, но через 10-12 часов после их </w:t>
        <w:br/>
        <w:t xml:space="preserve">употребления появляются признаки тяжелого отравления: головная боль, </w:t>
        <w:br/>
        <w:t xml:space="preserve">тошнота, рвота, шаткая походка, слабость (или кратковременное </w:t>
        <w:br/>
        <w:t xml:space="preserve">возбуждение), затемнение или даже полная потеря сознания. Смерть </w:t>
        <w:br/>
        <w:t xml:space="preserve">наступает от мозговых расстройств (через 1-2 суток) или поражения почек </w:t>
        <w:br/>
        <w:t xml:space="preserve">(через 1-2 недели). Метиловый спирт – нервно-сосудистый яд, и его доза </w:t>
        <w:br/>
        <w:t xml:space="preserve">100 грамм смертельна для людей. Даже небольшое количество этого </w:t>
        <w:br/>
        <w:t xml:space="preserve">спирта поражает зрительный нерв и систему оболочек глаза (в частности </w:t>
        <w:br/>
        <w:t xml:space="preserve">сетчатку). Еще более опасен дихлорэтан (хлористый этилен), 10-15 грамм </w:t>
        <w:br/>
        <w:t>которого вызывают необратимые изменения в печени и почках.</w:t>
        <w:br/>
        <w:t xml:space="preserve">Впрочем, вредные примеси содержатся и в продажном спиртном. </w:t>
        <w:br/>
        <w:t xml:space="preserve">Патофизиологическое влияние их на организм обусловлено не только </w:t>
        <w:br/>
        <w:t xml:space="preserve">крепостью (процент спирта), но и многочисленными, значительно более </w:t>
        <w:br/>
        <w:t xml:space="preserve">вредными примесями. Одним из спутников спиртных напитков является </w:t>
        <w:br/>
        <w:t xml:space="preserve">метиловый спирт. Применяемый для обработки спиртного сернистый </w:t>
        <w:br/>
        <w:t xml:space="preserve">ангидрид также далеко не безвреден. В частности, он разрушает </w:t>
        <w:br/>
        <w:t>необходимые организму витамины группы В.</w:t>
        <w:br/>
        <w:t xml:space="preserve">Как видите алкоголь и его суррогаты далеко не безобидны, а </w:t>
        <w:br/>
        <w:t>последствия их употребления опасны и безобразны.</w:t>
        <w:br/>
        <w:t>Причины употребления алкоголя.</w:t>
        <w:br/>
        <w:t xml:space="preserve">Наверное, Вы неоднократно слышали выражение: «выпьем, </w:t>
        <w:br/>
        <w:t xml:space="preserve">согреемся». Считается в обиходе, что спирт является хорошим средством </w:t>
        <w:br/>
        <w:t xml:space="preserve">для согревания организма. Недаром спиртное часто называют </w:t>
        <w:br/>
        <w:t xml:space="preserve">«горячительными напитками». Считается, что спирт обладает лечебным </w:t>
        <w:br/>
        <w:t xml:space="preserve">действием не только при простудных, но и при целом ряде других </w:t>
        <w:br/>
        <w:t xml:space="preserve">заболеваний, в том числе желудочно-кишечного тракта, например при язве </w:t>
        <w:br/>
        <w:t xml:space="preserve">желудка. Врачи же наоборот считают, что язвенному больному </w:t>
        <w:br/>
        <w:t xml:space="preserve">категорически нельзя принимать алкоголь. Где истина? Ведь небольшие </w:t>
        <w:br/>
        <w:t xml:space="preserve">дозы спиртного действительно возбуждают аппетит. </w:t>
        <w:br/>
        <w:t xml:space="preserve">Или другое, бытующее среди людей убеждение: алкоголь возбуждает, </w:t>
        <w:br/>
        <w:t xml:space="preserve">взбадривает, улучшает настроение, самочувствие, делает беседу более </w:t>
        <w:br/>
        <w:t xml:space="preserve">оживленной и интересной, что немаловажно для компании молодых </w:t>
        <w:br/>
        <w:t xml:space="preserve">людей. Недаром спиртное принимают «против усталости», при </w:t>
        <w:br/>
        <w:t>недомоганиях, и практически на всех празднествах.</w:t>
        <w:br/>
        <w:t xml:space="preserve">Более того, существует мнение, что алкоголь является </w:t>
        <w:br/>
        <w:t xml:space="preserve">высококалорийным продуктом, быстро обеспечивающим энергетические </w:t>
        <w:br/>
        <w:t xml:space="preserve">потребности организма, что важно, например, в условиях похода и т.п. А в </w:t>
        <w:br/>
        <w:t xml:space="preserve">пиве и сухих виноградных винах к тому же есть целый набор витаминов и </w:t>
        <w:br/>
        <w:t xml:space="preserve">ароматических веществ. В медицинской практике используют </w:t>
        <w:br/>
        <w:t xml:space="preserve">бактериостатические свойства спирта, употребляя его для дезинфекции </w:t>
        <w:br/>
        <w:t xml:space="preserve">(при уколах и т.п.), приготовления лекарств, но отнюдь не для лечения </w:t>
        <w:br/>
        <w:t xml:space="preserve">болезней. </w:t>
        <w:br/>
        <w:t xml:space="preserve">Итак, алкоголь принимают для поднятия настроения, для согревания </w:t>
        <w:br/>
        <w:t xml:space="preserve">организма, для предупреждения и лечения болезней, в частности как </w:t>
        <w:br/>
        <w:t xml:space="preserve">дезинфицирующее средство, а также как средство повышения аппетита и </w:t>
        <w:br/>
        <w:t xml:space="preserve">энергетически ценный продукт. Где здесь правда и где заблуждение? </w:t>
        <w:br/>
        <w:t xml:space="preserve">Один из съездов русских врачей принял резолюцию о вреде алкоголя: </w:t>
        <w:br/>
        <w:t xml:space="preserve">«...нет ни одного органа в человеческом теле, который бы не подвергался </w:t>
        <w:br/>
        <w:t xml:space="preserve">разрушительному действию алкоголя; алкоголь не обладает ни одним </w:t>
        <w:br/>
        <w:t xml:space="preserve">таким действием, которое не могло быть достигнуто другим лечебным </w:t>
        <w:br/>
        <w:t xml:space="preserve">средством, действующим полезнее, безопаснее и надежнее, нет такого </w:t>
        <w:br/>
        <w:t xml:space="preserve">болезненного состояния, при котором необходимо назначать алкоголь на </w:t>
        <w:br/>
        <w:t>сколько-нибудь продолжительное время».</w:t>
        <w:br/>
        <w:t xml:space="preserve">Так что рассуждения о пользе алкоголя – довольно распространенное </w:t>
        <w:br/>
        <w:t xml:space="preserve">заблуждение. Взять хотя бы очевидный факт – возбуждение аппетита </w:t>
        <w:br/>
        <w:t xml:space="preserve">после стопки водки или вина. Но это только на короткое время, пока спирт </w:t>
        <w:br/>
        <w:t xml:space="preserve">вызвал «запальный сок». В дальнейшем прием алкоголя, в том числе пива, </w:t>
        <w:br/>
        <w:t xml:space="preserve">только вредит пищеварению. Ведь спиртное парализует действие таких </w:t>
        <w:br/>
        <w:t xml:space="preserve">важных органов как печень и поджелудочная железа. </w:t>
        <w:br/>
        <w:t xml:space="preserve">Выдающийся психиатр и общественный деятель, борец с </w:t>
        <w:br/>
        <w:t xml:space="preserve">алкоголизмом, академик Владимир Михайлович Бехтерев (1857—1927) так </w:t>
        <w:br/>
        <w:t xml:space="preserve">охарактеризовал психологические причины пьянства: «Все дело в том, что </w:t>
        <w:br/>
        <w:t xml:space="preserve">пьянство является вековым злом, оно пустило глубокие корни в нашем </w:t>
        <w:br/>
        <w:t xml:space="preserve">быту и породило целую систему диких питейных обычаев. Эти обычаи </w:t>
        <w:br/>
        <w:t>требуют пития и угощения вином при всяком случае».</w:t>
        <w:br/>
        <w:t xml:space="preserve">Потребность в алкоголе не входит в число естественных жизненных </w:t>
        <w:br/>
        <w:t xml:space="preserve">потребностей человека, как, например, потребность в кислороде или пище, </w:t>
        <w:br/>
        <w:t xml:space="preserve">и потому сам по себе алкоголь не имеет побудительной силы для человека. </w:t>
        <w:br/>
        <w:t xml:space="preserve">Потребность эта, как и некоторые другие «потребности» человека </w:t>
        <w:br/>
        <w:t xml:space="preserve">(например, курение) появляется потому, что общество, во-первых, </w:t>
        <w:br/>
        <w:t xml:space="preserve">производит данный продукт и, во-вторых, «воспроизводит» обычаи, </w:t>
        <w:br/>
        <w:t xml:space="preserve">формы, привычки и предрассудки, связанные с его потреблением. </w:t>
        <w:br/>
        <w:t>Разумеется, что эти привычки не присущи всем в одинаковой степени.</w:t>
        <w:br/>
        <w:t>С чего начинается пьянство.</w:t>
        <w:br/>
        <w:t xml:space="preserve">Поводы первого приобщения к алкоголю разнообразны. Но </w:t>
        <w:br/>
        <w:t xml:space="preserve">прослеживаются их характерные изменения в зависимости от возраста. </w:t>
        <w:br/>
        <w:t xml:space="preserve">До 11 лет первое знакомство с алкоголем происходит либо случайно, </w:t>
        <w:br/>
        <w:t xml:space="preserve">либо его дают «для аппетита», «лечат» вином или же ребенок сам из </w:t>
        <w:br/>
        <w:t xml:space="preserve">любопытства пробует спиртное (мотив, главным образом присущий </w:t>
        <w:br/>
        <w:t xml:space="preserve">мальчикам). В более старшем возрасте мотивами первого употребления </w:t>
        <w:br/>
        <w:t xml:space="preserve">алкоголя становятся традиционные поводы: «праздник», «семейное </w:t>
        <w:br/>
        <w:t xml:space="preserve">торжество», «гости» и т.д. С 14-15 лет появляются такие поводы, как </w:t>
        <w:br/>
        <w:t xml:space="preserve">«неудобно было отстать от ребят», «друзья уговорили», «за компанию», </w:t>
        <w:br/>
        <w:t xml:space="preserve">«для храбрости» и т.д. Мальчишкам свойственны все эти группы мотивов </w:t>
        <w:br/>
        <w:t xml:space="preserve">первого знакомства с алкоголем. Для девочек типична в основном вторая, </w:t>
        <w:br/>
        <w:t>«традиционная» группа мотивов.</w:t>
        <w:br/>
        <w:t xml:space="preserve">Обычно это бывает, так сказать, «невинная» рюмочка в честь дня </w:t>
        <w:br/>
        <w:t xml:space="preserve">рождения или другого торжества. И хотя это происходит с согласия </w:t>
        <w:br/>
        <w:t xml:space="preserve">родителей, в кругу семьи, все же и такое приобщение детей к вину опасно. </w:t>
        <w:br/>
        <w:t xml:space="preserve">Ведь стоит раз прикоснуться к спиртному, как уже снимается </w:t>
        <w:br/>
        <w:t xml:space="preserve">психологический барьер и подросток считает себя вправе выпить с </w:t>
        <w:br/>
        <w:t xml:space="preserve">товарищами или даже одному, если появляется такая возможность. </w:t>
        <w:br/>
        <w:t xml:space="preserve">Недаром в народе говорят: «реки начинаются с ручейка, а пьянство с </w:t>
        <w:br/>
        <w:t>рюмочки».</w:t>
        <w:br/>
        <w:t xml:space="preserve">В целом мотивы употребления спиртного подростками делятся на две </w:t>
        <w:br/>
        <w:t xml:space="preserve">группы. В основе мотивов первой группы лежит желание следовать </w:t>
        <w:br/>
        <w:t xml:space="preserve">традициям, испытывать новые ощущения, любопытство и т.п. </w:t>
        <w:br/>
        <w:t xml:space="preserve">Формированию этих мотивов способствуют некоторые свойства психики </w:t>
        <w:br/>
        <w:t xml:space="preserve">несовершеннолетних, пробуждающееся в них чувство взрослости, желание </w:t>
        <w:br/>
        <w:t xml:space="preserve">быть как все, стремление подражать старшим и т.п. Возрастными </w:t>
        <w:br/>
        <w:t xml:space="preserve">особенностями подростков в определенной мере можно объяснить и </w:t>
        <w:br/>
        <w:t xml:space="preserve">употребление ими спиртных напитков «для храбрости». Этот мотив связан </w:t>
        <w:br/>
        <w:t xml:space="preserve">с отсутствием у несовершеннолетних жизненного опыта, знаний, </w:t>
        <w:br/>
        <w:t xml:space="preserve">позволяющих им свободно вступать в общение с окружающими </w:t>
        <w:br/>
        <w:t>(например, с лицами более старшего возраста, девушками).</w:t>
        <w:br/>
        <w:t xml:space="preserve">Особого внимания заслуживает вторая группа мотивов потребления </w:t>
        <w:br/>
        <w:t xml:space="preserve">алкоголя, которые формируют пьянство как тип поведения </w:t>
        <w:br/>
        <w:t xml:space="preserve">правонарушителей. В число этих мотивов входит стремление избавиться </w:t>
        <w:br/>
        <w:t xml:space="preserve">от скуки. В психологии скукой называют особое психическое состояние </w:t>
        <w:br/>
        <w:t xml:space="preserve">личности, связанное с эмоциональным голодом. У подростков этой </w:t>
        <w:br/>
        <w:t xml:space="preserve">категории существенно ослаблен или утрачен интерес к познавательной </w:t>
        <w:br/>
        <w:t xml:space="preserve">деятельности. Подростки, употребляющие спиртное почти не занимаются </w:t>
        <w:br/>
        <w:t xml:space="preserve">общественной деятельностью. Существенные сдвиги наблюдаются у них в </w:t>
        <w:br/>
        <w:t xml:space="preserve">сфере досуга. Эти ребята меньше интересуются художественной </w:t>
        <w:br/>
        <w:t xml:space="preserve">литературой, редко участвуют в самодеятельности, почти не бывают в </w:t>
        <w:br/>
        <w:t xml:space="preserve">театре, утрачивают интерес к серьезной музыке, живописи. Наконец, </w:t>
        <w:br/>
        <w:t xml:space="preserve">некоторые подростки потребляют спиртное, чтобы снять с себя </w:t>
        <w:br/>
        <w:t xml:space="preserve">напряжение, освободиться от неприятных переживаний. Напряженное, </w:t>
        <w:br/>
        <w:t xml:space="preserve">тревожное состояние может возникнуть в связи с определенным </w:t>
        <w:br/>
        <w:t>положением их в семье, школьном коллективе.</w:t>
        <w:br/>
        <w:t xml:space="preserve">Проведение свободного времени преимущественно с друзьями </w:t>
        <w:br/>
        <w:t xml:space="preserve">характерно для подростков. И хотя подростковые группы складываются </w:t>
        <w:br/>
        <w:t xml:space="preserve">стихийно, их составляют ребята, близкие по уровню развития, запросам и </w:t>
        <w:br/>
        <w:t xml:space="preserve">интересам. Но если подростковая группа не объединена какой-то полезной </w:t>
        <w:br/>
        <w:t xml:space="preserve">деятельностью, в ней преобладает «пустое» время провождение </w:t>
        <w:br/>
        <w:t xml:space="preserve">скучающих несовершеннолетних и такая группа становиться </w:t>
        <w:br/>
        <w:t>благоприятной почвой для распития спиртных напитков.</w:t>
        <w:br/>
        <w:t>Стадии и формы опьянения и алкоголизма.</w:t>
        <w:br/>
        <w:t xml:space="preserve">Как часто некоторые люди с гордостью отмечают у себя и своих </w:t>
        <w:br/>
        <w:t xml:space="preserve">товарищей повышенную устойчивость к спиртному, считая, что это </w:t>
        <w:br/>
        <w:t xml:space="preserve">связано с физическим здоровьем. А на самом деле повышенная </w:t>
        <w:br/>
        <w:t xml:space="preserve">устойчивость к спиртному – первый признак начинающегося алкоголизма, </w:t>
        <w:br/>
        <w:t xml:space="preserve">симптом серьезного заболевания. Для алкоголика что рюмка, что стакан, </w:t>
        <w:br/>
        <w:t xml:space="preserve">что бутылка вина – все едино. Уже от рюмки спиртного он приходит в </w:t>
        <w:br/>
        <w:t xml:space="preserve">своеобразное состояние эйфории – возбуждения, которое только усиливает </w:t>
        <w:br/>
        <w:t xml:space="preserve">его стремление выпить, а затем последующие дозы мало меняют его </w:t>
        <w:br/>
        <w:t xml:space="preserve">внешний вид, хотя в организме происходят заметные сдвиги. Сначала </w:t>
        <w:br/>
        <w:t xml:space="preserve">алкоголик проявляет чрезвычайную активность, пытаясь «вне очереди» </w:t>
        <w:br/>
        <w:t xml:space="preserve">выпить очередную стопку, начинает буйствовать или дурачиться. Но вот </w:t>
        <w:br/>
        <w:t xml:space="preserve">последняя капля переполняет пределы устойчивости, алкоголик </w:t>
        <w:br/>
        <w:t xml:space="preserve">«отключается» от внешнего мира, впадая в забытье. Потеря контроля за </w:t>
        <w:br/>
        <w:t xml:space="preserve">количеством выпитого, непомерная жадность к спиртному и </w:t>
        <w:br/>
        <w:t xml:space="preserve">сопровождающее это неконтролируемое, развязанное, нередко циничное </w:t>
        <w:br/>
        <w:t xml:space="preserve">поведение – стойкие признаки алкоголизма. </w:t>
        <w:br/>
        <w:t xml:space="preserve">У пьяницы ослаблена воля – и не только к ограничению приема </w:t>
        <w:br/>
        <w:t xml:space="preserve">алкоголя, но и по отношению к другим, деловым сторонам повседневной </w:t>
        <w:br/>
        <w:t>жизни.</w:t>
        <w:br/>
        <w:t xml:space="preserve">Нередко во время праздничных застолий можно наблюдать, как люди </w:t>
        <w:br/>
        <w:t xml:space="preserve">после выпитых спиртных напитков ведут себя развязано, их движения </w:t>
        <w:br/>
        <w:t xml:space="preserve">становятся более неуклюжими. Сразу заметно воздействие на них </w:t>
        <w:br/>
        <w:t xml:space="preserve">алкоголя. И если спросить его участников как часто они выпивают, </w:t>
        <w:br/>
        <w:t xml:space="preserve">большинство ответит, что нерегулярно. Однако даже после однократного </w:t>
        <w:br/>
        <w:t xml:space="preserve">приема алкоголя у людей ночь проходит беспокойно, а на утро они встают </w:t>
        <w:br/>
        <w:t xml:space="preserve">разбитыми, с опухшим лицом и больной головой. Рабочий день, как </w:t>
        <w:br/>
        <w:t xml:space="preserve">правило, оказывается испорченным, а если человек по работе связан с </w:t>
        <w:br/>
        <w:t xml:space="preserve">механизмами, например со станком или автомашиной, считай, что в этот </w:t>
        <w:br/>
        <w:t xml:space="preserve">день у него резко повышен риск аварии или даже катастрофы. У </w:t>
        <w:br/>
        <w:t xml:space="preserve">работников умственного труда после приема алкоголя основательно </w:t>
        <w:br/>
        <w:t xml:space="preserve">ухудшаются мыслительные процессы, падает быстрота и точность </w:t>
        <w:br/>
        <w:t>вычислений, как говорят, работа валится из рук.</w:t>
        <w:br/>
        <w:t xml:space="preserve">Итак, даже после нерегулярного, случайного употребления алкоголя </w:t>
        <w:br/>
        <w:t xml:space="preserve">наступают серьезные неполадки в организме, свидетельствующие о </w:t>
        <w:br/>
        <w:t xml:space="preserve">тяжелом его отравлении. Если же употребление алкоголя принимает </w:t>
        <w:br/>
        <w:t xml:space="preserve">систематический характер, человек пьет по любому случаю, выискивая </w:t>
        <w:br/>
        <w:t xml:space="preserve">любой повод, чтобы напиться, то это уже называется бытовым пьянством. </w:t>
        <w:br/>
        <w:t xml:space="preserve">Для пьяницы не имеет значение смысл праздничного события, ему </w:t>
        <w:br/>
        <w:t xml:space="preserve">безразлично одобряют ли его поведение другие. В этой стадии </w:t>
        <w:br/>
        <w:t xml:space="preserve">приобщения к спиртному в значительной мере изменяется отношение </w:t>
        <w:br/>
        <w:t xml:space="preserve">пьющего к окружающим, к общепринятым и допустимым нормам </w:t>
        <w:br/>
        <w:t xml:space="preserve">поведения. Для пьяницы самыми близкими людьми становятся </w:t>
        <w:br/>
        <w:t xml:space="preserve">собутыльники, пусть даже они впервые оказались за одним столом. Время, </w:t>
        <w:br/>
        <w:t xml:space="preserve">место и обстановка, в которой люди пьют, теряют значение. Таким </w:t>
        <w:br/>
        <w:t xml:space="preserve">образом, разница между эпизодическим приемом спиртного и пьянством </w:t>
        <w:br/>
        <w:t xml:space="preserve">заключается не только в количестве выпитого за один раз, но и в </w:t>
        <w:br/>
        <w:t xml:space="preserve">психологической установке пьющего. В первом случае человек отмечает </w:t>
        <w:br/>
        <w:t xml:space="preserve">какое-либо торжественное или значительное событие, а во втором – пьет </w:t>
        <w:br/>
        <w:t xml:space="preserve">только чтобы привести себя в состояние опьянения. Если вовремя </w:t>
        <w:br/>
        <w:t xml:space="preserve">удержать человека от пьянства, это предупреждает его падение и развитие </w:t>
        <w:br/>
        <w:t xml:space="preserve">алкоголизма. Чтобы понять развитие алкоголизма нужно знать влияние </w:t>
        <w:br/>
        <w:t xml:space="preserve">алкоголя на нервную систему. </w:t>
        <w:br/>
        <w:t xml:space="preserve">Влияние алкоголя на нервную систему; содержание алкоголя в </w:t>
        <w:br/>
        <w:t>крови.</w:t>
        <w:br/>
        <w:t xml:space="preserve">Алкоголь из желудка попадает в кровь через две минуты после </w:t>
        <w:br/>
        <w:t xml:space="preserve">употребления. Кровь разносит его по всем клеткам организма. В первую </w:t>
        <w:br/>
        <w:t xml:space="preserve">очередь страдают клетки больших полушарий головного мозга. </w:t>
        <w:br/>
        <w:t xml:space="preserve">Ухудшается условно-рефлекторная деятельность человека, замедляется </w:t>
        <w:br/>
        <w:t xml:space="preserve">формирование сложных движений, изменяется соотношение процессов </w:t>
        <w:br/>
        <w:t xml:space="preserve">возбуждения и торможения в центральной нервной системе. Под влиянием </w:t>
        <w:br/>
        <w:t xml:space="preserve">алкоголя нарушаются произвольные движения, человек теряет </w:t>
        <w:br/>
        <w:t xml:space="preserve">способность управлять собой. </w:t>
        <w:br/>
        <w:t xml:space="preserve">Проникновение алкоголя к клеткам лобной доли коры раскрепощает </w:t>
        <w:br/>
        <w:t xml:space="preserve">эмоции человека, появляются неоправданная радость, глупый смех, </w:t>
        <w:br/>
        <w:t xml:space="preserve">легкость в суждениях. Вслед за усиливающимся возбуждением в коре </w:t>
        <w:br/>
        <w:t xml:space="preserve">больших полушарий мозга возникает резкое ослабление процессов </w:t>
        <w:br/>
        <w:t xml:space="preserve">торможения. Кора перестает контролировать работу низших отделов </w:t>
        <w:br/>
        <w:t xml:space="preserve">головного мозга. Человек утрачивает сдержанность, стыдливость, он </w:t>
        <w:br/>
        <w:t xml:space="preserve">говорит и делает то, чего никогда не сказал и не сделал бы, будучи </w:t>
        <w:br/>
        <w:t xml:space="preserve">трезвым. Каждая новая порция спиртного все больше парализует высшие </w:t>
        <w:br/>
        <w:t xml:space="preserve">нервные центры, словно связывая их и не позволяя вмешиваться в </w:t>
        <w:br/>
        <w:t xml:space="preserve">деятельность низших отделов мозга: нарушаются координация движений, </w:t>
        <w:br/>
        <w:t xml:space="preserve">например движение глаз (предметы начинают двоиться), появляется </w:t>
        <w:br/>
        <w:t xml:space="preserve">неуклюжая шатающаяся походка. </w:t>
        <w:br/>
        <w:t xml:space="preserve">Нарушение работы нервной системы и внутренних органов </w:t>
        <w:br/>
        <w:t xml:space="preserve">наблюдается при любом употреблении алкоголя: одноразовом, </w:t>
        <w:br/>
        <w:t>эпизодическом и систематическом.</w:t>
        <w:br/>
        <w:t xml:space="preserve">Известно, что нарушения работы нервной системы напрямую связаны </w:t>
        <w:br/>
        <w:t xml:space="preserve">с концентрацией алкоголя в крови человека. Когда количество алкоголя </w:t>
        <w:br/>
        <w:t xml:space="preserve">составляет 0,04-0,05 процента, выключается кора головного мозга, человек </w:t>
        <w:br/>
        <w:t xml:space="preserve">теряет контроль над собой, утрачивает способность разумно рассуждать. </w:t>
        <w:br/>
        <w:t xml:space="preserve">При концентрации алкоголя в крови 0,1 процента угнетаются более </w:t>
        <w:br/>
        <w:t xml:space="preserve">глубокие отделы головного мозга, контролирующие движения. Движения </w:t>
        <w:br/>
        <w:t xml:space="preserve">человека становятся неуверенными и сопровождаются беспричинной </w:t>
        <w:br/>
        <w:t xml:space="preserve">радостью, оживлением, суетливостью. Однако у 15 процентов людей </w:t>
        <w:br/>
        <w:t xml:space="preserve">алкоголь может вызвать уныние, желание заснуть. По мере увеличения </w:t>
        <w:br/>
        <w:t xml:space="preserve">содержания алкоголя в крови ослабляется способность человека к </w:t>
        <w:br/>
        <w:t xml:space="preserve">слуховому и зрительному восприятию, притупляется скорость </w:t>
        <w:br/>
        <w:t>двигательных реакций.</w:t>
        <w:br/>
        <w:t xml:space="preserve">Концентрация алкоголя, составляющая 0,2 процента, влияет на </w:t>
        <w:br/>
        <w:t xml:space="preserve">области мозга, контролирующие эмоциональное поведение человека. При </w:t>
        <w:br/>
        <w:t xml:space="preserve">этом пробуждаются низменные инстинкты, появляется внезапная </w:t>
        <w:br/>
        <w:t>агрессивность.</w:t>
        <w:br/>
        <w:t xml:space="preserve">При концентрации алкоголя в крови 0,3 процента человек хотя и </w:t>
        <w:br/>
        <w:t xml:space="preserve">находится в сознании, но не понимает того, что видит и слышит. Это </w:t>
        <w:br/>
        <w:t xml:space="preserve">состояние называют алкогольным отупением. </w:t>
        <w:br/>
        <w:t xml:space="preserve">Концентрация алкоголя в крови 0,4 процента ведет к потере сознания. </w:t>
        <w:br/>
        <w:t xml:space="preserve">Человек засыпает, дыхание его становится неровным, происходит </w:t>
        <w:br/>
        <w:t xml:space="preserve">непроизвольное опорожнение мочевого пузыря. Чувствительность </w:t>
        <w:br/>
        <w:t>отсутствует.</w:t>
        <w:br/>
        <w:t xml:space="preserve">При концентрации алкоголя в крови 0,6-0,7 процента может наступить </w:t>
        <w:br/>
        <w:t xml:space="preserve">смерть. В результате эпизодического приема алкоголя часто развивается </w:t>
        <w:br/>
        <w:t xml:space="preserve">болезненное пристрастие, безудержное влечение к алкоголю – алкоголизм. </w:t>
        <w:br/>
        <w:t>Алкоголизм не привычка, а болезнь.</w:t>
        <w:br/>
        <w:t xml:space="preserve">Алкоголизм – тяжелая хроническая болезнь, в большинстве случаев </w:t>
        <w:br/>
        <w:t xml:space="preserve">трудноизлечимая. Она развивается на основе регулярного и длительного </w:t>
        <w:br/>
        <w:t xml:space="preserve">употребления алкоголя и характеризуется особым патологическим </w:t>
        <w:br/>
        <w:t xml:space="preserve">состоянием организма: неудержимым влечением к спиртному, изменением </w:t>
        <w:br/>
        <w:t xml:space="preserve">степени его переносимости и деградацией личности. Для алкоголика </w:t>
        <w:br/>
        <w:t xml:space="preserve">опьянение представляется наилучшим психическим состоянием. Это </w:t>
        <w:br/>
        <w:t xml:space="preserve">влечение не поддается разумным доводам прекратить пить. Алкоголик </w:t>
        <w:br/>
        <w:t xml:space="preserve">направляет всю энергию, средства и мысли на добывание спиртного, не </w:t>
        <w:br/>
        <w:t xml:space="preserve">считаясь с реальной обстановкой (наличием денег в семье, </w:t>
        <w:br/>
        <w:t xml:space="preserve">необходимость выхода на работу и т.п.). Выпив один раз, он стремится </w:t>
        <w:br/>
        <w:t xml:space="preserve">напиться до полного опьянения, до беспамятства. Как правило, алкоголики </w:t>
        <w:br/>
        <w:t xml:space="preserve">не закусывают, у них утрачивается рвотный рефлекс и поэтому любое </w:t>
        <w:br/>
        <w:t xml:space="preserve">количество выпитого остается в организме. В связи с этим говорят о </w:t>
        <w:br/>
        <w:t xml:space="preserve">повышенной переносимости алкоголя. Но на самом деле это </w:t>
        <w:br/>
        <w:t xml:space="preserve">патологическое состояние, когда организм утратил способность борьбы с </w:t>
        <w:br/>
        <w:t>алкогольной интоксикацией путем рвоты и других механизмов защиты.</w:t>
        <w:br/>
        <w:t xml:space="preserve">На поздних этапах алкоголизма переносимость спирта внезапно </w:t>
        <w:br/>
        <w:t xml:space="preserve">понижается и у заядлого алкоголика даже малые дозы вина вызывают тот </w:t>
        <w:br/>
        <w:t xml:space="preserve">же эффект, что большие количества водки в прошлом. Для этой стадии </w:t>
        <w:br/>
        <w:t xml:space="preserve">алкоголизма характерно тяжелое похмелье после приема алкоголя, плохое </w:t>
        <w:br/>
        <w:t xml:space="preserve">самочувствие, раздражительность, злобность. Во время так называемого </w:t>
        <w:br/>
        <w:t xml:space="preserve">запоя, когда человек пьет ежедневно, на протяжении многих дней, а то и </w:t>
        <w:br/>
        <w:t xml:space="preserve">недель, патологические явления настолько выражены, что для их </w:t>
        <w:br/>
        <w:t>ликвидации требуется медицинская помощь.</w:t>
        <w:br/>
        <w:t xml:space="preserve">Алкоголизм не привычка, а болезнь. Привычка контролируется </w:t>
        <w:br/>
        <w:t xml:space="preserve">сознанием, от нее можно избавиться. Пристрастие к алкоголю преодолеть </w:t>
        <w:br/>
        <w:t xml:space="preserve">сложнее из-за отравления организма. Около 10 процентов людей, </w:t>
        <w:br/>
        <w:t xml:space="preserve">употребляющих алкоголь, становятся алкоголиками. Алкоголизм – </w:t>
        <w:br/>
        <w:t xml:space="preserve">болезнь, характеризующаяся психическими и физическими изменениями в </w:t>
        <w:br/>
        <w:t>организме. Алкоголизм развивается по такой схеме:</w:t>
        <w:br/>
        <w:t xml:space="preserve">1) Начальная фаза: опьянение с выпадением памяти, «затмение». Человек </w:t>
        <w:br/>
        <w:t xml:space="preserve">постоянно думает о спиртном, ему кажется, что выпил недостаточно, он </w:t>
        <w:br/>
        <w:t xml:space="preserve">пьет «впрок», у него развивается жадность к алкоголю. Однако он </w:t>
        <w:br/>
        <w:t xml:space="preserve">сохраняет сознание своей вины, избегает разговоров о своей тяге к </w:t>
        <w:br/>
        <w:t>спиртному.</w:t>
        <w:br/>
        <w:t xml:space="preserve">2) Критическая фаза: утрата контроля над собой после первого же глотка </w:t>
        <w:br/>
        <w:t xml:space="preserve">алкоголя. Стремление найти оправдание своему пьянству, </w:t>
        <w:br/>
        <w:t xml:space="preserve">сопротивление всем попыткам предотвратить его желание выпить. У </w:t>
        <w:br/>
        <w:t xml:space="preserve">человека развивается высокомерие, агрессивность. Он обвиняет </w:t>
        <w:br/>
        <w:t xml:space="preserve">окружающих в своих бедах. У него начинается запой, его друзьями </w:t>
        <w:br/>
        <w:t xml:space="preserve">становятся случайные собутыльники. Он вынужден уйти с постоянной </w:t>
        <w:br/>
        <w:t xml:space="preserve">работы, утрачивает интерес ко всему, что не имеет отношения к </w:t>
        <w:br/>
        <w:t xml:space="preserve">спиртному. </w:t>
        <w:br/>
        <w:t xml:space="preserve">3) Хроническая фаза: ежедневное похмелье, распад личности, помутнение </w:t>
        <w:br/>
        <w:t xml:space="preserve">памяти, сбивчивость мысли. Человек пьет суррогаты алкоголя, </w:t>
        <w:br/>
        <w:t xml:space="preserve">технические жидкости, одеколон. У него развиваются безосновательные </w:t>
        <w:br/>
        <w:t>страхи, белая горячка, другие алкогольные психозы.</w:t>
        <w:br/>
        <w:t xml:space="preserve">Одним из характерных осложнений во время запоя является белая </w:t>
        <w:br/>
        <w:t>горячка.</w:t>
        <w:br/>
        <w:t xml:space="preserve">Белая горячка – наиболее часто встречающийся алкогольный психоз. </w:t>
        <w:br/>
        <w:t xml:space="preserve">Она возникает обычно в состоянии похмелья, когда у пьяницы появляются </w:t>
        <w:br/>
        <w:t xml:space="preserve">безотчетный страх, бессонница, дрожание рук, кошмары (погони, </w:t>
        <w:br/>
        <w:t xml:space="preserve">нападения и т.п.), слуховые и зрительные обманы в виде шумов, звонков, </w:t>
        <w:br/>
        <w:t xml:space="preserve">движения теней. Симптомы белой горячки особенно выражены ночью. У </w:t>
        <w:br/>
        <w:t xml:space="preserve">больного начинаются яркие переживания устрашающего характера. Он </w:t>
        <w:br/>
        <w:t xml:space="preserve">видит ползающих вокруг насекомых, крыс, нападающих на него чудовищ, </w:t>
        <w:br/>
        <w:t xml:space="preserve">бандитов, ощущает боль от укусов, ударов, слышит угрозы. Он бурно </w:t>
        <w:br/>
        <w:t xml:space="preserve">реагирует на свои галлюцинации: обороняется или бежит, спасаясь от </w:t>
        <w:br/>
        <w:t xml:space="preserve">преследования. Днем галлюцинации несколько затухают, хотя больной </w:t>
        <w:br/>
        <w:t xml:space="preserve">остается возбужденным, у него трясутся руки, он суетлив и не может </w:t>
        <w:br/>
        <w:t>спокойно сидеть на одном месте.</w:t>
        <w:br/>
        <w:t xml:space="preserve">Другой формой психоза является алкогольный бред. Он возникает и </w:t>
        <w:br/>
        <w:t xml:space="preserve">после кратковременного пьянства, но в отличие от белой горячки не </w:t>
        <w:br/>
        <w:t xml:space="preserve">сопровождается галлюцинациями. Таких больных преследуют навязчивые </w:t>
        <w:br/>
        <w:t xml:space="preserve">мысли. Чаще всего это бред подозрительности, преследования, ревности. </w:t>
        <w:br/>
        <w:t xml:space="preserve">Пьянице, например, кажется, что против него устроен заговор. Не видя </w:t>
        <w:br/>
        <w:t xml:space="preserve">выхода из создавшегося положения, он может кончить жизнь </w:t>
        <w:br/>
        <w:t>самоубийством.</w:t>
        <w:br/>
        <w:t>Алкоголь и материнство.</w:t>
        <w:br/>
        <w:t xml:space="preserve">Необходимо рассказать о том, как влияет алкоголь на женщин, так как </w:t>
        <w:br/>
        <w:t xml:space="preserve">женщинами, являющимися продолжательницами рода человеческого, </w:t>
        <w:br/>
        <w:t xml:space="preserve">закладывается здоровье будущих поколений. Состояние здоровья ребенка, </w:t>
        <w:br/>
        <w:t xml:space="preserve">подростка в какой-то мере определяет будущие возможности взрослого </w:t>
        <w:br/>
        <w:t>человека.</w:t>
        <w:br/>
        <w:t xml:space="preserve">Алкоголь, отрицательно сказываясь на здоровье женщины, нарушает и </w:t>
        <w:br/>
        <w:t xml:space="preserve">нормальное функционирование ее половых органов. Вот несколько цифр. </w:t>
        <w:br/>
        <w:t xml:space="preserve">Известный русский исследователь С.З. Пащенков наблюдал в течение 5 лет </w:t>
        <w:br/>
        <w:t xml:space="preserve">3300 пациенток, лечившихся от хронического алкоголизма. У 85,3 </w:t>
        <w:br/>
        <w:t xml:space="preserve">процента из них имелись хронические заболевания, причем 40,6 процента </w:t>
        <w:br/>
        <w:t xml:space="preserve">женщин страдали заболеваниями половой сферы. В целом, у женщин, </w:t>
        <w:br/>
        <w:t xml:space="preserve">злоупотребляющих спиртным, в 2,5 раза чаще, чем у непьющих, </w:t>
        <w:br/>
        <w:t xml:space="preserve">отмечаются различные гинекологические заболевания. Злоупотребление </w:t>
        <w:br/>
        <w:t xml:space="preserve">алкоголем, разрушая организм женщины, истощает ее нервную и </w:t>
        <w:br/>
        <w:t xml:space="preserve">эндокринную системы и, в конце концов, приводит к бесплодию. Кроме </w:t>
        <w:br/>
        <w:t xml:space="preserve">того, женщины, злоупотребляющие алкоголем, нередко ведут </w:t>
        <w:br/>
        <w:t xml:space="preserve">беспорядочную половую жизнь, что неизбежно сопровождается </w:t>
        <w:br/>
        <w:t xml:space="preserve">воспалительными заболеваниями половых органов и оканчивается </w:t>
        <w:br/>
        <w:t xml:space="preserve">бесплодием. </w:t>
        <w:br/>
        <w:t xml:space="preserve">Состояние опьянения в момент зачатия может крайне отрицательно </w:t>
        <w:br/>
        <w:t xml:space="preserve">сказаться на здоровье будущего ребенка, так как алкоголь опасен не только </w:t>
        <w:br/>
        <w:t xml:space="preserve">для созревающих половых клеток, но может сыграть свою роковую роль и </w:t>
        <w:br/>
        <w:t xml:space="preserve">в момент оплодотворения вполне полноценных (нормальных) половых </w:t>
        <w:br/>
        <w:t xml:space="preserve">клеток. Причем сила повреждающего воздействия алкоголя в момент </w:t>
        <w:br/>
        <w:t xml:space="preserve">зачатия непредсказуема: могут быть как легкие нарушения, так и тяжелые </w:t>
        <w:br/>
        <w:t>органические поражения различных органов и тканей будущего ребенка.</w:t>
        <w:br/>
        <w:t xml:space="preserve">Период от момента зачатия до 3 месяцев беременности врачи </w:t>
        <w:br/>
        <w:t xml:space="preserve">называют критическим в развитии плода, так как в это время происходит </w:t>
        <w:br/>
        <w:t xml:space="preserve">интенсивная закладка органов и формирование тканей. Употребление </w:t>
        <w:br/>
        <w:t xml:space="preserve">алкоголя может привести к уродующему воздействию на плод, причем </w:t>
        <w:br/>
        <w:t xml:space="preserve">повреждение будет тем сильнее, чем на более раннем этапе критического </w:t>
        <w:br/>
        <w:t xml:space="preserve">периода воздействовал алкоголь. </w:t>
        <w:br/>
        <w:t xml:space="preserve">В медицинской литературе появился специальный термин, </w:t>
        <w:br/>
        <w:t xml:space="preserve">обозначающий комплекс пороков у детей, вызванных повреждающим </w:t>
        <w:br/>
        <w:t xml:space="preserve">воздействием алкоголя в период внутриутробного развития – алкогольный </w:t>
        <w:br/>
        <w:t xml:space="preserve">синдром плода (АСП) или синдром алкогольной фетопатии. Для АСП </w:t>
        <w:br/>
        <w:t xml:space="preserve">характерны врожденные аномалии развития сердца, наружных половых </w:t>
        <w:br/>
        <w:t xml:space="preserve">органов, нарушение функции центральной нервной системы, низкая масса </w:t>
        <w:br/>
        <w:t xml:space="preserve">тела при рождении, отставание ребен6нка в росте и развитии. У детей с </w:t>
        <w:br/>
        <w:t xml:space="preserve">синдромом алкогольной фетопатии характерные черты лица: маленькая </w:t>
        <w:br/>
        <w:t xml:space="preserve">голова, в особенности лицо, узкие глаза, специфическая складка век, </w:t>
        <w:br/>
        <w:t>тонкая верхняя губа.</w:t>
        <w:br/>
        <w:t xml:space="preserve">Употребление спиртных напитков опасно на всем протяжении </w:t>
        <w:br/>
        <w:t xml:space="preserve">беременности, так как алкоголь легко проникает от матери через плаценту </w:t>
        <w:br/>
        <w:t xml:space="preserve">по кровеносным сосудам, питающим плод. Воздействие алкоголя на плод в </w:t>
        <w:br/>
        <w:t xml:space="preserve">последующие месяцы беременности приводит к недоношенности, </w:t>
        <w:br/>
        <w:t>снижению массы тела, рожденных детей, мертворождению.</w:t>
        <w:br/>
        <w:t xml:space="preserve">Кормящая мать должна помнить, что алкоголь оказывает крайне </w:t>
        <w:br/>
        <w:t xml:space="preserve">вредное воздействие на организм грудного младенца и в первую очередь </w:t>
        <w:br/>
        <w:t xml:space="preserve">на его нервную систему. Даже ничтожные дозы алкоголя, попадающие с </w:t>
        <w:br/>
        <w:t xml:space="preserve">молоком матери в организм младенца, могут вызвать серьезные нарушения </w:t>
        <w:br/>
        <w:t xml:space="preserve">в деятельности центральной нервной системы, а в отдельных случаях даже </w:t>
        <w:br/>
        <w:t xml:space="preserve">иметь необратимые последствия. Ребенок под воздействием алкоголя </w:t>
        <w:br/>
        <w:t xml:space="preserve">становится беспокойным, плохо спит, у него могут наблюдаться судороги, </w:t>
        <w:br/>
        <w:t xml:space="preserve">а в последующем и отставание в психическом развитии. Если же кормящая </w:t>
        <w:br/>
        <w:t xml:space="preserve">мать страдает хроническим алкоголизмом, и в организм младенца </w:t>
        <w:br/>
        <w:t xml:space="preserve">регулярно попадает алкоголь, то, помимо вышеупомянутых осложнений, у </w:t>
        <w:br/>
        <w:t xml:space="preserve">ребенка может возникнуть «синдром алкогольной зависимости грудного </w:t>
        <w:br/>
        <w:t xml:space="preserve">возраста». Подобные случаи описаны учеными прошлого и современными </w:t>
        <w:br/>
        <w:t>исследователями.</w:t>
        <w:br/>
        <w:t>Разрушитель растущего организма.</w:t>
        <w:br/>
        <w:t xml:space="preserve">Ученые всего мира на протяжении почти сорока лет все громче и </w:t>
        <w:br/>
        <w:t xml:space="preserve">тревожнее заявляют об опасности, которая подстерегает подрастающее </w:t>
        <w:br/>
        <w:t xml:space="preserve">поколение – детей, подростков, молодежь. Речь идет о все возрастающем </w:t>
        <w:br/>
        <w:t xml:space="preserve">размахе потребления спиртных напитков несовершеннолетними. Так в </w:t>
        <w:br/>
        <w:t xml:space="preserve">США (штат Нью-Йорк) 91 процент 16-летних учащихся употребляют </w:t>
        <w:br/>
        <w:t xml:space="preserve">алкогольные напитки. В Канаде около 90 процентов учащихся 7-9 классов </w:t>
        <w:br/>
        <w:t xml:space="preserve">употребляют спиртные напитки. В ФРГ 1 процент детей 8-10 лет в </w:t>
        <w:br/>
        <w:t>состоянии алкогольного опьянения задерживается полицией.</w:t>
        <w:br/>
        <w:t xml:space="preserve">Пожалуй, не надо обладать особенным воображением, чтобы </w:t>
        <w:br/>
        <w:t xml:space="preserve">представить себе урон, который способно вызвать у подростка хотя бы </w:t>
        <w:br/>
        <w:t xml:space="preserve">однократное употребление вина или даже пива. Современные </w:t>
        <w:br/>
        <w:t xml:space="preserve">исследования позволяют обоснованно утверждать, что в теле человека нет </w:t>
        <w:br/>
        <w:t xml:space="preserve">таких органов и тканей, которые не поражались бы алкоголем. Попав в </w:t>
        <w:br/>
        <w:t xml:space="preserve">организм, он достаточно медленно (со скоростью 0,1 г на 1 кг массы тела в </w:t>
        <w:br/>
        <w:t xml:space="preserve">час) расщепляется в печени. И только 10 процентов от общего количества </w:t>
        <w:br/>
        <w:t xml:space="preserve">принятого алкоголя выводится из организма в неизменном виде. </w:t>
        <w:br/>
        <w:t xml:space="preserve">Оставшийся алкоголь циркулирует вместе с кровью по всему организму, </w:t>
        <w:br/>
        <w:t xml:space="preserve">пока не расщепится весь. Высокая проницаемость «молодых» тканей, их </w:t>
        <w:br/>
        <w:t xml:space="preserve">насыщенность водой позволяет алкоголю быстро распространяться по </w:t>
        <w:br/>
        <w:t>растущему организму.</w:t>
        <w:br/>
        <w:t xml:space="preserve">Токсическое воздействие алкоголя, прежде всего, сказывается на </w:t>
        <w:br/>
        <w:t xml:space="preserve">деятельности нервной системы. Если содержание алкоголя в крови </w:t>
        <w:br/>
        <w:t xml:space="preserve">принять за 1 (единицу), то в печени оно будет равно 1,45 , а в головном </w:t>
        <w:br/>
        <w:t xml:space="preserve">мозге – 1,75. Даже небольшие дозы алкоголя влияют на обмен в нервной </w:t>
        <w:br/>
        <w:t xml:space="preserve">ткани, передачу нервных импульсов. Одновременно нарушается работа </w:t>
        <w:br/>
        <w:t xml:space="preserve">сосудов головного мозга: происходит их расширение, увеличение </w:t>
        <w:br/>
        <w:t xml:space="preserve">проницаемости, кровоизлияние в ткань мозга. В подростковом возрасте </w:t>
        <w:br/>
        <w:t xml:space="preserve">мозговая ткань беднее фосфором, богаче водой, находится в стадии </w:t>
        <w:br/>
        <w:t xml:space="preserve">структурного и функционального совершенствования, поэтому алкоголь </w:t>
        <w:br/>
        <w:t xml:space="preserve">особенно опасен для нее. Даже однократные употребления спиртного </w:t>
        <w:br/>
        <w:t>могут иметь самые серьезные последствия.</w:t>
        <w:br/>
        <w:t xml:space="preserve">Неоднократное или частое употребление алкоголя оказывает </w:t>
        <w:br/>
        <w:t xml:space="preserve">буквально опустошающее воздействие на психику подростка. При этом </w:t>
        <w:br/>
        <w:t xml:space="preserve">задерживается не только развитие высших форм мышления, выработка </w:t>
        <w:br/>
        <w:t xml:space="preserve">этических и нравственных категорий и эстетических понятий, но и </w:t>
        <w:br/>
        <w:t xml:space="preserve">утрачиваются уже развившиеся способности. Подросток, что называется </w:t>
        <w:br/>
        <w:t xml:space="preserve">«тупеет» и интеллектуально, и эмоционально, и нравственно. </w:t>
        <w:br/>
        <w:t xml:space="preserve">Второй «мишенью» алкоголя является печень. Именно здесь, под </w:t>
        <w:br/>
        <w:t xml:space="preserve">действием ферментов происходит его расщепление. Если скорость </w:t>
        <w:br/>
        <w:t xml:space="preserve">поступления алкоголя в клетки печени выше скорости его распада, то </w:t>
        <w:br/>
        <w:t xml:space="preserve">происходит накопление алкоголя, ведущее к поражению клеток печени. </w:t>
        <w:br/>
        <w:t xml:space="preserve">Алкоголь нарушает структуру клеток печени, приводя к перерождению ее </w:t>
        <w:br/>
        <w:t xml:space="preserve">тканей. При систематических употреблениях спиртных напитков жировые </w:t>
        <w:br/>
        <w:t xml:space="preserve">изменения в клетках печени приводят к омертвлению печеночной ткани, </w:t>
        <w:br/>
        <w:t xml:space="preserve">развивается цирроз печени, весьма грозное заболевание, почти всегда </w:t>
        <w:br/>
        <w:t xml:space="preserve">сопровождающее хронический алкоголизм. Действие алкоголя на печень </w:t>
        <w:br/>
        <w:t xml:space="preserve">подростка еще более разрушительно, так как этот орган находится в стадии </w:t>
        <w:br/>
        <w:t xml:space="preserve">структурного и функционального формирования. Поражение клеток </w:t>
        <w:br/>
        <w:t xml:space="preserve">печени приводит к нарушению белкового и углеродного обмена, синтеза </w:t>
        <w:br/>
        <w:t xml:space="preserve">витаминов и ферментов. Спиртные напитки, можно сказать, «разъедают» </w:t>
        <w:br/>
        <w:t xml:space="preserve">слизистую оболочку пищевода, желудка, нарушают секрецию и состав </w:t>
        <w:br/>
        <w:t xml:space="preserve">желудочного сока, что затрудняет процесс пищеварения и, в конечном </w:t>
        <w:br/>
        <w:t>счете, неблагоприятно сказывается на росте и развитии подростка.</w:t>
        <w:br/>
        <w:t xml:space="preserve">Таким образом, алкоголь ослабляет организм, тормозит формирование </w:t>
        <w:br/>
        <w:t xml:space="preserve">и созревание его органов и систем, а в некоторых случаях, например при </w:t>
        <w:br/>
        <w:t xml:space="preserve">злоупотреблении, и вовсе останавливает развитие некоторых функций </w:t>
        <w:br/>
        <w:t xml:space="preserve">высшей нервной системы. Чем моложе организм, тем губительнее </w:t>
        <w:br/>
        <w:t xml:space="preserve">действует на него алкоголь. Кроме того, употребление алкогольных </w:t>
        <w:br/>
        <w:t xml:space="preserve">напитков подростками значительно быстрее, чем у взрослых, ведет к </w:t>
        <w:br/>
        <w:t>формированию у них алкоголизма.</w:t>
        <w:br/>
        <w:t>Алкоголизм и общество.</w:t>
        <w:br/>
        <w:t xml:space="preserve">Алкоголь «бьет» не только самого пьющего, но и людей, окружающих </w:t>
        <w:br/>
        <w:t xml:space="preserve">его. Часто мужчины или женщины, склонные к алкоголизму, пренебрегают </w:t>
        <w:br/>
        <w:t xml:space="preserve">своими обязанностями, друзьями, семьей и детьми, для того, чтобы </w:t>
        <w:br/>
        <w:t xml:space="preserve">удовлетворить свою потребность. Пристрастие к алкоголю – причина </w:t>
        <w:br/>
        <w:t xml:space="preserve">различных преступлений. Известно, что 50 процентов всех преступлений </w:t>
        <w:br/>
        <w:t>связано с употреблением алкоголя.</w:t>
        <w:br/>
        <w:t xml:space="preserve">За алкоголизм родителей часто расплачиваются дети. Исследования </w:t>
        <w:br/>
        <w:t xml:space="preserve">нервнобольных детей показали, что причиной их болезни часто является </w:t>
        <w:br/>
        <w:t>алкоголизм родителей.</w:t>
        <w:br/>
        <w:t xml:space="preserve">Борьба с алкоголизмом – крупнейшая социальная и медицинская </w:t>
        <w:br/>
        <w:t xml:space="preserve">проблема любого государства. Вред алкоголя доказан. Даже малые дозы </w:t>
        <w:br/>
        <w:t xml:space="preserve">его могут стать причиной больших неприятностей или несчастий: травм, </w:t>
        <w:br/>
        <w:t xml:space="preserve">автокатастроф, лишения работоспособности, распада семьи, утраты </w:t>
        <w:br/>
        <w:t>духовных потребностей и волевых черт человеком.</w:t>
        <w:br/>
        <w:t>ЛИТЕРАТУРА:</w:t>
        <w:br/>
        <w:t>1) «Коварный враг» Л.Ф. Петренко, «Знание» 1981 год</w:t>
        <w:br/>
        <w:t>2) «Когда человек себе враг» Г.М. Энтин, «Знание» 1973 год</w:t>
        <w:br/>
        <w:t xml:space="preserve">3) Газета «Труд» 25 ноября 1995 год </w:t>
        <w:br/>
        <w:t>17</w:t>
        <w:br/>
        <w:t>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9:35:00Z</dcterms:created>
  <dc:creator>юрец</dc:creator>
  <dc:description/>
  <cp:keywords/>
  <dc:language>en-US</dc:language>
  <cp:lastModifiedBy>юрец</cp:lastModifiedBy>
  <dcterms:modified xsi:type="dcterms:W3CDTF">2006-04-16T19:35:00Z</dcterms:modified>
  <cp:revision>1</cp:revision>
  <dc:subject/>
  <dc:title>ПЛАН</dc:title>
</cp:coreProperties>
</file>