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БЛЕМЫ УТИЛИЗАЦИИ. ПЕРЕРАБОТКА 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вое - это не только хорошо забытое, но и хорошо переработанное старое. </w:t>
      </w:r>
    </w:p>
    <w:p>
      <w:pPr>
        <w:pStyle w:val="Normal"/>
        <w:jc w:val="both"/>
        <w:rPr/>
      </w:pPr>
      <w:r>
        <w:rPr/>
        <w:t>Одной из главных проблем  современности является  утилизация и переработка ТБО – твёрдых бытовых отходов</w:t>
      </w:r>
      <w:r>
        <w:rPr>
          <w:i/>
        </w:rPr>
        <w:t>.</w:t>
      </w:r>
      <w:r>
        <w:rPr>
          <w:rStyle w:val="Emphasis"/>
          <w:i w:val="false"/>
        </w:rPr>
        <w:t xml:space="preserve"> До сих пор сложно говорить о кардинальных изменениях в этой области в нашей стране. Что же касается европейских стран и США, то там </w:t>
      </w:r>
      <w:r>
        <w:rPr/>
        <w:t xml:space="preserve">люди давно пришли к выводу, что ресурсный потенциал ТБО нужно не уничтожать, а использовать. Нельзя подходить к проблеме ТБО как к борьбе с мусором, ставя задачу любой ценой избавиться от него. </w:t>
      </w:r>
    </w:p>
    <w:p>
      <w:pPr>
        <w:pStyle w:val="Normal"/>
        <w:ind w:firstLine="720"/>
        <w:jc w:val="both"/>
        <w:rPr/>
      </w:pPr>
      <w:r>
        <w:rPr/>
        <w:t xml:space="preserve">Уже ни для кого не новость, что на улицах западноевропейских городов установлены разноцветные контейнеры для селективного сбора мусора (стекло, макулатура и т.д.). При этом четко распределяются обязанности, и ответственность сторон с учетом общей прибыли. </w:t>
      </w:r>
    </w:p>
    <w:p>
      <w:pPr>
        <w:pStyle w:val="TextBodyIndent"/>
        <w:rPr/>
      </w:pPr>
      <w:r>
        <w:rPr/>
        <w:t xml:space="preserve">Практически во всех странах запрещена продажа продуктов питания в не разлагающейся пластиковой оболочке. В США в 1998 г., например, состоялся день «Америка перерабатывает». Призом, за наиболее эффективное участие, стал дом, стоимостью 200000 долларов, полностью изготовленный из вторичных материалов. С 1990 г. правительство Великобритании проводит в жизнь общеевропейскую директиву: не менее 70 % пищевых пластиковых емкостей (бутылок, стаканов, пакетов, блистерных упаковок и др.) должно подвергаться переработке. Одно из последних решений - добиться в 2000 г. переработки всех производимых бытовых и промышленных отходов пластмасс. </w:t>
      </w:r>
    </w:p>
    <w:p>
      <w:pPr>
        <w:pStyle w:val="Normal"/>
        <w:jc w:val="both"/>
        <w:rPr/>
      </w:pPr>
      <w:r>
        <w:rPr/>
        <w:t xml:space="preserve">В Японии с середины 80-х годов в условиях роста масштабов и темпов развития экономики и потребительской активности произошло резкое увеличение объемов выброшенного мусора. Концепция Министерства внешней торговли и промышленности «Общество без отходов» (с нулевыми отходами) способствовала реализации двух начальных программ, призванных ознаменовать вступление японского общества в новую эру. В 1992 г. в стране начал действовать закон «О стимулировании использования вторичного сырья». Вторая программа - закон «О стимулировании сортировки при сборе и повторном использовании тары и упаковочных материалов», который вступил в действие в апреле 1997 г. Способствует эффективному использованию отходов за счет разграничения сфер ответственности. Потребители  выбрасывают сортированный мусор, местные власти организуют сортировку при его сборе, а на предпринимателей ложится ответственность за повторное использование тары и упаковочных материалов. Интересно решается проблема утилизации  полиэтилена (ПЭ) в Японии. К примеру, компания «Нэгдю Санге» с начала 80-х годов начала производить из старых полиэтилентерефталатовых изделий (ПЭТ) полиэфирные волокна. Процесс вторичного использования ПЭТ бесконечен. Изготовив однажды из отходов ПЭТ-коврик, его после износа можно переработать в ковровое покрытие для багажников автомобилей, и так далее. Японская фирма «Мидзуно» из вторичного полиэфира (содержание более 50%) производит спортивную одежду для школьников, кроссовки из искусственной кожи (40% вторичного полиэфира). Фирма «Гундзэ» из эфирного материала производит скатерти, кухонные рукавицы, колпачки для чайников, циновки, подставки и т.д. Компания «Одзаки Седзи» из пряжи, состоящей из 70% полиэфира и 30% шерсти, изготовляет школьную форму, причем на изготовление взрослого комплекта формы уходит около 15 пластиковых бутылок. Корпорация «Лайон Оффис Профктс» пошла дальше - она производит тканевые покрытия и материал подушек для офисных стульев, полки для папок и книг из стопроцентно вторичной пластмассы. Причем стулья легко разбираются, и большинство их деталей можно использовать вторично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Конечно, опыт каждой страны в своем роде уникален. В каждом случае решения проблем, связанных с утилизацией ТБО, должны соответствовать специфике региона. Здесь важно учитывать положение дел в экономике государства, состояние уже имеющейся инфраструктуры по сбору и утилизации ТБО и, в конце концов, умение и желание общества воплощать политические решения в реальную жизнь. </w:t>
      </w:r>
    </w:p>
    <w:p>
      <w:pPr>
        <w:pStyle w:val="Normal"/>
        <w:ind w:firstLine="720"/>
        <w:jc w:val="both"/>
        <w:rPr/>
      </w:pPr>
      <w:r>
        <w:rPr/>
        <w:t>Но и в России уже созданы и технологические линии, где вторичное сырье моется, измельчается, сушится, сплавляется и превращается в гранулы. Используя возрожденный полимер в качестве связующего, можно изготавливать, в том числе и из самых много тоннажных и неудобных для переработки отходов - фосфогипса и лигнина, прекрасные кирпичи, тротуарную плитку, черепицу, декоративные заборы, бордюры, скамейки, различные товары бытового назначения и конструкционные материалы.</w:t>
      </w:r>
    </w:p>
    <w:p>
      <w:pPr>
        <w:pStyle w:val="Normal"/>
        <w:jc w:val="both"/>
        <w:rPr/>
      </w:pPr>
      <w:r>
        <w:rPr/>
        <w:t>Как показали первые месяцы эксплуатации, качество "реанимированного" полимера бывает не хуже, чем первичного, и его даже можно использовать в "чистом" виде. Это существенно расширяет сферу его применения.</w:t>
      </w:r>
    </w:p>
    <w:p>
      <w:pPr>
        <w:pStyle w:val="Normal"/>
        <w:jc w:val="both"/>
        <w:rPr/>
      </w:pPr>
      <w:r>
        <w:rPr/>
        <w:t xml:space="preserve">По мнению ученых института и специалистов СКТБ, решать острейшую проблему утилизации полимеров, доля которых в массе отходов стремительно увеличивается, надо уже сегодня, причем на государственном уровне. Дело в том, что задача эта не только научная и техническая, но и законодательная, психологическая, социально-нравственная, поэтому усилия отдельных энтузиастов, пытающихся "пристроить к делу" бросовое сырье, в принципе, остроту ситуации не снимают. Ведь нужно уметь не только перерабатывать различные пластики, но и так воспитать людей, так их заинтересовать, создать такие условия, чтобы рачительное отношение к полимерным материалам было естественной и необременительной нормой для каждого. Другими словами, нужно привить экологическое мышление, чтобы каждый ребенок, опуская в специальный контейнер пластиковую бутылку из-под напитка или шампуня, знал, что тем самым он сберегает нефть и газ, которые пришлось бы потратить на производство новой бутылки. Он должен знать, что тем самым он сохраняет  природу, поскольку, </w:t>
      </w:r>
      <w:r>
        <w:rPr>
          <w:u w:val="single"/>
        </w:rPr>
        <w:t xml:space="preserve">в отличие от первичного производства, переработка вторичных полимеров - так называемый рециклинг - почти не причиняет ущерба окружающей среде. </w:t>
      </w:r>
      <w:r>
        <w:rPr/>
        <w:t>Выгодность использования вторичных полимеров должен ощущать и сам производитель, которого следует поощрять специальными льготами.</w:t>
      </w:r>
    </w:p>
    <w:p>
      <w:pPr>
        <w:pStyle w:val="Normal"/>
        <w:jc w:val="both"/>
        <w:rPr/>
      </w:pPr>
      <w:r>
        <w:rPr/>
        <w:t>Иного пути нет, и это понимают во всех развитых странах, где существуют национальные программы рециклинга полимеров и где захоронение бионеразлагаемых пластиков запрещено законом. Ничего подобного пока нет у нас, хотя по производству полимеров мы уступаем развитым странам совсем немного.</w:t>
      </w:r>
    </w:p>
    <w:p>
      <w:pPr>
        <w:pStyle w:val="TextBody"/>
        <w:rPr/>
      </w:pPr>
      <w:r>
        <w:rPr/>
        <w:t>В Институте механики металлополимерных систем разработан и изготовлен комплекс соответствующего оборудования. Однако возможности производственной базы института гораздо шире, там вполне можно создать  центр по разработке технологий рециклинга пластмасс и созданию комплекса необходимого для этого оборудования. Для  этого уже создана специальная лаборатория по переработке пластмасс, призванная разрабатывать научные основы технологии  рециклинга полимерных отходов в полезные продукты с соблюдением норм экологической безопасности и фундаментальных принципов ресурсов и энергосбережения. Ведь технически возможно организовать с помощью, например, спектрального анализа автоматическую сортировку сырья, научиться определять разумные пределы его очистки, при которых будут обеспечиваться и необходимое качество, и приемлемая цена. Широкое поле деятельности - поиск новых областей применения для вторичных полимеров, разработка биоразлагаемых материал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Очевидно, что подобная проблема должна решаться на государственном уровне, так как современные технологии, связанные с переработкой ТБО, требуют значительных материальных вложений, да и осуществление таких масштабных проектов невозможно без соответствующей организации и координации со стороны государства. Способы решения проблем удаления, переработки и обезвреживания коммунальных отходов предопределяют системный подход, включая: </w:t>
      </w:r>
    </w:p>
    <w:p>
      <w:pPr>
        <w:pStyle w:val="Normal"/>
        <w:jc w:val="both"/>
        <w:rPr/>
      </w:pPr>
      <w:r>
        <w:rPr/>
        <w:t xml:space="preserve">- раздельный сбор отходов; </w:t>
      </w:r>
    </w:p>
    <w:p>
      <w:pPr>
        <w:pStyle w:val="Normal"/>
        <w:jc w:val="both"/>
        <w:rPr/>
      </w:pPr>
      <w:r>
        <w:rPr/>
        <w:t xml:space="preserve">- утилизацию вторичных ресурсов и складирование отходов  на инженерно обустроенных полигонах </w:t>
      </w:r>
    </w:p>
    <w:p>
      <w:pPr>
        <w:pStyle w:val="Normal"/>
        <w:jc w:val="both"/>
        <w:rPr/>
      </w:pPr>
      <w:r>
        <w:rPr/>
        <w:t xml:space="preserve">- контрольную сортировку и биомеханическую переработку отходов с максимальной утилизацией вторичных ресурсов; </w:t>
      </w:r>
    </w:p>
    <w:p>
      <w:pPr>
        <w:pStyle w:val="Normal"/>
        <w:jc w:val="both"/>
        <w:rPr/>
      </w:pPr>
      <w:r>
        <w:rPr/>
        <w:t xml:space="preserve">- термическое разложение (сжигание) балласта отходов; 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о на сегодняшний день наиболее распространенным способом обезвреживания коммунальных отходов в нашей стране остается их захоронение на полигонах или не обустроенных свалках. Эксплуатация свалок, не имеющих элементарных природоохранных сооружений, (гидрозащитных экранов, систем сбора и контроля фильтрата и т. д.) с социальной точки зрения противопоказана, с природоохранной - опасна. Полигонный метод обезвреживания ТБО технологически несложен, однако требует больших земельных площадей, значительных капиталовложений, эксплуатационных и транспортных затрат. В связи с этим одним из эффективных способов обращения с отходами (ТБО) является создание сортировочно-полигонных комплексов (СПК) и биомеханических заводов (БМЗ).  </w:t>
      </w:r>
    </w:p>
    <w:p>
      <w:pPr>
        <w:pStyle w:val="Normal"/>
        <w:jc w:val="both"/>
        <w:rPr/>
      </w:pPr>
      <w:r>
        <w:rPr/>
        <w:t xml:space="preserve">Особого внимания заслуживает проблема утилизации полимерных бытовых отходов, так как этот материал в большинстве своем не подвержен саморазложению, а при сжигании выделяет крайне ядовитые вещества. Полимеры составляют порядка 10% с прогрессирующим ростом до 20% от общей массы коммунальных отходов страны. </w:t>
      </w:r>
    </w:p>
    <w:p>
      <w:pPr>
        <w:pStyle w:val="TextBodyIndent"/>
        <w:rPr/>
      </w:pPr>
      <w:r>
        <w:rPr/>
        <w:t>Что ж, следует поговорить о достоинствах и недостатках существующих способов утилизации и переработки отходов.</w:t>
      </w:r>
    </w:p>
    <w:p>
      <w:pPr>
        <w:pStyle w:val="Normal"/>
        <w:ind w:firstLine="720"/>
        <w:jc w:val="both"/>
        <w:rPr/>
      </w:pPr>
      <w:r>
        <w:rPr>
          <w:u w:val="single"/>
        </w:rPr>
        <w:t>Складирование  отход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е требует постоянных и крупных  капиталовложен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атраты на борьбу с последствиями губительного влияния свалок, т.е. на  охрану природы, здравоохранение,  во много раз превышают расходы на строительство заводов по переработке ТБ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Места складирования отходов могут не         обновляться десятилетиям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 Под всё разрастающиеся свалки, уходят  новые огромные территории. Количество            свалок непрерывно увеличивается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Позволяют единовременно избавиться от большого количества  ТБО или промышленных отходо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злагающиеся на свалках ТБО и промышленные отходы  проникают в почву, тем самым, заражая её. Ядовитые испарения загрязняют воздух. Попадающие в водоемы остатки ТБО губительно сказываются на состоянии воды, вредят флоре и фауне этих водоёмов. Все эти последствия негативно влияют на здоровье человека, нарушают обменные процессы в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Результаты  разрушительного влияния свалок на природу не видны сразу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оследствия разрушительного влияния свалок на природу могут оказаться необратимыми в будущем.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u w:val="single"/>
        </w:rPr>
        <w:t>Захоронение отход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Недоста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зволяет забыть о проблеме утилизации отходов. Создаётся видимость - если закопать ТБО, то они исчезнут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ходящиеся в почве   отходы отравляют её, попадая через подземные воды в водоёмы, представляют огромную опасность для человека и животных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Не требуются новые огромные территории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земные свалки не заметны, на первый взгляд, но на поверхности земли над ними почва отравлена и разрыхлена, она не пригодна ни для строительства, ни для земледелия, ни для выпаса скота. Более того с поверхности почв над свалками часто испаряются едкие токсичные веществ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е требует постоянных и крупных  капиталовложен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Затраты на борьбу с последствиями губительного влияния захоронений отходов, т.е. на  охрану природы, здравоохранение,  во много раз превышают расходы на строительство заводов по переработке ТБ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Сливание отходов в водоёмы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оинств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 требует  крупных  единовременных  капиталовложен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атраты на очистку воды, фильтрацию; ущерб рыболовецкой промышленности, водному транспорту  во много раз превысят расходы на строительство заводов по переработке и утилизации ТБО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итые отходы быстро распространяются по поверхности воды, быстро оседают на дно, растворяются, создавая видимость чистоты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По поверхности воды, по дну водоёмов продукты разложения отходов распространяются на огромные расстояния, отравляя акваторию, делая её непригодной для жизни рыб, для использования в промышленности. Растворенные в воде едкие, а порой и токсичные отходы крайне опасны для животных и человека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и блокировке мест слива отходов, ядовитые вещества распространяются не сразу и не заметн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Блокировка мест слива отходов внушает людям спокойствие, притупляет бдительность, это приводит к тому, что распространению ядовитых веществ никто не препятствует,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жигание мусор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к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зволяет единовременно избавиться от большого количества мусор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Ядовитые газы, выбрасываемые в атмосферу с дымом, провоцируют тяжелые заболевания у людей, способствуют образованию озоновых ды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Удобно в больших городах и на крупных предприятиях, так как позволяет избавляться от отходов по мере их поступления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Из-за постоянных выбросов дыма в атмосферу над городами и предприятиями образуются плотные дымовые завесы.</w:t>
            </w:r>
          </w:p>
        </w:tc>
      </w:tr>
      <w:tr>
        <w:trPr>
          <w:trHeight w:val="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осле сжигания отходов остаётся ядовитый пепел, который, впоследствии, тоже приходиться утилизировать одним из выше перечисленных способов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вод.</w:t>
      </w:r>
    </w:p>
    <w:p>
      <w:pPr>
        <w:pStyle w:val="TextBody"/>
        <w:ind w:firstLine="720"/>
        <w:rPr/>
      </w:pPr>
      <w:r>
        <w:rPr/>
        <w:t>Указанные выше сравнительные таблицы убедительно показывают, что все существующие сейчас и широко используемые в нашей стране способы утилизации имеют огромное количество недостатков. Единственным, относительно экологически чистым, способом борьбы с ТБО и промышленными отходами, на сегодняшний день, является переработка отходов. Я считаю, что в первую очередь, необходимо внедрять станции по вторичной переработке ПЭТ,  этот процесс бесконечен, а значит наиболее выгоден. Конечно, необходимо создавать заводы по переработке бытового мусора вокруг больших городов, если не сделать это своевременно, то скоро вся наша планета превратиться в свалку. А ведь путём многоступенчатой переработки мусора можно получать многие виды пластмасс,  которые вновь могут быть использованы и переработаны. Этот процесс тоже повторяем, а порой и бесконечен, следовательно, выгоден.</w:t>
      </w:r>
    </w:p>
    <w:p>
      <w:pPr>
        <w:pStyle w:val="TextBody"/>
        <w:ind w:firstLine="720"/>
        <w:rPr/>
      </w:pPr>
      <w:r>
        <w:rPr/>
        <w:t>Более того, переработка отходов позволяет сэкономить природные ресурсы и огромные средства.</w:t>
      </w:r>
    </w:p>
    <w:p>
      <w:pPr>
        <w:pStyle w:val="TextBody"/>
        <w:ind w:firstLine="720"/>
        <w:rPr/>
      </w:pPr>
      <w:r>
        <w:rPr/>
        <w:t>Главное, что препятствует широкому распространению БМЗ и других станций по переработке отходов в России, - это отсутствие достаточного количества инвестиций.  В строительство подобных заводов требуется единовременно вложить огромные деньги, которыми наше государство пока не располагает.</w:t>
      </w:r>
    </w:p>
    <w:p>
      <w:pPr>
        <w:pStyle w:val="TextBody"/>
        <w:rPr/>
      </w:pPr>
      <w:r>
        <w:rPr/>
        <w:tab/>
        <w:t>По моему мнению, единственное ,что может спасти нашу страну от экологической катастрофы – это правовые меры, подобные экологическому законодательству в Японии, а так же сознательность граждан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8:17:00Z</dcterms:created>
  <dc:creator>Denis</dc:creator>
  <dc:description/>
  <dc:language>en-US</dc:language>
  <cp:lastModifiedBy>Denis</cp:lastModifiedBy>
  <cp:lastPrinted>2001-12-05T23:30:00Z</cp:lastPrinted>
  <dcterms:modified xsi:type="dcterms:W3CDTF">2001-12-05T20:38:00Z</dcterms:modified>
  <cp:revision>4</cp:revision>
  <dc:subject/>
  <dc:title>ПРОБЛЕМЫ УТИЛИЗАЦИИ</dc:title>
</cp:coreProperties>
</file>