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771641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56771642">
            <w:r>
              <w:rPr>
                <w:rStyle w:val="IndexLink"/>
                <w:lang w:val="en-US" w:eastAsia="en-US"/>
              </w:rPr>
              <w:t>1. Происхождение угле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56771643">
            <w:r>
              <w:rPr>
                <w:rStyle w:val="IndexLink"/>
                <w:lang w:val="en-US" w:eastAsia="en-US"/>
              </w:rPr>
              <w:t>2. Источники образования твёрдых горючих ископаемых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56771644">
            <w:r>
              <w:rPr>
                <w:rStyle w:val="IndexLink"/>
                <w:lang w:val="en-US" w:eastAsia="en-US"/>
              </w:rPr>
              <w:t>3. Стадии превращения органических вещест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56771645">
            <w:r>
              <w:rPr>
                <w:rStyle w:val="IndexLink"/>
                <w:lang w:val="en-US" w:eastAsia="en-US"/>
              </w:rPr>
              <w:t>4. Петрографическая характеристика угле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567716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лассификация угле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56771647">
            <w:r>
              <w:rPr>
                <w:rStyle w:val="IndexLink"/>
                <w:lang w:val="en-US" w:eastAsia="en-US"/>
              </w:rPr>
              <w:t>6. Основные угольные бассейны страы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4"/>
              <w:lang w:val="en-US" w:eastAsia="en-US"/>
            </w:rPr>
          </w:pPr>
          <w:hyperlink w:anchor="__RefHeading___Toc56771648">
            <w:r>
              <w:rPr>
                <w:rStyle w:val="IndexLink"/>
                <w:lang w:val="en-US" w:eastAsia="en-US"/>
              </w:rPr>
              <w:t>Литература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bookmarkStart w:id="0" w:name="__RefHeading___Toc56771641"/>
      <w:bookmarkStart w:id="1" w:name="__RefHeading___Toc56771641"/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6771641"/>
      <w:r>
        <w:rPr/>
        <w:t>Введение</w:t>
      </w:r>
      <w:bookmarkEnd w:id="2"/>
    </w:p>
    <w:p>
      <w:pPr>
        <w:pStyle w:val="Normal"/>
        <w:rPr/>
      </w:pPr>
      <w:r>
        <w:rPr/>
        <w:t>Практически невозможно установить точную дату, но десятки тысяч лет назад человек, впервые познакомился с углём, стал постоянно соприкасаться с ним. Так, археологами найдены доисторические разработки залежей углей. Известно, что с каменным углём люди были знакомы в период древней культуры, но факты об его использовании отсутствуют. Позже, в Риме, предпринимались пути использования его, но лишь во времена Аристотеля появилось описание некоторых других свойств угля, а в 315 г. до н. э. его ученик описывает уголь как горючий материал и называет его «антраксом» (позже появилось название «антрацит»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Heading1"/>
        <w:rPr/>
      </w:pPr>
      <w:bookmarkStart w:id="3" w:name="__RefHeading___Toc56771642"/>
      <w:bookmarkEnd w:id="3"/>
      <w:r>
        <w:rPr/>
        <w:t>1. Происхождение углей</w:t>
      </w:r>
    </w:p>
    <w:p>
      <w:pPr>
        <w:pStyle w:val="Normal"/>
        <w:rPr/>
      </w:pPr>
      <w:r>
        <w:rPr>
          <w:caps/>
        </w:rPr>
        <w:t>н</w:t>
      </w:r>
      <w:r>
        <w:rPr/>
        <w:t>аука о генезисе твёрдых горючих ископаемых на основании многочисленных фактов (обнаружение в угольных пластах отпечатков листьев, коры, стволов деревьев, спор и т. д., использование изотопного метода анализа) неоспоримо доказала и обосновала теорию об их органическом происхождении. Вместе с тем сложность природных процессов углеобразования и влияния на эти процессы таких факторов, как климат, условия среды отложения, температура, давление и др., привели к выделения химических, микробиологических и геологических аспектов теории генезиса. До сих пор нет единого мнения о том, какие компоненты органических веществ являются исходным материалом при образовании различных углей, нет единой схемы и его генетических преобразований. Предполагают, что общая схема имеет вид:</w:t>
      </w:r>
    </w:p>
    <w:p>
      <w:pPr>
        <w:pStyle w:val="Normal"/>
        <w:rPr/>
      </w:pPr>
      <w:r>
        <w:rPr/>
        <w:t xml:space="preserve">  </w:t>
      </w:r>
      <w:r>
        <w:rPr>
          <w:caps/>
          <w:lang w:val="en-US" w:eastAsia="en-US"/>
        </w:rPr>
        <mc:AlternateContent>
          <mc:Choice Requires="wpg">
            <w:drawing>
              <wp:inline distT="0" distB="0" distL="0" distR="0">
                <wp:extent cx="6056630" cy="2895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2895480"/>
                          <a:chOff x="0" y="0"/>
                          <a:chExt cx="6056640" cy="28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5920" cy="28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32320"/>
                            <a:ext cx="2018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ый органический материа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4600" y="457200"/>
                            <a:ext cx="1152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0640" y="319320"/>
                            <a:ext cx="712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ф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905040"/>
                            <a:ext cx="1207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ый угол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1480" y="1556280"/>
                            <a:ext cx="142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ный угол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2026800"/>
                            <a:ext cx="142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рацит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2497320"/>
                            <a:ext cx="95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т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6840" y="457200"/>
                            <a:ext cx="3859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70100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049760"/>
                            <a:ext cx="2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579240"/>
                            <a:ext cx="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19448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77372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2280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04976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12140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36144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94032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040" y="159192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600" y="20624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600" y="249696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pt;height:228pt" coordorigin="0,0" coordsize="9538,4560">
                <v:rect id="shape_0" stroked="f" o:allowincell="f" style="position:absolute;left:1;top:0;width:9536;height:4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311;width:31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ый органический матери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35,720" to="3552,2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37;top:503;width:112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425;width:190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ый уг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2451;width:224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ный уг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3192;width:224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рац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3933;width:149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4,720" to="4161,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5,2679" to="4161,2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6,1653" to="3534,16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2,912" to="4732,14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2,1881" to="4732,2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3,2793" to="5473,31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3,3591" to="5473,39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5,1653" to="4161,16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2;top:1766;width:45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8;top:569;width:45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0;top:1481;width:45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9;top:2507;width:45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3248;width:455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3932;width:45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Высказывались соображения, что генезис твёрдых горючих ископаемых описывается:</w:t>
      </w:r>
    </w:p>
    <w:p>
      <w:pPr>
        <w:pStyle w:val="Normal"/>
        <w:numPr>
          <w:ilvl w:val="0"/>
          <w:numId w:val="5"/>
        </w:numPr>
        <w:rPr/>
      </w:pPr>
      <w:r>
        <w:rPr/>
        <w:t>последовательно протекающими стадиями 1→2→3→4→5→6</w:t>
      </w:r>
    </w:p>
    <w:p>
      <w:pPr>
        <w:pStyle w:val="Normal"/>
        <w:numPr>
          <w:ilvl w:val="0"/>
          <w:numId w:val="5"/>
        </w:numPr>
        <w:rPr/>
      </w:pPr>
      <w:r>
        <w:rPr/>
        <w:t>превращением исходного органического материала 1→2, 1→3→4→5→6 и 1→4→5→6.</w:t>
      </w:r>
    </w:p>
    <w:p>
      <w:pPr>
        <w:pStyle w:val="Normal"/>
        <w:ind w:firstLine="570"/>
        <w:jc w:val="left"/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6771643"/>
      <w:bookmarkEnd w:id="4"/>
      <w:r>
        <w:rPr/>
        <w:t>2. Источники образования твёрдых горючих ископаемых</w:t>
      </w:r>
    </w:p>
    <w:p>
      <w:pPr>
        <w:pStyle w:val="Normal"/>
        <w:rPr/>
      </w:pPr>
      <w:r>
        <w:rPr/>
        <w:t>Палеографические условия геологических эпох определяли возникновение органических веществ, их развитие, накопление и различные преобразования.</w:t>
      </w:r>
    </w:p>
    <w:p>
      <w:pPr>
        <w:pStyle w:val="Normal"/>
        <w:rPr/>
      </w:pPr>
      <w:r>
        <w:rPr/>
        <w:t>Известно, что в состав растений входит целлюлоза, гемицеллюлоза, лигнин, смолы, воски, жиры, белки, углеводы, пектиновые вещества. Вполне вероятно, что состав этих компонентов и их соотношение в древних растениях различного вида и в зависимости от палеографических условий геологических эпох претерпевал определённые изменения. Тем не менее, многочисленные исследования позволили установить, что роль различных частей современных растений и механизма их превращения в условиях углефикации существенно не отличается от роли растений ранних геологических эпох. В табл. 1 приведен элементный состав основных компонентов растений, участвующих в углеобразовании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Элементный состав углеобразующих компонентов растений (%)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70"/>
        <w:gridCol w:w="870"/>
        <w:gridCol w:w="870"/>
        <w:gridCol w:w="1557"/>
        <w:gridCol w:w="496"/>
        <w:gridCol w:w="419"/>
        <w:gridCol w:w="496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пон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понен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с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елки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ол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ллюлоз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р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6-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-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-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кти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гн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 состав восков помимо сложных эфиров высокомолекулярных жирных кислот и высших алифатических спиртов входят кислоты С</w:t>
      </w:r>
      <w:r>
        <w:rPr>
          <w:vertAlign w:val="subscript"/>
        </w:rPr>
        <w:t>24</w:t>
      </w:r>
      <w:r>
        <w:rPr/>
        <w:t xml:space="preserve"> – С</w:t>
      </w:r>
      <w:r>
        <w:rPr>
          <w:vertAlign w:val="subscript"/>
        </w:rPr>
        <w:t>34</w:t>
      </w:r>
      <w:r>
        <w:rPr/>
        <w:t>, спирты С</w:t>
      </w:r>
      <w:r>
        <w:rPr>
          <w:vertAlign w:val="subscript"/>
        </w:rPr>
        <w:t>24</w:t>
      </w:r>
      <w:r>
        <w:rPr/>
        <w:t xml:space="preserve"> – С</w:t>
      </w:r>
      <w:r>
        <w:rPr>
          <w:vertAlign w:val="subscript"/>
        </w:rPr>
        <w:t>34</w:t>
      </w:r>
      <w:r>
        <w:rPr/>
        <w:t xml:space="preserve"> и иногда углеводы. Растительные воски являются твёрдыми веществами, способными сохранять свой состав и свойства не подвергаться изменениям под действием микроорганизмов. Благодаря их высокой стойкости они встречаются в неизменном состоянии в составе бурых углей.</w:t>
      </w:r>
    </w:p>
    <w:p>
      <w:pPr>
        <w:pStyle w:val="Normal"/>
        <w:rPr/>
      </w:pPr>
      <w:r>
        <w:rPr/>
        <w:t>Смолы состоят из сложных эфиров кислот с одноатомными спиртами. Благодаря ненасыщенной полиизопреновой структуре они способны полимеризоваться и окисляться, что снижает их растворимость, повышает молекулярную массу, превращает в неплавкие соединения. Жиры – сложные эфиры высокомолекулярных насыщенных и ненасыщенных кислот и глицерина. Интересно отметить, что наземные исходные соединения содержат ненасыщенные кислоты С</w:t>
      </w:r>
      <w:r>
        <w:rPr>
          <w:vertAlign w:val="subscript"/>
        </w:rPr>
        <w:t>18</w:t>
      </w:r>
      <w:r>
        <w:rPr/>
        <w:t xml:space="preserve"> – С</w:t>
      </w:r>
      <w:r>
        <w:rPr>
          <w:vertAlign w:val="subscript"/>
        </w:rPr>
        <w:t>22</w:t>
      </w:r>
      <w:r>
        <w:rPr/>
        <w:t xml:space="preserve"> и насыщенную кислоту С</w:t>
      </w:r>
      <w:r>
        <w:rPr>
          <w:vertAlign w:val="subscript"/>
        </w:rPr>
        <w:t>16</w:t>
      </w:r>
      <w:r>
        <w:rPr/>
        <w:t>, тогда как среди морских источников углеобразования преобладают непредельные кислоты С</w:t>
      </w:r>
      <w:r>
        <w:rPr>
          <w:vertAlign w:val="subscript"/>
        </w:rPr>
        <w:t>16</w:t>
      </w:r>
      <w:r>
        <w:rPr/>
        <w:t xml:space="preserve"> – С</w:t>
      </w:r>
      <w:r>
        <w:rPr>
          <w:vertAlign w:val="subscript"/>
        </w:rPr>
        <w:t>22</w:t>
      </w:r>
      <w:r>
        <w:rPr/>
        <w:t>. Жиры легко гидролизуются, изменяются под воздействием микроорганизмов, нагревания и др., а непредельные кислоты – окисляются с образованием полимеров.</w:t>
      </w:r>
    </w:p>
    <w:p>
      <w:pPr>
        <w:pStyle w:val="Normal"/>
        <w:rPr/>
      </w:pPr>
      <w:r>
        <w:rPr/>
        <w:t>Белки являются высокомолекулярными веществами, обладающими коллоидными свойствами. Содержание их в бактериях, водорослях и древесных растениях достигает соответственно 80, 25, 1 – 10 %. Белки гидролизуются с выделением аминокислот, которые связываются с содержащимися в растениях моносахаридами.</w:t>
      </w:r>
    </w:p>
    <w:p>
      <w:pPr>
        <w:pStyle w:val="Normal"/>
        <w:rPr/>
      </w:pPr>
      <w:r>
        <w:rPr/>
        <w:t>Целлюлоза 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>) относится к классу углеводов с регулярной линейной структурой, обладает сложным составом и молекулярной массой от десятков тысяч до нескольких миллионов. Будучи весьма стойкой к воздействию давлений и температуры, целлюлоза сравнительно легко подвергается воздействию ферментов. Гемицеллюлозы являются углеводными соединениями, которые легко подвергаются гидролизу и растворяются в кислотах и щелочах. Это гетерополисахариды, образующие при гидролизе в отличии от целлюлозы не глюкозу, а манозу, фруктозу, галактозу и уроновые кислоты.</w:t>
      </w:r>
    </w:p>
    <w:p>
      <w:pPr>
        <w:pStyle w:val="Normal"/>
        <w:rPr/>
      </w:pPr>
      <w:r>
        <w:rPr/>
        <w:t>Пектиновые вещества повышают механическую прочность стенок растительных клеток, они состоят из остатков D-галактуроновой кислоты, способных легко гидролизоваться минеральными кислотами. Карбоксильные группы в этих остатках находятся в виде солей магния и кальция, а также в виде метиловых эфиров. Прочность клеток высших растений объясняется также присутствием в их составе лигнина, который в отличии от целлюлозы не подвергается гидролизу, стоек к воздействию химических реагентов, нерастворим в воде и органических растворителях. Лигнин является полимером нерегулярного строения, в состав которого входят ароматические и жирноароматические фрагменты. Кислород присутствует в виде карбоксильных и гидроксильных групп, ароматические ядра содержат метокси-группы и связаны между собой пропильными группами. Молекулярная масса лигнина колеблется от 700 до 6000, его высокая химическая стойкость обусловлена накоплением гуминовых кислот.</w:t>
      </w:r>
    </w:p>
    <w:p>
      <w:pPr>
        <w:pStyle w:val="Normal"/>
        <w:rPr/>
      </w:pPr>
      <w:r>
        <w:rPr/>
        <w:t>Таким образом, можно предполагать, что в результате процессов углеобразования появляются химически стойкие компоненты, а менее стойкие участвуют в этих процессах как полупродукты распа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Heading1"/>
        <w:rPr/>
      </w:pPr>
      <w:bookmarkStart w:id="5" w:name="__RefHeading___Toc56771644"/>
      <w:bookmarkEnd w:id="5"/>
      <w:r>
        <w:rPr/>
        <w:t>3. Стадии превращения органических веществ</w:t>
      </w:r>
    </w:p>
    <w:p>
      <w:pPr>
        <w:pStyle w:val="Normal"/>
        <w:rPr/>
      </w:pPr>
      <w:r>
        <w:rPr>
          <w:caps/>
        </w:rPr>
        <w:t>б</w:t>
      </w:r>
      <w:r>
        <w:rPr/>
        <w:t>олота являются наиболее благоприятными местами для накопления и переработки органических продуктов в торф. Заболачивание водоёмов происходит различными путями, и зависит от рельефа дна и берегов, проточности воды и т. д. Как в тропической, так и в умеренных зонах болота делятся на верховые и низинные. Верховые образуются при условии превышения количества годовых атмосферных осадков над объёмом испарения и характеризуется недостатком питательных веществ для растений. Низинные болота имеют пологие берега, заросшие тростником и камышами, покрыты плавающими и подводными растениями. Их происхождение связано с понижением рельефа и они распространены в основном в северных областях. При умеренном климате годовой прирост торфа в низинных болотах составляет 0,5 – 1,0 мм, а на верховых 1 – 2 мм.</w:t>
      </w:r>
    </w:p>
    <w:p>
      <w:pPr>
        <w:pStyle w:val="Normal"/>
        <w:rPr/>
      </w:pPr>
      <w:r>
        <w:rPr/>
        <w:t>Угольные пласты характеризуются следующими основными характеристиками:</w:t>
      </w:r>
    </w:p>
    <w:p>
      <w:pPr>
        <w:pStyle w:val="Normal"/>
        <w:numPr>
          <w:ilvl w:val="0"/>
          <w:numId w:val="2"/>
        </w:numPr>
        <w:rPr/>
      </w:pPr>
      <w:r>
        <w:rPr>
          <w:caps/>
        </w:rPr>
        <w:t>т</w:t>
      </w:r>
      <w:r>
        <w:rPr/>
        <w:t>ип отложений: автохтонный (autos – сам, chtnon – земля) образуется на месте отмирания первичных организмов, аллохтонный – из перемещённых органических остатков и характеризуется повышенным содержанием в углях минеральных примесей.</w:t>
      </w:r>
    </w:p>
    <w:p>
      <w:pPr>
        <w:pStyle w:val="Normal"/>
        <w:numPr>
          <w:ilvl w:val="0"/>
          <w:numId w:val="2"/>
        </w:numPr>
        <w:rPr/>
      </w:pPr>
      <w:r>
        <w:rPr>
          <w:caps/>
        </w:rPr>
        <w:t>у</w:t>
      </w:r>
      <w:r>
        <w:rPr/>
        <w:t>словия отложения. Состав и свойства угля зависят от условий отложения торфа в пресноводных, озёрных или солоноватых морских водах. При воздействии морской воды в битуминозных углях повышается содержание серы, азота, водорода, летучих. Известковые воды способствуют уменьшению кислотности торфа. В аэробных условиях совместное действие кислорода и кальция ускоряет разложение. Большинство обогащённых кальцием углей отличается высоким содержанием серы и пирита, что объясняется высокой активностью бактерий.</w:t>
      </w:r>
    </w:p>
    <w:p>
      <w:pPr>
        <w:pStyle w:val="Normal"/>
        <w:numPr>
          <w:ilvl w:val="0"/>
          <w:numId w:val="2"/>
        </w:numPr>
        <w:rPr/>
      </w:pPr>
      <w:r>
        <w:rPr/>
        <w:t>В зависимости от содержания питательных веществ болота подразделяются на эвтрофные, мезотрофные и олиготрофные. Низинные болота, питающиеся насыщенными питательными веществами подземными водами, являются эвтрофными, их растительность более пышная и разнообразная. Верховые болота олиготрофны, в них образуется кислый торф с низким содержанием минеральных веществ, и соответственно уголь с малым количеством золы.</w:t>
      </w:r>
    </w:p>
    <w:p>
      <w:pPr>
        <w:pStyle w:val="Normal"/>
        <w:numPr>
          <w:ilvl w:val="0"/>
          <w:numId w:val="2"/>
        </w:numPr>
        <w:rPr/>
      </w:pPr>
      <w:r>
        <w:rPr>
          <w:caps/>
        </w:rPr>
        <w:t>ж</w:t>
      </w:r>
      <w:r>
        <w:rPr/>
        <w:t xml:space="preserve">изнедеятельность бактерий зависит от кислотности торфа. Торф верховых болот имеет рН = 3,3 – 4,6, а низинных 4,8 – 6,5. </w:t>
      </w:r>
      <w:r>
        <w:rPr>
          <w:caps/>
        </w:rPr>
        <w:t>с</w:t>
      </w:r>
      <w:r>
        <w:rPr/>
        <w:t>тепень кислотности зависит от притока воды, типа основания болота, поступления кислорода и концентрации гуминовых кислот. Бактерии хорошо развиваются при рН = 7,0 – 7,5, поэтому чем кислее торф, тем меньше в нём бактерий и лучше сохраняется структура исходных расте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мпература торфа. Разложение торфа зависит от температуры, так как в тепле бактерии проявляют повышенную активность. Так при 35 – 40 </w:t>
      </w:r>
      <w:r>
        <w:rPr>
          <w:vertAlign w:val="superscript"/>
        </w:rPr>
        <w:t>0</w:t>
      </w:r>
      <w:r>
        <w:rPr/>
        <w:t xml:space="preserve">С бактерии разлагают целлюлозу с наибольшей скоростью. </w:t>
      </w:r>
    </w:p>
    <w:p>
      <w:pPr>
        <w:pStyle w:val="Normal"/>
        <w:numPr>
          <w:ilvl w:val="0"/>
          <w:numId w:val="2"/>
        </w:numPr>
        <w:rPr/>
      </w:pPr>
      <w:r>
        <w:rPr/>
        <w:t>Окислительно-восстановительный потенциал. Жизнедеятельность бактерий зависит от потенциала. Процессы превращения остатков органических соединений при свободном доступе кислорода (аэробные условия) и воды аналогичны медленному горению и называются тлением. Гумификация (перегнивание) характеризуется недостаточным доступом воздуха (анаэробные условия) и влаги. Этот процесс приводит к накоплению зауглероженного остатка (гумуса), часть которого может растворяться в воде. Превращение органических веществ в условиях избытка влаги и отсутствия кислорода широко распространено в природе и называется оторфением; оно приводит к появлению твёрдых гумусовых продуктов. Образование сапропелей из водорослей и планктона протекает в отсутствие кислорода под слоем воды (восстановительные реакции) и известно как процессы гниения, или гнилостного брожения.</w:t>
      </w:r>
    </w:p>
    <w:p>
      <w:pPr>
        <w:pStyle w:val="Normal"/>
        <w:ind w:firstLine="570"/>
        <w:rPr/>
      </w:pPr>
      <w:r>
        <w:rPr/>
        <w:t>Превращение органических веществ в торф происходит в результате протекающих химических реакций и деятельности бактерий, поэтому называется биохимической углефикацией. Превращение торфа через стадию бурых углей в антрациты называется углефикацией. Степень углефикации характеризуется уплотнением (повышением плотности), изменением содержания С, О, Н и выхода летучих. Процесс углефикации ускоряется с ростом температуры и глубина его зависит от времени; давление замедляет химические реакции, протекающие при этом.</w:t>
      </w:r>
    </w:p>
    <w:p>
      <w:pPr>
        <w:pStyle w:val="Normal"/>
        <w:ind w:firstLine="570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Heading1"/>
        <w:rPr/>
      </w:pPr>
      <w:bookmarkStart w:id="6" w:name="__RefHeading___Toc56771645"/>
      <w:bookmarkEnd w:id="6"/>
      <w:r>
        <w:rPr/>
        <w:t>4. Петрографическая характеристика углей</w:t>
      </w:r>
    </w:p>
    <w:p>
      <w:pPr>
        <w:pStyle w:val="Normal"/>
        <w:rPr/>
      </w:pPr>
      <w:r>
        <w:rPr>
          <w:caps/>
        </w:rPr>
        <w:t>р</w:t>
      </w:r>
      <w:r>
        <w:rPr/>
        <w:t>езультаты петрографического исследования углей (от греческого petros – камень, grapho – пишу) позволяют установить природу исходных органических материалов, их генезис, классификацию ТГИ и выбор рационального использования в народном хозяйстве. В настоящее время петрографические исследования углей широко применяются при разведочных и поисковых работах, а петрографические характеристики являются обязательными при утверждении запасов. Так, в результате исследования углей установлено, что они не являются гомогенным веществом. Мецералы (macerare – размягчать) не обладают кристаллическим строением, различаются по химическому составу и физическим свойствам. В углях обнаружены превращённые частицы растительного и животного происхождения (например, водоросли, пыльца, споры, кутикулы, смоленые тельца), которые получили название форменных элементов. Другие вещества, которые претерпели более глубокие изменения не могут быть отнесены к каким-либо определённым исходным веществам, называют основной массой, которая в тонких шлифах разделяется на прозрачную и непрозрачную (опакмассу).</w:t>
      </w:r>
    </w:p>
    <w:p>
      <w:pPr>
        <w:pStyle w:val="Normal"/>
        <w:rPr/>
      </w:pPr>
      <w:r>
        <w:rPr/>
        <w:t>Все мацералы делятся на три группы – витринит, экзинит (липтинит) и инертинит, причём в основе объединения оп группам лежит присущий им химический состав, происхождение и свойства.</w:t>
      </w:r>
    </w:p>
    <w:p>
      <w:pPr>
        <w:pStyle w:val="Normal"/>
        <w:rPr/>
      </w:pPr>
      <w:r>
        <w:rPr/>
        <w:t>Чаще всего встречаются ассоциации мацералов, причём такие сочетания называются микролитотипами. Последние подразделяются на моно-, би- и тримацеральные; при их отнесении к той или иной группе действует «правило 5%»: примесь нетипичных мацералов не должна превышать 5 % на полированной поверхности 50×50 мкм. Разновидности литотипов углей можно различить невооруженным глазом. Витрен – блестящий, кларен – полублестящий, дюрен – матовый и фюзен – волокнистый уголь. Сапропелевые угли в отличии от гумусовых не содержат слоистостей, однородные по составу и более прочные. Они делятся на кеннельские угли и богхеды.</w:t>
      </w:r>
    </w:p>
    <w:p>
      <w:pPr>
        <w:pStyle w:val="Normal"/>
        <w:rPr/>
      </w:pPr>
      <w:r>
        <w:rPr/>
        <w:t>Витриниты являются основным компонентом типичных блестящих углей; они образуются из лиственных и древесных тканей в основном за счёт углефикации лигнина и целлюлозы. Широкое распространение витринита в твёрдых горючих ископаемых, однородность его состава, физических и химических характеристик обусловили широкое применение его для определения степени и возраста углефикации при сопоставлении различных отложений. По сравнению с группой экзинита витринит содержит меньше водорода и больше кислорода, в его структуру входят алифатические и ароматические фрагменты. Содержание ароматических структур с возрастом органической массы угля увеличивается от 25 до 65 %, доля летучих достигает 35 – 40 %, а смол полукоксования – 12 – 14 %.</w:t>
      </w:r>
    </w:p>
    <w:p>
      <w:pPr>
        <w:pStyle w:val="Normal"/>
        <w:rPr/>
      </w:pPr>
      <w:r>
        <w:rPr/>
        <w:t>Экзинитная группа содержит остатки сине-зелёных водорослей (алгинт), спор и пыльцы (споринит), полимеризованные смолы или углеводороды, жиры, кутикулы листвы и растений (кутинит), воскообразный эпидермис. Полимеризованные продукты пропитывают древесные ткани или минералы, образуя резенит или диффузный полимеризованный битум. При разложении экзинита выделяется 60 – 90 % летучих веществ, 40 – 50 % смол полукоксования; он практически не растворим, молекулярная масса ≈ 3000, в основе структуры – ассоциированные нафтеновые и ароматические гетероциклические системы.</w:t>
      </w:r>
    </w:p>
    <w:p>
      <w:pPr>
        <w:pStyle w:val="Normal"/>
        <w:rPr/>
      </w:pPr>
      <w:r>
        <w:rPr/>
        <w:t>Группа инертита включает фюзенит (древесный уголь после пожаров или обугливания), окисленные остатки, грибки, полимеризованные смолы или углеводороды. Элементный состав фюзенита разнороден; он содержит много гидроксильных групп и ароматических ядер, выделяет 8 – 20 % летучих, до 4 % смолы полукоксования.</w:t>
      </w:r>
    </w:p>
    <w:p>
      <w:pPr>
        <w:pStyle w:val="Normal"/>
        <w:rPr/>
      </w:pPr>
      <w:r>
        <w:rPr/>
        <w:t xml:space="preserve">Витринит при 380 – 450 </w:t>
      </w:r>
      <w:r>
        <w:rPr>
          <w:vertAlign w:val="superscript"/>
        </w:rPr>
        <w:t>0</w:t>
      </w:r>
      <w:r>
        <w:rPr/>
        <w:t>С «плавится» и затем образует вспученный кокс. Экзинит также обладает некоторыми коксующимися свойствами. Мацералы группы инертита обладают низкой химической активностью, которая незначительно меняется при метаморфизме. Отличаясь высоким выходом летучих, витринит определяет коксуемость углей, а экзенит характеризует пластические свойства углей. Подбирая состав шихт из отдельных мацералов в определённом соотношении, можно значительно расширить сырьевую базу для производства кокса.</w:t>
      </w:r>
    </w:p>
    <w:p>
      <w:pPr>
        <w:pStyle w:val="Normal"/>
        <w:rPr/>
      </w:pPr>
      <w:r>
        <w:rPr/>
        <w:t>Для изучения физических и химических свойств петрографических ингредиентов их необходимо выделить из угольной массы. Витрен, фюзен, дбрен и кларен можно разделить вручную, особенно в молодых углях; в зрелых каменных углях трудно отделить кларен от дюрена. Другой метод заключается в растирании угольного вещества. При этом наименее твёрдый дюрен переходит в мелкие классы. Концентраты ингредиентов можно получить разделением их в жидкостях с различной плотностью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7" w:name="__RefHeading___Toc56771646"/>
      <w:bookmarkEnd w:id="7"/>
      <w:r>
        <w:rPr/>
        <w:t>Классификация углей</w:t>
      </w:r>
    </w:p>
    <w:p>
      <w:pPr>
        <w:pStyle w:val="Normal"/>
        <w:rPr/>
      </w:pPr>
      <w:r>
        <w:rPr/>
        <w:t>Рациональное использование твёрдых горючих ископаемых в народном хозяйстве возможно при наличии классификации, учитывающей весь комплекс  физических, химических и технологических свойств. Однако, несмотря на многолетние работы в этой области, до сих пор не существует единой промышленно-генетической классификации.</w:t>
      </w:r>
    </w:p>
    <w:p>
      <w:pPr>
        <w:pStyle w:val="Normal"/>
        <w:rPr/>
      </w:pPr>
      <w:r>
        <w:rPr/>
        <w:t>В соответствии с американской классификацией угли разделяют на несколько классов, отличающихся содержанием влаги и летучих, а также теплотой сгорания. В основе классификации Грюнера лежит элементный состав, отношение О/Н, плотность, выход и состав кокса. Близкой к ней является классификация Брокмана, основанная на сопоставлении данных о естественной влажности, элементном составе, плотности, выходе и свойствах кокса. Немецкий палеоботаник Потонье создал первую генетическую классификацию твёрдых горючих ископаемых всех видов. В основе её было деление минералов, образованных из живых организмов. Минералы, названные биолитами, он разделил на негорючие – акаустобиолиты и горючие – каустобиолиты. Каустобиолиты были разделены на три подгруппы: гуммиты (из многоклеточных растений), сапропилиты (из водорослей и планктона) и липтобиолиты (из устойчивых частей растений). К сожалению, современные методы исследования твёрдых горючих ископаемых не позволяют чётко установить взаимосвязь между их происхождением, свойствами и направлением использования в народном хозяйстве. Это объясняется тем, что из одного исходного органического материала в зависимости от глубины и условий превращения могут образовываться топлива различных видов. Г. Л. Стадников в основу разработанной им естественной классификации положил взаимосвязь между происхождением, физико-химическими свойствами исходного материала и стадиями их превращения. Он пришёл к выводу, что помимо сапропилитовых и гумусовых углей существуют угли смешенных классов – гумусо-сапропилитовые и сапропилито-гумусовые, а исходная органическая масса претерпевает три стадии физико-химических превращений: торф, бурый и каменные угли. Следует отметить, что классификация Г. Л. Стадникова не включает все твердые горючие ископаемые (например, липтобиолиты) и не может быть использована для их промышленной оценки.</w:t>
      </w:r>
    </w:p>
    <w:p>
      <w:pPr>
        <w:pStyle w:val="Normal"/>
        <w:rPr/>
      </w:pPr>
      <w:r>
        <w:rPr/>
        <w:t>По генетической классификации Ю. А. Жемчужникова угли подразделяются на две группы, каждая из которых состоит из двух классов: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Генетическая классификация твёрдых горючих ископаемых по Ю. А. Жемчужников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вая группа. Гумолиты – высшие раст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орая группа. Сапропелиты – низшие растения и животный планктон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ласс – гумиты (лигнино-целлюллозные, смолы, кутиковые элемен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ласс – сапропилиты (сохранены водоросли и планктонные остатки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ласс – липтобиолитовые (смолы, кутиковые элемен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с – сапроколлиты (водоросли превратились в бесструктурную массу)</w:t>
            </w:r>
          </w:p>
        </w:tc>
      </w:tr>
    </w:tbl>
    <w:p>
      <w:pPr>
        <w:pStyle w:val="Normal"/>
        <w:rPr/>
      </w:pPr>
      <w:r>
        <w:rPr/>
        <w:t>В классификации Жемчужникова, в отличии от классификации Потонье, рассматривается вероятность образования гумитов и липтобиолитов из одних исходных материалов, но при различных условиях. Позднее А. И. Гинзбург включил в классификацию условия превращения исходного органического материала. И. И. Аммосов в своей классификации показал связь процессов образования углей различных типов с исходными материалами. С. М. Григорьев предложил классификацию горючих ископаемых, основанную на содержании С, Н и О. Н. М. Караваев использовал данные об элементном составе (в атомных долях) в атомном отношении Н/С. Это позволило вывести закономерность в процессах превращения видов топлива. Более общая генетическая классификация, учитывающая происхождение и глубину химических превращений твёрдых горючих ископаемых, была разработана С. Г. Ароновым и Л. Л. Нестеренко.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Классификация углей по Аронову и Нестеренк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65"/>
        <w:gridCol w:w="1923"/>
        <w:gridCol w:w="1984"/>
        <w:gridCol w:w="1916"/>
        <w:gridCol w:w="1531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угля</w:t>
            </w:r>
          </w:p>
        </w:tc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 химической зрел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я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угольна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оуголь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овая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миты (пре</w:t>
              <w:softHyphen/>
              <w:t>имущественно из высших растени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е угли зем</w:t>
              <w:softHyphen/>
              <w:t>ли</w:t>
              <w:softHyphen/>
              <w:t>сты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ые (блес</w:t>
              <w:softHyphen/>
              <w:t>тя</w:t>
              <w:softHyphen/>
              <w:t>щие, матовые, полосчаты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ни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 угли однородные (блес</w:t>
              <w:softHyphen/>
              <w:t>тящие, осажисты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нородные (полублестящие, матовы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чат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ы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тобиолиты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осков и смол высших раст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ругих фор</w:t>
              <w:softHyphen/>
              <w:t>менных элемен</w:t>
              <w:softHyphen/>
              <w:t>тов выс</w:t>
              <w:softHyphen/>
              <w:t>ших рас</w:t>
              <w:softHyphen/>
              <w:softHyphen/>
              <w:softHyphen/>
              <w:t>т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телит (восково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лы (смоляны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имменит (пыль</w:t>
              <w:softHyphen/>
              <w:t>цев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писсит (вос</w:t>
              <w:softHyphen/>
              <w:t>ково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тарь (смоля</w:t>
              <w:softHyphen/>
              <w:t>но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осковные (спо</w:t>
              <w:softHyphen/>
              <w:t>ровы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манит (споро</w:t>
              <w:softHyphen/>
              <w:t>вы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мажный» под</w:t>
              <w:softHyphen/>
              <w:t>мос</w:t>
              <w:softHyphen/>
              <w:t>ковный уголь (кутикуловы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засский листово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абдописсит (смо</w:t>
              <w:softHyphen/>
              <w:t>ля</w:t>
              <w:softHyphen/>
              <w:t>ной). Ткибуль</w:t>
              <w:softHyphen/>
              <w:t>ский смоляной уголь. Конкреции смол в каменных углях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икулит иркут</w:t>
              <w:softHyphen/>
              <w:t>ский. Липтобиоли</w:t>
              <w:softHyphen/>
              <w:t>ты среди кизеловск</w:t>
              <w:softHyphen/>
              <w:t xml:space="preserve">их (лысвенских) каменных углей (споровые)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нел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инит (споро</w:t>
              <w:softHyphen/>
              <w:t>вы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пилиты (из низших растений и животного планк</w:t>
              <w:softHyphen/>
              <w:t>то</w:t>
              <w:softHyphen/>
              <w:t>на)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 сопропилиты (отруктурны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пелиты (бесструктурны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пе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хаши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нг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кол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хед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бани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гуни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и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хи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харейски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ганск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из Люгау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нел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хеды среди донецких уг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твёрдые горючие иско</w:t>
              <w:softHyphen/>
              <w:t>паем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засские угл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т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ие сланц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  <w:t>Указанные выше научные классификации дают возможность выявить зависимость между природой исходного органического материала, условиями его превращения и видом образовавшегося топлива. Между тем возникает необходимость в разработке единой промышленно-генетической классификации, позволяющей квалифицированно определять возможность промышленного использования твердого топлива всех типов. Первые технические классификации были основаны на учёте выхода летучих веществ и внешнего вида остатка коксового королька.</w:t>
      </w:r>
    </w:p>
    <w:p>
      <w:pPr>
        <w:pStyle w:val="Normal"/>
        <w:rPr/>
      </w:pPr>
      <w:r>
        <w:rPr/>
        <w:t>В настоящее время приняты бассейновые классификации, основанные на 17 действующих стандартах, причём основными являются следующие: V</w:t>
      </w:r>
      <w:r>
        <w:rPr>
          <w:vertAlign w:val="superscript"/>
        </w:rPr>
        <w:t>daf</w:t>
      </w:r>
      <w:r>
        <w:rPr/>
        <w:t xml:space="preserve"> – выход летучих веществ в расчете на сухую беззольную массу, %; Y – толщина пластического слоя для каменных углей, мм; W</w:t>
      </w:r>
      <w:r>
        <w:rPr>
          <w:vertAlign w:val="superscript"/>
        </w:rPr>
        <w:t>r</w:t>
      </w:r>
      <w:r>
        <w:rPr/>
        <w:t xml:space="preserve"> – содержание рабочей влаги в бурых углях, % (масс.). В некоторых классификациях каменных углей учитывается индекс  Pora – RI, а для бурых углей – выход смолы полукоксования в расчёте на сухую беззольную массу T</w:t>
      </w:r>
      <w:r>
        <w:rPr>
          <w:vertAlign w:val="subscript"/>
        </w:rPr>
        <w:t>sk</w:t>
      </w:r>
      <w:r>
        <w:rPr>
          <w:vertAlign w:val="superscript"/>
        </w:rPr>
        <w:t xml:space="preserve">daf </w:t>
      </w:r>
      <w:r>
        <w:rPr/>
        <w:t xml:space="preserve">(%) и высшая теплота сгорания сухого беззольного топлива (кДж/кг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Heading1"/>
        <w:rPr/>
      </w:pPr>
      <w:bookmarkStart w:id="8" w:name="__RefHeading___Toc56771647"/>
      <w:bookmarkEnd w:id="8"/>
      <w:r>
        <w:rPr/>
        <w:t>6. Основные угольные бассейны страы</w:t>
      </w:r>
    </w:p>
    <w:p>
      <w:pPr>
        <w:pStyle w:val="Normal"/>
        <w:rPr/>
      </w:pPr>
      <w:r>
        <w:rPr/>
        <w:t>Петрографический состав углей формируется в зависимости от условий углеобразования и состава растительности. Девонские угли представлены кутикуловыми липтобиолитами (Барзасское месторождение), нижнекарбоновые угли в значительной степени состоят из оболочек микро- и макроспор (Кизеловский и Подмосковный бассейны), угли Вестфальской провинции образованы из лигнино-целлюлозных остатков и содержат более 75 -80 % витринита и до 10 – 12 % фюзенита (Донецкий бассейн). Угли Тунгуской провинции содержат до 30 – 40 % фюзенита (Кузнецкий и Тунгусский бассейны). Нижнепермские угли этих же бассейнов образовались главным образом из древесины в условиях фюзинизации тканей (содержание фюзенита 50 – 60 %). В отличие от Нижнепермских, в углях Верхнепермского месторождения, образованных из лиственных тканей, преобладают витриниты. Среднеазиатские угли содержат до 60 – 70 % фюзенита, тогда как в углях Канско-Ачинского и Иркутского бассейнов их содержание не превышает 10 %.</w:t>
      </w:r>
    </w:p>
    <w:p>
      <w:pPr>
        <w:pStyle w:val="Normal"/>
        <w:rPr/>
      </w:pPr>
      <w:r>
        <w:rPr/>
        <w:t>Витринитовые угли в СССр составляли 65 % от суммарных запасов, фюзенитовые и микринитовые – 32 %, лейптинитовые и сапропелитовые – 3 %.</w:t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Каменные угли ССС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ссей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рождени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вовско-Волын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лын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ежреченско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рангадин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рангадинско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кибастуз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нец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узнец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узнецк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рловински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чор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зелов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Бурые угли ССС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ссей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рождени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нско-Ачин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рша-Бородинск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татск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заровс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ерезовси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дмосковны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ногочисленные месторождения углей расположены в районах Дальнего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56771648"/>
      <w:bookmarkEnd w:id="9"/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Химия и переработка угля/ Под ред. д-ра х. н. проф. В. Г. Липовича. – М.: Химия, 1988. – 336с.: ил.</w:t>
      </w:r>
    </w:p>
    <w:p>
      <w:pPr>
        <w:pStyle w:val="Normal"/>
        <w:numPr>
          <w:ilvl w:val="0"/>
          <w:numId w:val="4"/>
        </w:numPr>
        <w:rPr/>
      </w:pPr>
      <w:r>
        <w:rPr/>
        <w:t>Химическая технология твёрдых горючих ископаемых: Уч-к для вузов/ Под ред. Г. Н. Макарова и Г. Д. Харламповича. – М.: Химия, 1986. – 496 с.: и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ебедев Н. Н. Химия и технология основного органического и нефтехимического синтеза: Учебник для вузов 4-е изд., перераб. доп. – М. Химия, 1988. – 592 с.: ил.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firstLine="284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0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3:48:00Z</dcterms:created>
  <dc:creator>Pasha</dc:creator>
  <dc:description/>
  <dc:language>en-US</dc:language>
  <cp:lastModifiedBy>Pasha</cp:lastModifiedBy>
  <cp:lastPrinted>2003-11-16T18:49:00Z</cp:lastPrinted>
  <dcterms:modified xsi:type="dcterms:W3CDTF">2003-11-16T15:53:00Z</dcterms:modified>
  <cp:revision>99</cp:revision>
  <dc:subject>ПОВ</dc:subject>
  <dc:title>Происхождение ископаемых углей</dc:title>
</cp:coreProperties>
</file>