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- Элемент № 19 Калий относится к щелочным металлам находится четвёртом большом периоде в первой основной группе. Атомная масса 39, 09.</w:t>
      </w:r>
    </w:p>
    <w:p>
      <w:pPr>
        <w:pStyle w:val="Normal"/>
        <w:rPr>
          <w:rFonts w:ascii="Lucida Handwriting" w:hAnsi="Lucida Handwriting" w:cs="Lucida Handwriting"/>
          <w:sz w:val="28"/>
          <w:u w:val="single"/>
        </w:rPr>
      </w:pPr>
      <w:r>
        <w:rPr>
          <w:sz w:val="28"/>
          <w:vertAlign w:val="subscript"/>
        </w:rPr>
        <w:t>19</w:t>
      </w:r>
      <w:r>
        <w:rPr>
          <w:sz w:val="28"/>
          <w:vertAlign w:val="superscript"/>
        </w:rPr>
        <w:t>39</w:t>
      </w:r>
      <w:r>
        <w:rPr>
          <w:sz w:val="28"/>
        </w:rPr>
        <w:t xml:space="preserve">К +19 </w:t>
      </w:r>
      <w:r>
        <w:rPr>
          <w:sz w:val="28"/>
          <w:u w:val="single"/>
        </w:rPr>
        <w:t>2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sz w:val="28"/>
        </w:rPr>
        <w:t xml:space="preserve">  </w:t>
      </w:r>
      <w:r>
        <w:rPr>
          <w:sz w:val="28"/>
          <w:u w:val="single"/>
        </w:rPr>
        <w:t>8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rFonts w:cs="Lucida Handwriting" w:ascii="Lucida Handwriting" w:hAnsi="Lucida Handwriting"/>
          <w:sz w:val="28"/>
        </w:rPr>
        <w:t xml:space="preserve">  </w:t>
      </w:r>
      <w:r>
        <w:rPr>
          <w:sz w:val="28"/>
          <w:u w:val="single"/>
        </w:rPr>
        <w:t>8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sz w:val="28"/>
        </w:rPr>
        <w:t xml:space="preserve">  </w:t>
      </w:r>
      <w:r>
        <w:rPr>
          <w:sz w:val="28"/>
          <w:u w:val="single"/>
        </w:rPr>
        <w:t>1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</w:p>
    <w:p>
      <w:pPr>
        <w:pStyle w:val="Normal"/>
        <w:spacing w:before="1200" w:after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45pt,7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10895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pt;margin-top:63.85pt;width:17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8229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5.85pt;width:17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53695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.85pt;width:17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125095</wp:posOffset>
                </wp:positionV>
                <wp:extent cx="228600" cy="1143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85pt;width:17.95pt;height:8.95pt;mso-wrap-style:none;v-text-anchor:middle" type="_x0000_t109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5pt" to="62.9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.85pt" to="62.95pt,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85pt" to="71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.85pt" to="62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3810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.85pt" to="71.9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10895</wp:posOffset>
                </wp:positionV>
                <wp:extent cx="114300" cy="11430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85pt" to="62.95pt,7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10895</wp:posOffset>
                </wp:positionV>
                <wp:extent cx="114300" cy="114300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85pt" to="71.95pt,7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6858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85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5pt" to="99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1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53695</wp:posOffset>
                </wp:positionV>
                <wp:extent cx="6858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7.85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82295</wp:posOffset>
                </wp:positionV>
                <wp:extent cx="6858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5.85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5369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85pt" to="99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5369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85pt" to="11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85pt" to="99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.85pt" to="117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.85pt" to="89.95pt,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85pt" to="98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0" t="3810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85pt" to="107.95pt,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85pt" to="116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0" t="3810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85pt" to="125.95pt,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85pt" to="134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.85pt" to="89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3810" t="635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.85pt" to="98.9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85pt" to="107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.85pt" to="116.9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0" t="381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.85pt" to="12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3810" t="635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85pt" to="134.9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+19 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S              P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1S 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2S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2P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3S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3P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4S</w:t>
      </w:r>
      <w:r>
        <w:rPr>
          <w:sz w:val="28"/>
          <w:vertAlign w:val="superscript"/>
          <w:lang w:val="en-US"/>
        </w:rPr>
        <w:t>1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d</w:t>
      </w:r>
      <w:r>
        <w:rPr>
          <w:sz w:val="28"/>
        </w:rPr>
        <w:t>- Элемент № 29 Медь находится в четвёртом  большом периоде первой побочной группе. Атомная масса 63, 546.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>29</w:t>
      </w:r>
      <w:r>
        <w:rPr>
          <w:sz w:val="28"/>
          <w:vertAlign w:val="superscript"/>
          <w:lang w:val="en-US"/>
        </w:rPr>
        <w:t>63</w:t>
      </w:r>
      <w:r>
        <w:rPr>
          <w:sz w:val="28"/>
        </w:rPr>
        <w:t>С</w:t>
      </w:r>
      <w:r>
        <w:rPr>
          <w:sz w:val="28"/>
          <w:lang w:val="en-US"/>
        </w:rPr>
        <w:t xml:space="preserve">u +29 </w:t>
      </w:r>
      <w:r>
        <w:rPr>
          <w:sz w:val="28"/>
          <w:u w:val="single"/>
          <w:lang w:val="en-US"/>
        </w:rPr>
        <w:t>2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8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rFonts w:cs="Lucida Handwriting" w:ascii="Lucida Handwriting" w:hAnsi="Lucida Handwriting"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18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rFonts w:cs="Lucida Handwriting" w:ascii="Lucida Handwriting" w:hAnsi="Lucida Handwriting"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1</w:t>
      </w:r>
      <w:r>
        <w:rPr>
          <w:rFonts w:cs="Lucida Handwriting" w:ascii="Lucida Handwriting" w:hAnsi="Lucida Handwriting"/>
          <w:sz w:val="28"/>
          <w:u w:val="single"/>
          <w:lang w:val="en-US"/>
        </w:rPr>
        <w:t>l</w:t>
      </w:r>
      <w:r>
        <w:rPr>
          <w:rFonts w:cs="Lucida Handwriting" w:ascii="Lucida Handwriting" w:hAnsi="Lucida Handwriting"/>
          <w:sz w:val="28"/>
          <w:u w:val="single"/>
          <w:vertAlign w:val="superscript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before="1200" w:after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05410</wp:posOffset>
                </wp:positionV>
                <wp:extent cx="0" cy="8001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pt" to="45pt,7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791210</wp:posOffset>
                </wp:positionV>
                <wp:extent cx="2286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2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2286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4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334010</wp:posOffset>
                </wp:positionV>
                <wp:extent cx="2286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6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6858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3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pt" to="99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pt" to="11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334010</wp:posOffset>
                </wp:positionV>
                <wp:extent cx="6858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6.3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562610</wp:posOffset>
                </wp:positionV>
                <wp:extent cx="6858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4.3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3pt" to="99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3pt" to="117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56261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.3pt" to="99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56261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.3pt" to="11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3pt" to="162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3pt" to="180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3pt" to="198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3pt" to="216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3pt" to="234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3pt" to="144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334010</wp:posOffset>
                </wp:positionV>
                <wp:extent cx="11430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6.3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3pt" to="162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3pt" to="180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3pt" to="198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334010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3pt" to="216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0" t="381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62.95pt,5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3810" t="635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.3pt" to="71.95pt,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791210</wp:posOffset>
                </wp:positionV>
                <wp:extent cx="114300" cy="114300"/>
                <wp:effectExtent l="0" t="3810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2.3pt" to="62.95pt,7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791210</wp:posOffset>
                </wp:positionV>
                <wp:extent cx="114300" cy="114300"/>
                <wp:effectExtent l="3810" t="635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3pt" to="71.95pt,7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3pt" to="62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635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3pt" to="71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0" t="381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3pt" to="62.95pt,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0" t="3810" r="381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.3pt" to="89.95pt,5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3810" t="635" r="63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4.3pt" to="98.95pt,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0" t="3810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.3pt" to="107.95pt,5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3810" t="0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.3pt" to="116.95pt,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0" t="381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.3pt" to="125.95pt,5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562610</wp:posOffset>
                </wp:positionV>
                <wp:extent cx="114300" cy="114300"/>
                <wp:effectExtent l="3810" t="635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.3pt" to="134.95pt,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635" t="3810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3pt" to="89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635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.3pt" to="98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635" t="381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3pt" to="107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3pt" to="116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3pt" to="125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635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3pt" to="134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3pt" to="152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0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3pt" to="161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3pt" to="170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635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3pt" to="179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3pt" to="188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635" r="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3pt" to="197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3pt" to="206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635" r="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3pt" to="215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0" t="3810" r="381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3pt" to="224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334010</wp:posOffset>
                </wp:positionV>
                <wp:extent cx="114300" cy="114300"/>
                <wp:effectExtent l="3810" t="0" r="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3pt" to="233.9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+29</w:t>
      </w:r>
      <w:r>
        <w:rPr>
          <w:sz w:val="28"/>
        </w:rPr>
        <w:t>С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S              P                        d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2P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>3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3P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3D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4S</w:t>
      </w:r>
      <w:r>
        <w:rPr>
          <w:sz w:val="28"/>
          <w:vertAlign w:val="superscript"/>
          <w:lang w:val="en-US"/>
        </w:rPr>
        <w:t>1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before="2640" w:after="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172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5pt" to="47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0</wp:posOffset>
                </wp:positionV>
                <wp:extent cx="6172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5pt" to="476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0</wp:posOffset>
                </wp:positionV>
                <wp:extent cx="6172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5pt" to="476.9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0</wp:posOffset>
                </wp:positionV>
                <wp:extent cx="6172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4.5pt" to="476.9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0</wp:posOffset>
                </wp:positionV>
                <wp:extent cx="6172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2.5pt" to="476.95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0</wp:posOffset>
                </wp:positionV>
                <wp:extent cx="6172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0.5pt" to="476.95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0</wp:posOffset>
                </wp:positionV>
                <wp:extent cx="6172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8.5pt" to="476.9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u w:val="single"/>
        </w:rPr>
        <w:t xml:space="preserve">Нахождение в природе: </w:t>
      </w:r>
    </w:p>
    <w:p>
      <w:pPr>
        <w:pStyle w:val="Normal"/>
        <w:autoSpaceDE w:val="false"/>
        <w:rPr/>
      </w:pPr>
      <w:r>
        <w:rPr>
          <w:sz w:val="28"/>
          <w:szCs w:val="20"/>
        </w:rPr>
        <w:t xml:space="preserve">Калий по распространенности в земной коре занимает 7-е место. Главные минералы: </w:t>
      </w:r>
      <w:r>
        <w:rPr>
          <w:i/>
          <w:iCs/>
          <w:sz w:val="28"/>
          <w:szCs w:val="20"/>
          <w:u w:val="single"/>
        </w:rPr>
        <w:t xml:space="preserve">сильвин </w:t>
      </w:r>
      <w:r>
        <w:rPr>
          <w:sz w:val="28"/>
          <w:szCs w:val="20"/>
        </w:rPr>
        <w:t>(минерал подкласса хлоридов, KCl. Бесцветные, красные, голубые, желтые зернистые массы с характерным горько-соленым вкусом. Твердость 2; плотность ок. 2 г/см</w:t>
      </w:r>
      <w:r>
        <w:rPr>
          <w:position w:val="4"/>
          <w:sz w:val="28"/>
          <w:szCs w:val="18"/>
        </w:rPr>
        <w:t>3</w:t>
      </w:r>
      <w:r>
        <w:rPr>
          <w:sz w:val="28"/>
          <w:szCs w:val="20"/>
        </w:rPr>
        <w:t xml:space="preserve"> ) , </w:t>
      </w:r>
      <w:r>
        <w:rPr>
          <w:i/>
          <w:iCs/>
          <w:sz w:val="28"/>
          <w:szCs w:val="20"/>
          <w:u w:val="single"/>
        </w:rPr>
        <w:t>карналлит</w:t>
      </w:r>
      <w:r>
        <w:rPr>
          <w:sz w:val="28"/>
          <w:szCs w:val="20"/>
        </w:rPr>
        <w:t xml:space="preserve"> (минерал подкласса хлоридов, KMgCl</w:t>
      </w:r>
      <w:r>
        <w:rPr>
          <w:position w:val="-4"/>
          <w:sz w:val="28"/>
          <w:szCs w:val="18"/>
        </w:rPr>
        <w:t>3</w:t>
      </w:r>
      <w:r>
        <w:rPr>
          <w:sz w:val="28"/>
          <w:szCs w:val="20"/>
        </w:rPr>
        <w:t>·6H</w:t>
      </w:r>
      <w:r>
        <w:rPr>
          <w:position w:val="-4"/>
          <w:sz w:val="28"/>
          <w:szCs w:val="18"/>
        </w:rPr>
        <w:t>2</w:t>
      </w:r>
      <w:r>
        <w:rPr>
          <w:sz w:val="28"/>
          <w:szCs w:val="20"/>
        </w:rPr>
        <w:t>O. Примеси Rb, Cs, Br. Белые, красноватые зернистые массы. Твердость 2,5, плотность 1,6 г/см</w:t>
      </w:r>
      <w:r>
        <w:rPr>
          <w:position w:val="4"/>
          <w:sz w:val="28"/>
          <w:szCs w:val="18"/>
        </w:rPr>
        <w:t>3)</w:t>
      </w:r>
      <w:r>
        <w:rPr>
          <w:sz w:val="28"/>
          <w:szCs w:val="20"/>
        </w:rPr>
        <w:t xml:space="preserve"> , каинит( минерал класса сульфатов, KMg(SO</w:t>
      </w:r>
      <w:r>
        <w:rPr>
          <w:position w:val="-4"/>
          <w:sz w:val="28"/>
          <w:szCs w:val="18"/>
        </w:rPr>
        <w:t>4</w:t>
      </w:r>
      <w:r>
        <w:rPr>
          <w:sz w:val="28"/>
          <w:szCs w:val="20"/>
        </w:rPr>
        <w:t>)Cl·3H</w:t>
      </w:r>
      <w:r>
        <w:rPr>
          <w:position w:val="-4"/>
          <w:sz w:val="28"/>
          <w:szCs w:val="18"/>
        </w:rPr>
        <w:t>2</w:t>
      </w:r>
      <w:r>
        <w:rPr>
          <w:sz w:val="28"/>
          <w:szCs w:val="20"/>
        </w:rPr>
        <w:t>O. Светлые зернистые массы. Твердость 2,5-3; плотность 2-2,2 г/см</w:t>
      </w:r>
      <w:r>
        <w:rPr>
          <w:position w:val="4"/>
          <w:sz w:val="28"/>
          <w:szCs w:val="18"/>
        </w:rPr>
        <w:t>3</w:t>
      </w:r>
      <w:r>
        <w:rPr>
          <w:sz w:val="28"/>
          <w:szCs w:val="20"/>
        </w:rPr>
        <w:t xml:space="preserve"> ), </w:t>
      </w:r>
      <w:r>
        <w:rPr>
          <w:i/>
          <w:iCs/>
          <w:sz w:val="28"/>
          <w:szCs w:val="20"/>
          <w:u w:val="single"/>
        </w:rPr>
        <w:t xml:space="preserve">полигалит </w:t>
      </w:r>
      <w:r>
        <w:rPr>
          <w:sz w:val="28"/>
          <w:szCs w:val="20"/>
        </w:rPr>
        <w:t>(минерал класса сульфатов, K</w:t>
      </w:r>
      <w:r>
        <w:rPr>
          <w:position w:val="-4"/>
          <w:sz w:val="28"/>
          <w:szCs w:val="18"/>
        </w:rPr>
        <w:t>2</w:t>
      </w:r>
      <w:r>
        <w:rPr>
          <w:sz w:val="28"/>
          <w:szCs w:val="20"/>
        </w:rPr>
        <w:t>Ca</w:t>
      </w:r>
      <w:r>
        <w:rPr>
          <w:position w:val="-4"/>
          <w:sz w:val="28"/>
          <w:szCs w:val="18"/>
        </w:rPr>
        <w:t>2</w:t>
      </w:r>
      <w:r>
        <w:rPr>
          <w:sz w:val="28"/>
          <w:szCs w:val="20"/>
        </w:rPr>
        <w:t>Mg(SO</w:t>
      </w:r>
      <w:r>
        <w:rPr>
          <w:position w:val="-4"/>
          <w:sz w:val="28"/>
          <w:szCs w:val="18"/>
        </w:rPr>
        <w:t>4</w:t>
      </w:r>
      <w:r>
        <w:rPr>
          <w:sz w:val="28"/>
          <w:szCs w:val="20"/>
        </w:rPr>
        <w:t>)</w:t>
      </w:r>
      <w:r>
        <w:rPr>
          <w:position w:val="-4"/>
          <w:sz w:val="28"/>
          <w:szCs w:val="18"/>
        </w:rPr>
        <w:t>4</w:t>
      </w:r>
      <w:r>
        <w:rPr>
          <w:position w:val="4"/>
          <w:sz w:val="28"/>
          <w:szCs w:val="18"/>
        </w:rPr>
        <w:t>.</w:t>
      </w:r>
      <w:r>
        <w:rPr>
          <w:sz w:val="28"/>
          <w:szCs w:val="20"/>
        </w:rPr>
        <w:t>2H</w:t>
      </w:r>
      <w:r>
        <w:rPr>
          <w:position w:val="-4"/>
          <w:sz w:val="28"/>
          <w:szCs w:val="18"/>
        </w:rPr>
        <w:t>2</w:t>
      </w:r>
      <w:r>
        <w:rPr>
          <w:sz w:val="28"/>
          <w:szCs w:val="20"/>
        </w:rPr>
        <w:t>O. Светлые сплошные и волокнистые массы. Твердость 3,5; плотность 2,8 г/см</w:t>
      </w:r>
      <w:r>
        <w:rPr>
          <w:position w:val="4"/>
          <w:sz w:val="28"/>
          <w:szCs w:val="18"/>
        </w:rPr>
        <w:t>3</w:t>
      </w:r>
      <w:r>
        <w:rPr>
          <w:sz w:val="28"/>
          <w:szCs w:val="20"/>
        </w:rPr>
        <w:t xml:space="preserve">), </w:t>
      </w:r>
      <w:r>
        <w:rPr>
          <w:i/>
          <w:iCs/>
          <w:sz w:val="28"/>
          <w:szCs w:val="20"/>
          <w:u w:val="single"/>
        </w:rPr>
        <w:t>лангбейнит</w:t>
      </w:r>
      <w:r>
        <w:rPr>
          <w:sz w:val="28"/>
          <w:szCs w:val="20"/>
        </w:rPr>
        <w:t xml:space="preserve"> и др. Месторождения осадочного происхождения. Промышленное содержание К</w:t>
      </w:r>
      <w:r>
        <w:rPr>
          <w:position w:val="-4"/>
          <w:sz w:val="28"/>
          <w:szCs w:val="18"/>
        </w:rPr>
        <w:t>2</w:t>
      </w:r>
      <w:r>
        <w:rPr>
          <w:sz w:val="28"/>
          <w:szCs w:val="20"/>
        </w:rPr>
        <w:t>О в руде 12-30%. Бассейны: Верхнекамский (Российская Федерация), Прикарпатский (Украина), Припятский (Белоруссия), Верхнерейнский (Франция, Германия), Делавэрский (США), Саскачеванский (Канада) и др. Мировые запасы ок. 50 млрд. т (нач. 1990-х гг.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Медь входит более чем в 198 минералов, из которых для промышленности важны только 17, преимущественно сульфидов, фосфатов, силикатов, карбонатов, сульфатов. Главными рудными минералами являются халькопирит CuFeS</w:t>
      </w:r>
      <w:r>
        <w:rPr>
          <w:sz w:val="28"/>
          <w:vertAlign w:val="subscript"/>
        </w:rPr>
        <w:t>2</w:t>
      </w:r>
      <w:r>
        <w:rPr>
          <w:sz w:val="28"/>
        </w:rPr>
        <w:t>, ковеллин CuS, борнит Cu</w:t>
      </w:r>
      <w:r>
        <w:rPr>
          <w:sz w:val="28"/>
          <w:vertAlign w:val="subscript"/>
        </w:rPr>
        <w:t>5</w:t>
      </w:r>
      <w:r>
        <w:rPr>
          <w:sz w:val="28"/>
        </w:rPr>
        <w:t>FeS</w:t>
      </w:r>
      <w:r>
        <w:rPr>
          <w:sz w:val="28"/>
          <w:vertAlign w:val="subscript"/>
        </w:rPr>
        <w:t>4</w:t>
      </w:r>
      <w:r>
        <w:rPr>
          <w:sz w:val="28"/>
        </w:rPr>
        <w:t>, халькозин 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. </w:t>
      </w:r>
    </w:p>
    <w:p>
      <w:pPr>
        <w:pStyle w:val="TextBody"/>
        <w:rPr/>
      </w:pPr>
      <w:r>
        <w:rPr/>
        <w:t>Окислы: тенорит, куприт. Карбонаты: малахит, азурит. Сульфаты: халькантит, брошантит. Сульфиды: ковеллин, халькозин, халькопирит, борнит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Чистая медь - тягучии, вязкий металл красного, в изломе розового цвета, в очень тонких слоях на просвет медь выглядит зеленовато-голубой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u w:val="single"/>
        </w:rPr>
        <w:t xml:space="preserve">                                                           </w:t>
      </w:r>
      <w:r>
        <w:rPr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829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5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8293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58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829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58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829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5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829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458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829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58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изические свойства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</w:rPr>
        <w:t>Калий серебристо белый металл, мягкий, легкоплавкий, плотность 0,8629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л. </w:t>
      </w:r>
      <w:r>
        <w:rPr>
          <w:sz w:val="28"/>
        </w:rPr>
        <w:t xml:space="preserve">63,51С. Быстро окисляется на воздухе.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0"/>
        </w:rPr>
        <w:t>Медь металл красного (в изломе розового) цвета, ковкий и мягкий; хороший проводник тепла и электричества (уступает только серебру); плотность 8,92 г/см</w:t>
      </w:r>
      <w:r>
        <w:rPr>
          <w:position w:val="4"/>
          <w:sz w:val="28"/>
          <w:szCs w:val="18"/>
        </w:rPr>
        <w:t>3</w:t>
      </w:r>
      <w:r>
        <w:rPr>
          <w:sz w:val="28"/>
          <w:szCs w:val="20"/>
        </w:rPr>
        <w:t xml:space="preserve">, t </w:t>
      </w:r>
      <w:r>
        <w:rPr>
          <w:sz w:val="28"/>
          <w:szCs w:val="18"/>
          <w:vertAlign w:val="subscript"/>
        </w:rPr>
        <w:t>пл</w:t>
      </w:r>
      <w:r>
        <w:rPr>
          <w:position w:val="-4"/>
          <w:sz w:val="28"/>
          <w:szCs w:val="18"/>
        </w:rPr>
        <w:t>.</w:t>
      </w:r>
      <w:r>
        <w:rPr>
          <w:sz w:val="28"/>
          <w:szCs w:val="20"/>
        </w:rPr>
        <w:t xml:space="preserve"> 1083,4 °С.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829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58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5829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15pt" to="458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598805</wp:posOffset>
                </wp:positionV>
                <wp:extent cx="5829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15pt" to="458.9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827405</wp:posOffset>
                </wp:positionV>
                <wp:extent cx="5829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15pt" to="458.9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056005</wp:posOffset>
                </wp:positionV>
                <wp:extent cx="5829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5pt" to="458.9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имические свойства:</w:t>
      </w:r>
    </w:p>
    <w:p>
      <w:pPr>
        <w:pStyle w:val="Normal"/>
        <w:rPr>
          <w:sz w:val="28"/>
        </w:rPr>
      </w:pPr>
      <w:r>
        <w:rPr>
          <w:sz w:val="28"/>
        </w:rPr>
        <w:t>1)С галогенами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35pt" to="80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К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 xml:space="preserve">2                </w:t>
      </w:r>
      <w:r>
        <w:rPr>
          <w:sz w:val="28"/>
        </w:rPr>
        <w:t>2</w:t>
      </w:r>
      <w:r>
        <w:rPr>
          <w:sz w:val="28"/>
          <w:lang w:val="en-US"/>
        </w:rPr>
        <w:t>KCl</w:t>
      </w:r>
    </w:p>
    <w:p>
      <w:pPr>
        <w:pStyle w:val="Normal"/>
        <w:rPr>
          <w:sz w:val="28"/>
        </w:rPr>
      </w:pPr>
      <w:r>
        <w:rPr>
          <w:sz w:val="28"/>
        </w:rPr>
        <w:t>2)С кислородом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4572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5pt" to="80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K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2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  <w:t>3)С водород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95pt" to="8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K + H</w:t>
      </w:r>
      <w:r>
        <w:rPr>
          <w:sz w:val="28"/>
          <w:vertAlign w:val="subscript"/>
          <w:lang w:val="en-US"/>
        </w:rPr>
        <w:t xml:space="preserve">2                </w:t>
      </w:r>
      <w:r>
        <w:rPr>
          <w:sz w:val="28"/>
          <w:lang w:val="en-US"/>
        </w:rPr>
        <w:t>2K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5pt" to="162pt,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4)C </w:t>
      </w:r>
      <w:r>
        <w:rPr>
          <w:sz w:val="28"/>
        </w:rPr>
        <w:t>водой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5pt" to="89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K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      2KOH + H    + Q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)С галогенами: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89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u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t      CuCl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</w:rPr>
        <w:t>2)</w:t>
      </w:r>
      <w:r>
        <w:rPr>
          <w:sz w:val="28"/>
          <w:lang w:val="en-US"/>
        </w:rPr>
        <w:t>C</w:t>
      </w:r>
      <w:r>
        <w:rPr>
          <w:sz w:val="28"/>
        </w:rPr>
        <w:t xml:space="preserve"> кислород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98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Cu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t      2Cu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pt" to="207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3)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кислотами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125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u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t         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12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 + 4HNO</w:t>
      </w:r>
      <w:r>
        <w:rPr>
          <w:vertAlign w:val="subscript"/>
        </w:rPr>
        <w:t>3</w:t>
      </w:r>
      <w:r>
        <w:rPr/>
        <w:t xml:space="preserve">    t         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NO</w:t>
      </w:r>
      <w:r>
        <w:rPr>
          <w:vertAlign w:val="subscript"/>
        </w:rPr>
        <w:t>2</w:t>
      </w:r>
      <w:r>
        <w:rPr/>
        <w:t xml:space="preserve">   + 2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46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307340</wp:posOffset>
                </wp:positionV>
                <wp:extent cx="6057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.2pt" to="467.9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53594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2.2pt" to="467.9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764540</wp:posOffset>
                </wp:positionV>
                <wp:extent cx="60579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0.2pt" to="467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99314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8.2pt" to="467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paragraph">
                  <wp:posOffset>1221740</wp:posOffset>
                </wp:positionV>
                <wp:extent cx="60579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6.2pt" to="467.95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145034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4.2pt" to="467.95pt,1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1678940</wp:posOffset>
                </wp:positionV>
                <wp:extent cx="60579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2pt" to="467.9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лучение: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0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-1623060</wp:posOffset>
                </wp:positionV>
                <wp:extent cx="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27.8pt" to="-9pt,-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KCl</w:t>
      </w:r>
      <w:r>
        <w:rPr>
          <w:sz w:val="28"/>
        </w:rPr>
        <w:t xml:space="preserve"> +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2</w:t>
      </w:r>
      <w:r>
        <w:rPr>
          <w:sz w:val="28"/>
          <w:lang w:val="en-US"/>
        </w:rPr>
        <w:t>NaCl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 калий — действием паров натрия на расплав КСl, поступающий противотоком к ним в специальных дистиллированных колоннах (из верхней части которых выходят пары калия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5pt" to="143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Cu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 </w:t>
      </w:r>
      <w:r>
        <w:rPr>
          <w:sz w:val="28"/>
          <w:lang w:val="en-US"/>
        </w:rPr>
        <w:t>Cu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        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perscript"/>
        </w:rPr>
        <w:t xml:space="preserve">           </w:t>
      </w:r>
      <w:r>
        <w:rPr>
          <w:sz w:val="28"/>
        </w:rPr>
        <w:t>6</w:t>
      </w:r>
      <w:r>
        <w:rPr>
          <w:sz w:val="28"/>
          <w:lang w:val="en-US"/>
        </w:rPr>
        <w:t>Cu</w:t>
      </w:r>
      <w:r>
        <w:rPr>
          <w:sz w:val="28"/>
        </w:rPr>
        <w:t xml:space="preserve"> 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оксид меди вступает в реакцию с медным блеском и получается медь, но с содержанием примесей)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8293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5943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67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579755</wp:posOffset>
                </wp:positionV>
                <wp:extent cx="5943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65pt" to="467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808355</wp:posOffset>
                </wp:positionV>
                <wp:extent cx="5943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65pt" to="467.9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036955</wp:posOffset>
                </wp:positionV>
                <wp:extent cx="5943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.65pt" to="467.9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65555</wp:posOffset>
                </wp:positionV>
                <wp:extent cx="5943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65pt" to="467.95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1494155</wp:posOffset>
                </wp:positionV>
                <wp:extent cx="59436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.65pt" to="467.95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1722755</wp:posOffset>
                </wp:positionV>
                <wp:extent cx="5943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65pt" to="467.95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именени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лий.</w:t>
      </w:r>
    </w:p>
    <w:p>
      <w:pPr>
        <w:pStyle w:val="Normal"/>
        <w:rPr>
          <w:sz w:val="28"/>
        </w:rPr>
      </w:pPr>
      <w:r>
        <w:rPr>
          <w:sz w:val="28"/>
        </w:rPr>
        <w:t>1.Охладитель в ядерных подводных лодках в виде сплава с натрием.</w:t>
      </w:r>
    </w:p>
    <w:p>
      <w:pPr>
        <w:pStyle w:val="Normal"/>
        <w:rPr/>
      </w:pPr>
      <w:r>
        <w:rPr>
          <w:sz w:val="28"/>
        </w:rPr>
        <w:t>2.Из него получают пироксид калия используемый для поглощен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регенерации кислорода.</w:t>
      </w:r>
    </w:p>
    <w:p>
      <w:pPr>
        <w:pStyle w:val="Normal"/>
        <w:rPr>
          <w:sz w:val="28"/>
        </w:rPr>
      </w:pPr>
      <w:r>
        <w:rPr>
          <w:sz w:val="28"/>
        </w:rPr>
        <w:t>3.В некоторых органических синтезах.</w:t>
      </w:r>
    </w:p>
    <w:p>
      <w:pPr>
        <w:pStyle w:val="Normal"/>
        <w:rPr>
          <w:sz w:val="28"/>
        </w:rPr>
      </w:pPr>
      <w:r>
        <w:rPr>
          <w:sz w:val="28"/>
        </w:rPr>
        <w:t>4.В качестве сырья для получения калийных удобр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едь:</w:t>
      </w:r>
    </w:p>
    <w:p>
      <w:pPr>
        <w:pStyle w:val="2"/>
        <w:rPr/>
      </w:pPr>
      <w:r>
        <w:rPr/>
        <w:t>1.В энергетической промышленности в качестве проводов, кабелей, теплообменных аппаратах.</w:t>
      </w:r>
    </w:p>
    <w:p>
      <w:pPr>
        <w:pStyle w:val="2"/>
        <w:rPr/>
      </w:pPr>
      <w:r>
        <w:rPr/>
        <w:t>2.В металлургии входит в состав различных сплавов.</w:t>
      </w:r>
    </w:p>
    <w:p>
      <w:pPr>
        <w:pStyle w:val="2"/>
        <w:rPr/>
      </w:pPr>
      <w:r>
        <w:rPr/>
        <w:t xml:space="preserve">3.Медные соединения применяются в сельском хозяйстве, химической промышленности и других сферах.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486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3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373380</wp:posOffset>
                </wp:positionV>
                <wp:extent cx="5486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4pt" to="431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601980</wp:posOffset>
                </wp:positionV>
                <wp:extent cx="5486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4pt" to="431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830580</wp:posOffset>
                </wp:positionV>
                <wp:extent cx="56007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4pt" to="440.9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059180</wp:posOffset>
                </wp:positionV>
                <wp:extent cx="56007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4pt" to="440.9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287780</wp:posOffset>
                </wp:positionV>
                <wp:extent cx="5600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4pt" to="440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1516380</wp:posOffset>
                </wp:positionV>
                <wp:extent cx="56007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9.4pt" to="440.9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1744980</wp:posOffset>
                </wp:positionV>
                <wp:extent cx="56007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7.4pt" to="440.95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973580</wp:posOffset>
                </wp:positionV>
                <wp:extent cx="56007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4pt" to="440.9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2202180</wp:posOffset>
                </wp:positionV>
                <wp:extent cx="56007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4pt" to="440.95pt,1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2430780</wp:posOffset>
                </wp:positionV>
                <wp:extent cx="5715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1.4pt" to="449.95pt,1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2659380</wp:posOffset>
                </wp:positionV>
                <wp:extent cx="5715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9.4pt" to="449.95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887980</wp:posOffset>
                </wp:positionV>
                <wp:extent cx="5715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.4pt" to="449.95pt,2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142" w:right="142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.</w:t>
      </w:r>
    </w:p>
    <w:p>
      <w:pPr>
        <w:pStyle w:val="Normal"/>
        <w:rPr>
          <w:rFonts w:ascii="PragmaticaKMM" w:hAnsi="PragmaticaKMM" w:cs="PragmaticaKMM"/>
          <w:sz w:val="28"/>
        </w:rPr>
      </w:pPr>
      <w:r>
        <w:rPr>
          <w:rFonts w:cs="PragmaticaKMM" w:ascii="PragmaticaKMM" w:hAnsi="PragmaticaKMM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PragmaticaKM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5:46:00Z</dcterms:created>
  <dc:creator>Павел</dc:creator>
  <dc:description/>
  <dc:language>en-US</dc:language>
  <cp:lastModifiedBy>Павел</cp:lastModifiedBy>
  <dcterms:modified xsi:type="dcterms:W3CDTF">2002-04-01T18:02:00Z</dcterms:modified>
  <cp:revision>13</cp:revision>
  <dc:subject/>
  <dc:title>S- Элемент № 19 Калий относится к щелочным металлам находится четвёртом большом периоде в первой основной группе</dc:title>
</cp:coreProperties>
</file>