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Дмитрий Иванович Менделеев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В истории развития человеческих знаний немало великих подвигов. Но только немногие из них можно сопоставить с тем, что было сделано Дмитрием Ивановичем Менделеевым – одним из величайших гениев мира. Научный подвиг Менделеева не имеет равных, величие его не только не стирается неуловимым временем, но и продолжает расти. И никто не может сказать, будут ли когда-нибудь исчерпано до конца все содержание одного из величайших  в науке обобщений – периодического закона Менделее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рия науки не знает другого подобного триумфа. Открыт новый закон природы. Вместо разрозненных, не связанных между собой веществ перед наукой встала стройная единая система, объединившая в одно целое все элементы Вселенной. После открытия периодического закона стало ясно, что атомы всех элементов построены по единому пл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крытие периодического закона было очень незаметным и скром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7 февраля 1869г., собираясь в дорогу, профессор Петербургского университета Дмитрий Иванович Менделеев на обороте письма, в котором его просили приехать и помочь производству, сделал первый набросок первой таблицы химических элементов. В этой таблице он расположил все элементы в порядке возрастания их атомных весов и проследил периодическую повторяемость их веще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этот день Менделеев отложил свою поездку. Он написал на отдельных </w:t>
      </w:r>
    </w:p>
    <w:p>
      <w:pPr>
        <w:pStyle w:val="TextBody"/>
        <w:rPr>
          <w:sz w:val="28"/>
        </w:rPr>
      </w:pPr>
      <w:r>
        <w:rPr>
          <w:sz w:val="28"/>
        </w:rPr>
        <w:t xml:space="preserve">карточках все известные тогда элементы с их важнейшими химическими и физическими свойствами. Располагая эти карточки в различном порядке, сообразуясь с атомными весами и со свойствами их соединений, Менделеев составил свой первый вариант естественной системы химических элементов. </w:t>
      </w:r>
    </w:p>
    <w:p>
      <w:pPr>
        <w:pStyle w:val="Normal"/>
        <w:jc w:val="both"/>
        <w:rPr/>
      </w:pPr>
      <w:r>
        <w:rPr>
          <w:sz w:val="28"/>
        </w:rPr>
        <w:tab/>
        <w:t xml:space="preserve">Вот как, по его собственным словам, была им открыта периодическая система: </w:t>
      </w:r>
      <w:r>
        <w:rPr>
          <w:sz w:val="28"/>
          <w:lang w:val="en-US"/>
        </w:rPr>
        <w:t>“</w:t>
      </w:r>
      <w:r>
        <w:rPr>
          <w:sz w:val="28"/>
        </w:rPr>
        <w:t>… Невольно зародилась мысль о том, что между массой и химическими свойствами необходимо должна быть связь. А так как масса вещества, хотя и не абсолютная, а лишь относительная, выражается окончательно в виде весов атомов, то надо искать функциональное соответствие между индивидуальными свойствами элементов с их атомными весами.</w:t>
      </w:r>
      <w:r>
        <w:rPr>
          <w:sz w:val="28"/>
          <w:lang w:val="en-US"/>
        </w:rPr>
        <w:t xml:space="preserve"> </w:t>
      </w:r>
      <w:r>
        <w:rPr>
          <w:sz w:val="28"/>
        </w:rPr>
        <w:t>Я и стал подбирать, написав на отдельных карточках элементы с их атомными весами коренными свойствами, сходные элементы и близкие атомные веса, что быстро и привило к тому заключению, что свойства элементов стоят в периодической зависимости от их атомного веса, причем, сомневаясь во многих неясностях, я ни минуты не сомневался в общности сделанного вывода, т.к. случайность допустить невозможно</w:t>
      </w:r>
      <w:r>
        <w:rPr>
          <w:sz w:val="28"/>
          <w:lang w:val="en-US"/>
        </w:rPr>
        <w:t>”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Менее двух недель продолжалась поистине титаническая работа Менделеева над открытием основного закона в современной химии. За этот короткий период он сумел пройти весь путь от первого проблеска, до его исчерпывающего доказательства и величайших в науке предсказаний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Завершив первый этап работы над периодическим законом, Менделеев вернулся к отложенному делу, связонному с помощью промышленному производству, и уехал из Петербурга в командировку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ервое сообщение о величайшем открытии было сделано 6 марта 1869г. на заседании Русского химического общества. Менделеева на этом заседании не было. Вместо отсутствуещего автора его доклад прочел Мешуткин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9:25:00Z</dcterms:created>
  <dc:creator>rr</dc:creator>
  <dc:description/>
  <dc:language>en-US</dc:language>
  <cp:lastModifiedBy>rr</cp:lastModifiedBy>
  <dcterms:modified xsi:type="dcterms:W3CDTF">2003-05-28T18:58:00Z</dcterms:modified>
  <cp:revision>6</cp:revision>
  <dc:subject/>
  <dc:title>Дмитрий Иванович Менделеев</dc:title>
</cp:coreProperties>
</file>