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. №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свойст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отдельных элементов и их применени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</w:rPr>
              <w:t>3.1   Цер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</w:rPr>
              <w:t>3.2   Празеодим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</w:rPr>
              <w:t>3.3   Неодим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</w:rPr>
              <w:t>3.4   Промет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</w:rPr>
              <w:t>3.5   Самар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</w:rPr>
              <w:t>3.6   Европ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</w:rPr>
              <w:t>3.7   Гадолин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</w:rPr>
              <w:t>3.8   Терб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</w:rPr>
              <w:t>3.9  Диспроз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</w:rPr>
              <w:t>3.10  Гольм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</w:rPr>
              <w:t>3.11  Эрб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</w:rPr>
              <w:t>3.12  Тул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</w:rPr>
              <w:t>3.13  Иттерб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</w:rPr>
              <w:t>3.14  Лютец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использованных источнико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  <w:r>
        <w:br w:type="page"/>
      </w:r>
    </w:p>
    <w:p>
      <w:pPr>
        <w:pStyle w:val="Heading3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удя по последним публикациям, нынче довольно трудно отметить те стороны жизни, где бы не находили применение лантанои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iCs/>
        </w:rPr>
        <w:t xml:space="preserve">На основе лантаноидов получают многие уникальные материалы, которые находят широкое применение в различных областях науки и техники. Например, лантаноиды используют как добавки к стали и в сплавах с другими металлами, в производстве материалов, адсорбирующих водород (например, </w:t>
      </w:r>
      <w:r>
        <w:rPr>
          <w:rFonts w:cs="Arial" w:ascii="Arial" w:hAnsi="Arial"/>
          <w:i/>
          <w:iCs/>
          <w:lang w:val="en-US"/>
        </w:rPr>
        <w:t>MmNi</w:t>
      </w:r>
      <w:r>
        <w:rPr>
          <w:rFonts w:cs="Arial" w:ascii="Arial" w:hAnsi="Arial"/>
          <w:i/>
          <w:iCs/>
          <w:vertAlign w:val="subscript"/>
        </w:rPr>
        <w:t>5</w:t>
      </w:r>
      <w:r>
        <w:rPr>
          <w:rFonts w:cs="Arial" w:ascii="Arial" w:hAnsi="Arial"/>
          <w:iCs/>
        </w:rPr>
        <w:t xml:space="preserve">), как добавки к ядерным материалам, в качестве пирофорных материалов (например порошкообразный </w:t>
      </w:r>
      <w:r>
        <w:rPr>
          <w:rFonts w:cs="Arial" w:ascii="Arial" w:hAnsi="Arial"/>
          <w:i/>
          <w:iCs/>
        </w:rPr>
        <w:t>Се</w:t>
      </w:r>
      <w:r>
        <w:rPr>
          <w:rFonts w:cs="Arial" w:ascii="Arial" w:hAnsi="Arial"/>
          <w:iCs/>
        </w:rPr>
        <w:t xml:space="preserve">), в специальной керамике, оптических стеклах (стекла для телевизионных экранов), в производстве катализаторов для утилизации выхлопных газов, а также в получении магнитных материалов (например, </w:t>
      </w:r>
      <w:r>
        <w:rPr>
          <w:rFonts w:cs="Arial" w:ascii="Arial" w:hAnsi="Arial"/>
          <w:i/>
          <w:iCs/>
        </w:rPr>
        <w:t>(Nd</w:t>
      </w:r>
      <w:r>
        <w:rPr>
          <w:rFonts w:cs="Arial" w:ascii="Arial" w:hAnsi="Arial"/>
          <w:i/>
          <w:iCs/>
          <w:vertAlign w:val="subscript"/>
        </w:rPr>
        <w:t>1-x</w:t>
      </w:r>
      <w:r>
        <w:rPr>
          <w:rFonts w:cs="Arial" w:ascii="Arial" w:hAnsi="Arial"/>
          <w:i/>
          <w:iCs/>
        </w:rPr>
        <w:t>Dy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i/>
          <w:iCs/>
          <w:vertAlign w:val="subscript"/>
        </w:rPr>
        <w:t>15</w:t>
      </w:r>
      <w:r>
        <w:rPr>
          <w:rFonts w:cs="Arial" w:ascii="Arial" w:hAnsi="Arial"/>
          <w:i/>
          <w:iCs/>
        </w:rPr>
        <w:t>Fe</w:t>
      </w:r>
      <w:r>
        <w:rPr>
          <w:rFonts w:cs="Arial" w:ascii="Arial" w:hAnsi="Arial"/>
          <w:i/>
          <w:iCs/>
          <w:vertAlign w:val="subscript"/>
        </w:rPr>
        <w:t>77</w:t>
      </w:r>
      <w:r>
        <w:rPr>
          <w:rFonts w:cs="Arial" w:ascii="Arial" w:hAnsi="Arial"/>
          <w:i/>
          <w:iCs/>
        </w:rPr>
        <w:t>B</w:t>
      </w:r>
      <w:r>
        <w:rPr>
          <w:rFonts w:cs="Arial" w:ascii="Arial" w:hAnsi="Arial"/>
          <w:i/>
          <w:iCs/>
          <w:vertAlign w:val="subscript"/>
        </w:rPr>
        <w:t>8</w:t>
      </w:r>
      <w:r>
        <w:rPr>
          <w:rFonts w:cs="Arial" w:ascii="Arial" w:hAnsi="Arial"/>
          <w:iCs/>
        </w:rPr>
        <w:t xml:space="preserve"> или </w:t>
      </w:r>
      <w:r>
        <w:rPr>
          <w:rFonts w:cs="Arial" w:ascii="Arial" w:hAnsi="Arial"/>
          <w:i/>
          <w:iCs/>
        </w:rPr>
        <w:t>(Nd</w:t>
      </w:r>
      <w:r>
        <w:rPr>
          <w:rFonts w:cs="Arial" w:ascii="Arial" w:hAnsi="Arial"/>
          <w:i/>
          <w:iCs/>
          <w:vertAlign w:val="subscript"/>
        </w:rPr>
        <w:t>1-x</w:t>
      </w:r>
      <w:r>
        <w:rPr>
          <w:rFonts w:cs="Arial" w:ascii="Arial" w:hAnsi="Arial"/>
          <w:i/>
          <w:iCs/>
        </w:rPr>
        <w:t>Dy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i/>
          <w:iCs/>
          <w:vertAlign w:val="subscript"/>
        </w:rPr>
        <w:t>15</w:t>
      </w:r>
      <w:r>
        <w:rPr>
          <w:rFonts w:cs="Arial" w:ascii="Arial" w:hAnsi="Arial"/>
          <w:i/>
          <w:iCs/>
        </w:rPr>
        <w:t>Fe</w:t>
      </w:r>
      <w:r>
        <w:rPr>
          <w:rFonts w:cs="Arial" w:ascii="Arial" w:hAnsi="Arial"/>
          <w:i/>
          <w:iCs/>
          <w:vertAlign w:val="subscript"/>
        </w:rPr>
        <w:t>76</w:t>
      </w:r>
      <w:r>
        <w:rPr>
          <w:rFonts w:cs="Arial" w:ascii="Arial" w:hAnsi="Arial"/>
          <w:i/>
          <w:iCs/>
        </w:rPr>
        <w:t>B</w:t>
      </w:r>
      <w:r>
        <w:rPr>
          <w:rFonts w:cs="Arial" w:ascii="Arial" w:hAnsi="Arial"/>
          <w:i/>
          <w:iCs/>
          <w:vertAlign w:val="subscript"/>
        </w:rPr>
        <w:t>8</w:t>
      </w:r>
      <w:r>
        <w:rPr>
          <w:rFonts w:cs="Arial" w:ascii="Arial" w:hAnsi="Arial"/>
          <w:iCs/>
        </w:rPr>
        <w:t>)  и так далее.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</w:rPr>
        <w:t>Все вышеперечисленное – лишь небольшая часть из списка областей применения лантаноидов. Развитие высоких технологий все более и более вовлекает использование лантаноидов, степень чистоты которых должна быть очень высока. В этом отношении не будет преувеличением отнести лантаноиды и их сплавы к материалам XXI века.</w:t>
      </w:r>
      <w:r>
        <w:br w:type="page"/>
      </w:r>
    </w:p>
    <w:p>
      <w:pPr>
        <w:pStyle w:val="Heading3"/>
        <w:jc w:val="center"/>
        <w:rPr/>
      </w:pPr>
      <w:r>
        <w:rPr/>
        <w:t>ОБЩИЕ СВОЙСТВА ЛАНТАНОИД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Term1"/>
          <w:rFonts w:cs="Arial" w:ascii="Arial" w:hAnsi="Arial"/>
          <w:color w:val="000000"/>
        </w:rPr>
        <w:t>Лантаноиды</w:t>
      </w:r>
      <w:r>
        <w:rPr>
          <w:rFonts w:cs="Arial" w:ascii="Arial" w:hAnsi="Arial"/>
        </w:rPr>
        <w:t xml:space="preserve"> – это 14 элементов, следующих за лантаном, у которых к электронной конфигурации лантана последовательно добавляются 14 4f-электронов. В табл. 2.1 приведены электронные конфигурации лантаноидов и их наиболее устойчивые степени окисления. Общая электронная конфигурация лантаноидов – 4f</w:t>
      </w:r>
      <w:r>
        <w:rPr>
          <w:rFonts w:cs="Arial" w:ascii="Arial" w:hAnsi="Arial"/>
          <w:vertAlign w:val="superscript"/>
        </w:rPr>
        <w:t>2–14</w:t>
      </w:r>
      <w:r>
        <w:rPr>
          <w:rFonts w:cs="Arial" w:ascii="Arial" w:hAnsi="Arial"/>
        </w:rPr>
        <w:t>5d</w:t>
      </w:r>
      <w:r>
        <w:rPr>
          <w:rFonts w:cs="Arial" w:ascii="Arial" w:hAnsi="Arial"/>
          <w:vertAlign w:val="superscript"/>
        </w:rPr>
        <w:t>0–1</w:t>
      </w:r>
      <w:r>
        <w:rPr>
          <w:rFonts w:cs="Arial" w:ascii="Arial" w:hAnsi="Arial"/>
        </w:rPr>
        <w:t>6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У церия на 4f-уровне находятся два электрона – один за счет увеличения порядкового номера по сравнению с лантаном на единицу, а другой переходит с 5d-уровня на 4f. До гадолиния происходит последовательное увеличение числа электронов на 4</w:t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</w:rPr>
        <w:t>-уровне, а уровень 5d остается незанятым. У гадолиния дополнительный электрон занимает 5d-уровень, давая электронную конфигурацию 4f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5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6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а у следующего за гадолинием тербия происходит, аналогично церию, переход 5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</w:rPr>
        <w:t>-электрона на 4f-уровень (4f</w:t>
      </w: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>6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. Далее до иттербия наблюдается монотонное увеличение числа электронов до 4f</w:t>
      </w:r>
      <w:r>
        <w:rPr>
          <w:rFonts w:cs="Arial" w:ascii="Arial" w:hAnsi="Arial"/>
          <w:vertAlign w:val="superscript"/>
        </w:rPr>
        <w:t>14</w:t>
      </w:r>
      <w:r>
        <w:rPr>
          <w:rFonts w:cs="Arial" w:ascii="Arial" w:hAnsi="Arial"/>
        </w:rPr>
        <w:t>, а у завершающего ряд лютеция вновь появляется 5d-электрон (4f</w:t>
      </w:r>
      <w:r>
        <w:rPr>
          <w:rFonts w:cs="Arial" w:ascii="Arial" w:hAnsi="Arial"/>
          <w:vertAlign w:val="superscript"/>
        </w:rPr>
        <w:t>14</w:t>
      </w:r>
      <w:r>
        <w:rPr>
          <w:rFonts w:cs="Arial" w:ascii="Arial" w:hAnsi="Arial"/>
        </w:rPr>
        <w:t>5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6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.</w:t>
      </w:r>
    </w:p>
    <w:p>
      <w:pPr>
        <w:pStyle w:val="Normal"/>
        <w:jc w:val="right"/>
        <w:rPr/>
      </w:pPr>
      <w:r>
        <w:rPr/>
        <w:t>Таблица 2.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3063"/>
        <w:gridCol w:w="172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ая конфигурация и степени окисления лантаноидов</w:t>
            </w:r>
          </w:p>
        </w:tc>
      </w:tr>
      <w:tr>
        <w:trPr/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конфигура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кис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р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f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6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3, +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зеоди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f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6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3, +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ди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f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>6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т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m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f</w:t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>6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m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f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6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2, +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роп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u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f</w:t>
            </w:r>
            <w:r>
              <w:rPr>
                <w:rFonts w:cs="Arial" w:ascii="Arial" w:hAnsi="Arial"/>
                <w:vertAlign w:val="superscript"/>
              </w:rPr>
              <w:t>7</w:t>
            </w:r>
            <w:r>
              <w:rPr>
                <w:rFonts w:cs="Arial" w:ascii="Arial" w:hAnsi="Arial"/>
              </w:rPr>
              <w:t>6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2, +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доли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f</w:t>
            </w:r>
            <w:r>
              <w:rPr>
                <w:rFonts w:cs="Arial" w:ascii="Arial" w:hAnsi="Arial"/>
                <w:vertAlign w:val="superscript"/>
              </w:rPr>
              <w:t>7</w:t>
            </w:r>
            <w:r>
              <w:rPr>
                <w:rFonts w:cs="Arial" w:ascii="Arial" w:hAnsi="Arial"/>
              </w:rPr>
              <w:t>5d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6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б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b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f</w:t>
            </w:r>
            <w:r>
              <w:rPr>
                <w:rFonts w:cs="Arial" w:ascii="Arial" w:hAnsi="Arial"/>
                <w:vertAlign w:val="superscript"/>
              </w:rPr>
              <w:t>9</w:t>
            </w:r>
            <w:r>
              <w:rPr>
                <w:rFonts w:cs="Arial" w:ascii="Arial" w:hAnsi="Arial"/>
              </w:rPr>
              <w:t>6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3, +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роз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y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f</w:t>
            </w:r>
            <w:r>
              <w:rPr>
                <w:rFonts w:cs="Arial" w:ascii="Arial" w:hAnsi="Arial"/>
                <w:vertAlign w:val="superscript"/>
              </w:rPr>
              <w:t>10</w:t>
            </w:r>
            <w:r>
              <w:rPr>
                <w:rFonts w:cs="Arial" w:ascii="Arial" w:hAnsi="Arial"/>
              </w:rPr>
              <w:t>6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3, +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ьм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o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f</w:t>
            </w:r>
            <w:r>
              <w:rPr>
                <w:rFonts w:cs="Arial" w:ascii="Arial" w:hAnsi="Arial"/>
                <w:vertAlign w:val="superscript"/>
              </w:rPr>
              <w:t>11</w:t>
            </w:r>
            <w:r>
              <w:rPr>
                <w:rFonts w:cs="Arial" w:ascii="Arial" w:hAnsi="Arial"/>
              </w:rPr>
              <w:t>6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рб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r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f</w:t>
            </w:r>
            <w:r>
              <w:rPr>
                <w:rFonts w:cs="Arial" w:ascii="Arial" w:hAnsi="Arial"/>
                <w:vertAlign w:val="superscript"/>
              </w:rPr>
              <w:t>12</w:t>
            </w:r>
            <w:r>
              <w:rPr>
                <w:rFonts w:cs="Arial" w:ascii="Arial" w:hAnsi="Arial"/>
              </w:rPr>
              <w:t>6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л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m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f</w:t>
            </w:r>
            <w:r>
              <w:rPr>
                <w:rFonts w:cs="Arial" w:ascii="Arial" w:hAnsi="Arial"/>
                <w:vertAlign w:val="superscript"/>
              </w:rPr>
              <w:t>13</w:t>
            </w:r>
            <w:r>
              <w:rPr>
                <w:rFonts w:cs="Arial" w:ascii="Arial" w:hAnsi="Arial"/>
              </w:rPr>
              <w:t>6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2, +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терб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b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f</w:t>
            </w:r>
            <w:r>
              <w:rPr>
                <w:rFonts w:cs="Arial" w:ascii="Arial" w:hAnsi="Arial"/>
                <w:vertAlign w:val="superscript"/>
              </w:rPr>
              <w:t>14</w:t>
            </w:r>
            <w:r>
              <w:rPr>
                <w:rFonts w:cs="Arial" w:ascii="Arial" w:hAnsi="Arial"/>
              </w:rPr>
              <w:t>6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2, +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тец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u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f</w:t>
            </w:r>
            <w:r>
              <w:rPr>
                <w:rFonts w:cs="Arial" w:ascii="Arial" w:hAnsi="Arial"/>
                <w:vertAlign w:val="superscript"/>
              </w:rPr>
              <w:t>14</w:t>
            </w:r>
            <w:r>
              <w:rPr>
                <w:rFonts w:cs="Arial" w:ascii="Arial" w:hAnsi="Arial"/>
              </w:rPr>
              <w:t>5d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6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3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ический характер заполнения 4f-орбиталей сначала по одному, а потом по два электрона предопределяет внутреннюю периодичность свойств лантаноидов. Периодически изменяются металлические радиусы, степени окисления, температуры плавления и кипения, величины магнитных моментов, окраска и другие свойства (Рис. 2.1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18915" cy="571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торичная периодическая зависимость металлических радиусов, температуры плавления и магнитного момента</w:t>
      </w:r>
    </w:p>
    <w:p>
      <w:pPr>
        <w:pStyle w:val="Normal"/>
        <w:spacing w:lineRule="auto" w:line="360"/>
        <w:jc w:val="center"/>
        <w:rPr/>
      </w:pPr>
      <w:r>
        <w:rPr/>
        <w:t>Рис. 2.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ие 4f-электронов в образовании химической связи обусловлено предварительным возбуждением на уровень 5d. Энергия возбуждения одного электрона невелика, поэтому обычно лантаноиды проявляют степень окисления +3. Однако некоторые из них проявляют так называемые аномальные степени окисления – +2, +4. Эти состояния окисления связывают с образованием наиболее устойчивых электронных конфигураций 4f</w:t>
      </w:r>
      <w:r>
        <w:rPr>
          <w:rFonts w:cs="Arial" w:ascii="Arial" w:hAnsi="Arial"/>
          <w:iCs/>
          <w:vertAlign w:val="superscript"/>
        </w:rPr>
        <w:t>0</w:t>
      </w:r>
      <w:r>
        <w:rPr>
          <w:rFonts w:cs="Arial" w:ascii="Arial" w:hAnsi="Arial"/>
          <w:iCs/>
        </w:rPr>
        <w:t>, 4f</w:t>
      </w:r>
      <w:r>
        <w:rPr>
          <w:rFonts w:cs="Arial" w:ascii="Arial" w:hAnsi="Arial"/>
          <w:iCs/>
          <w:vertAlign w:val="superscript"/>
        </w:rPr>
        <w:t>7</w:t>
      </w:r>
      <w:r>
        <w:rPr>
          <w:rFonts w:cs="Arial" w:ascii="Arial" w:hAnsi="Arial"/>
          <w:iCs/>
        </w:rPr>
        <w:t>, 4f</w:t>
      </w:r>
      <w:r>
        <w:rPr>
          <w:rFonts w:cs="Arial" w:ascii="Arial" w:hAnsi="Arial"/>
          <w:iCs/>
          <w:vertAlign w:val="superscript"/>
        </w:rPr>
        <w:t>14</w:t>
      </w:r>
      <w:r>
        <w:rPr>
          <w:rFonts w:cs="Arial" w:ascii="Arial" w:hAnsi="Arial"/>
          <w:iCs/>
        </w:rPr>
        <w:t>. Так, Ce и Tb приобретают конфигурации f</w:t>
      </w:r>
      <w:r>
        <w:rPr>
          <w:rFonts w:cs="Arial" w:ascii="Arial" w:hAnsi="Arial"/>
          <w:iCs/>
          <w:vertAlign w:val="superscript"/>
        </w:rPr>
        <w:t>0</w:t>
      </w:r>
      <w:r>
        <w:rPr>
          <w:rFonts w:cs="Arial" w:ascii="Arial" w:hAnsi="Arial"/>
          <w:iCs/>
        </w:rPr>
        <w:t xml:space="preserve"> и f</w:t>
      </w:r>
      <w:r>
        <w:rPr>
          <w:rFonts w:cs="Arial" w:ascii="Arial" w:hAnsi="Arial"/>
          <w:iCs/>
          <w:vertAlign w:val="superscript"/>
        </w:rPr>
        <w:t>7</w:t>
      </w:r>
      <w:r>
        <w:rPr>
          <w:rFonts w:cs="Arial" w:ascii="Arial" w:hAnsi="Arial"/>
          <w:iCs/>
        </w:rPr>
        <w:t>, переходя в состояние окисления +4, тогда как Eu и Yb имеют соответственно конфигурации – f</w:t>
      </w:r>
      <w:r>
        <w:rPr>
          <w:rFonts w:cs="Arial" w:ascii="Arial" w:hAnsi="Arial"/>
          <w:iCs/>
          <w:vertAlign w:val="superscript"/>
        </w:rPr>
        <w:t>7</w:t>
      </w:r>
      <w:r>
        <w:rPr>
          <w:rFonts w:cs="Arial" w:ascii="Arial" w:hAnsi="Arial"/>
          <w:iCs/>
        </w:rPr>
        <w:t xml:space="preserve"> и f</w:t>
      </w:r>
      <w:r>
        <w:rPr>
          <w:rFonts w:cs="Arial" w:ascii="Arial" w:hAnsi="Arial"/>
          <w:iCs/>
          <w:vertAlign w:val="superscript"/>
        </w:rPr>
        <w:t>14</w:t>
      </w:r>
      <w:r>
        <w:rPr>
          <w:rFonts w:cs="Arial" w:ascii="Arial" w:hAnsi="Arial"/>
          <w:iCs/>
        </w:rPr>
        <w:t xml:space="preserve"> в состоянии окисления +2. Однако существование Pr (IV), Sm (II), Dy (IV) и Tm (II) свидетельствует об относительности критерия особой устойчивости электронных конфигураций 4f</w:t>
      </w:r>
      <w:r>
        <w:rPr>
          <w:rFonts w:cs="Arial" w:ascii="Arial" w:hAnsi="Arial"/>
          <w:iCs/>
          <w:vertAlign w:val="superscript"/>
        </w:rPr>
        <w:t>0</w:t>
      </w:r>
      <w:r>
        <w:rPr>
          <w:rFonts w:cs="Arial" w:ascii="Arial" w:hAnsi="Arial"/>
          <w:iCs/>
        </w:rPr>
        <w:t>, 4f</w:t>
      </w:r>
      <w:r>
        <w:rPr>
          <w:rFonts w:cs="Arial" w:ascii="Arial" w:hAnsi="Arial"/>
          <w:iCs/>
          <w:vertAlign w:val="superscript"/>
        </w:rPr>
        <w:t>7</w:t>
      </w:r>
      <w:r>
        <w:rPr>
          <w:rFonts w:cs="Arial" w:ascii="Arial" w:hAnsi="Arial"/>
          <w:iCs/>
        </w:rPr>
        <w:t xml:space="preserve"> и 4f</w:t>
      </w:r>
      <w:r>
        <w:rPr>
          <w:rFonts w:cs="Arial" w:ascii="Arial" w:hAnsi="Arial"/>
          <w:iCs/>
          <w:vertAlign w:val="superscript"/>
        </w:rPr>
        <w:t>14</w:t>
      </w:r>
      <w:r>
        <w:rPr>
          <w:rFonts w:cs="Arial" w:ascii="Arial" w:hAnsi="Arial"/>
          <w:iCs/>
        </w:rPr>
        <w:t>. Как и для d-элементов, стабильность состояния окисления наряду с этим фактором характеризуется термодинамическими параметрами реального соеди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Аномальные валентности лантаноидов исследовал и объяснил немецкий химик Вильгельм Клемм. По рентгеновским спектрам он определил основные параметры их кристаллов и размеры атомов. На кривой атомных радиусов явно выражены максимумы (европий, иттербий) и менее резко - минимумы (церий, тербий) (Рис 2.1). Элементы с большими атомными радиусами крепче удерживают электроны и потому бывают лишь трех - или даже двухвалентными. В "малообъемных" атомах, напротив, один из "внутренних" электронов заключён в оболочке недостаточно прочно - потому атомы церия, празеодима и тербия могут быть четырехвалентны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В работах Клемма было найдено и физическое обоснование давно сложившегося разделения лантаноидов на две подгруппы - церия и тербия. В первую входят лантан и лантаноиды от церия до гадолиния, во вторую - лантаноиды от тербия до лютеция. Отличие между элементами двух этих групп - в знаке спинов у электронов, заполняющих главную для лантаноидов четвертую оболочку. Спины у элементов подгруппы церия имеют один и тот же знак; у элементов подгруппы тербия половина электронов имеет спины одного знака, а половина - друг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iCs/>
        </w:rPr>
        <w:t>Ограниченная возможность возбуждения 4f-электронов определяет сходство химических свойств лантаноидов в одинаковых степенях окисления. Основные изменения в свойствах лантаноидов являются следствием f-сжатия, то есть уменьшения эффективных радиусов атомов и ионов с увеличением порядкового номер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В свободном состоянии лантаноиды – весьма активные металлы. (В ряду напряжений они находятся значительно левее водорода), электродные потенциалы лантаноидов составляют около –2,4 В). Поэтому все лантаноиды взаимодействуют с водой с выделением водорода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Э + 6Н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О = 2Э(ОН)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 xml:space="preserve"> + 3Н</w:t>
      </w:r>
      <w:r>
        <w:rPr>
          <w:rFonts w:cs="Arial" w:ascii="Arial" w:hAnsi="Arial"/>
          <w:iCs/>
          <w:vertAlign w:val="subscript"/>
        </w:rPr>
        <w:t xml:space="preserve">2 </w:t>
      </w:r>
      <w:r>
        <w:rPr>
          <w:rFonts w:cs="Arial" w:ascii="Arial" w:hAnsi="Arial"/>
          <w:iCs/>
        </w:rPr>
        <w:t>⁭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Активно происходит и взаимодействие лантаноидов с кислотами, однако, в </w:t>
      </w:r>
      <w:r>
        <w:rPr>
          <w:rFonts w:cs="Arial" w:ascii="Arial" w:hAnsi="Arial"/>
          <w:iCs/>
          <w:lang w:val="en-US"/>
        </w:rPr>
        <w:t>HF</w:t>
      </w:r>
      <w:r>
        <w:rPr>
          <w:rFonts w:cs="Arial" w:ascii="Arial" w:hAnsi="Arial"/>
          <w:iCs/>
        </w:rPr>
        <w:t xml:space="preserve"> и </w:t>
      </w:r>
      <w:r>
        <w:rPr>
          <w:rFonts w:cs="Arial" w:ascii="Arial" w:hAnsi="Arial"/>
          <w:iCs/>
          <w:lang w:val="en-US"/>
        </w:rPr>
        <w:t>H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  <w:lang w:val="en-US"/>
        </w:rPr>
        <w:t>PO</w:t>
      </w:r>
      <w:r>
        <w:rPr>
          <w:rFonts w:cs="Arial" w:ascii="Arial" w:hAnsi="Arial"/>
          <w:iCs/>
          <w:vertAlign w:val="subscript"/>
        </w:rPr>
        <w:t>4</w:t>
      </w:r>
      <w:r>
        <w:rPr>
          <w:rFonts w:cs="Arial" w:ascii="Arial" w:hAnsi="Arial"/>
          <w:iCs/>
        </w:rPr>
        <w:t xml:space="preserve"> лантаноиды устойчивы т.к. покрываются пленкой нерастворимых солей. Соединения лантаноидов со степенью окисления IV малостойки и проявляют сильные окислительные свойства (устойчивы соединения Ce и Tb)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Се(ОН)</w:t>
      </w:r>
      <w:r>
        <w:rPr>
          <w:rFonts w:cs="Arial" w:ascii="Arial" w:hAnsi="Arial"/>
          <w:iCs/>
          <w:vertAlign w:val="subscript"/>
        </w:rPr>
        <w:t>4</w:t>
      </w:r>
      <w:r>
        <w:rPr>
          <w:rFonts w:cs="Arial" w:ascii="Arial" w:hAnsi="Arial"/>
          <w:iCs/>
        </w:rPr>
        <w:t>+8</w:t>
      </w:r>
      <w:r>
        <w:rPr>
          <w:rFonts w:cs="Arial" w:ascii="Arial" w:hAnsi="Arial"/>
          <w:iCs/>
          <w:lang w:val="en-US"/>
        </w:rPr>
        <w:t>HCl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vertAlign w:val="subscript"/>
        </w:rPr>
        <w:t>(конц.)</w:t>
      </w:r>
      <w:r>
        <w:rPr>
          <w:rFonts w:cs="Arial" w:ascii="Arial" w:hAnsi="Arial"/>
          <w:iCs/>
        </w:rPr>
        <w:t xml:space="preserve"> = 2</w:t>
      </w:r>
      <w:r>
        <w:rPr>
          <w:rFonts w:cs="Arial" w:ascii="Arial" w:hAnsi="Arial"/>
          <w:iCs/>
          <w:lang w:val="en-US"/>
        </w:rPr>
        <w:t>CeCl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 xml:space="preserve"> + </w:t>
      </w:r>
      <w:r>
        <w:rPr>
          <w:rFonts w:cs="Arial" w:ascii="Arial" w:hAnsi="Arial"/>
          <w:iCs/>
          <w:lang w:val="en-US"/>
        </w:rPr>
        <w:t>H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  <w:lang w:val="en-US"/>
        </w:rPr>
        <w:t>O</w:t>
      </w:r>
      <w:r>
        <w:rPr>
          <w:rFonts w:cs="Arial" w:ascii="Arial" w:hAnsi="Arial"/>
          <w:iCs/>
        </w:rPr>
        <w:t xml:space="preserve"> + </w:t>
      </w:r>
      <w:r>
        <w:rPr>
          <w:rFonts w:cs="Arial" w:ascii="Arial" w:hAnsi="Arial"/>
          <w:iCs/>
          <w:lang w:val="en-US"/>
        </w:rPr>
        <w:t>Cl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 xml:space="preserve">⁭ 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lang w:val="en-US"/>
        </w:rPr>
        <w:t>NaOH</w:t>
      </w:r>
      <w:r>
        <w:rPr>
          <w:rFonts w:cs="Arial" w:ascii="Arial" w:hAnsi="Arial"/>
          <w:iCs/>
        </w:rPr>
        <w:t xml:space="preserve"> + </w:t>
      </w:r>
      <w:r>
        <w:rPr>
          <w:rFonts w:cs="Arial" w:ascii="Arial" w:hAnsi="Arial"/>
          <w:iCs/>
          <w:lang w:val="en-US"/>
        </w:rPr>
        <w:t>CeO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 xml:space="preserve"> = </w:t>
      </w:r>
      <w:r>
        <w:rPr>
          <w:rFonts w:cs="Arial" w:ascii="Arial" w:hAnsi="Arial"/>
          <w:iCs/>
          <w:lang w:val="en-US"/>
        </w:rPr>
        <w:t>Na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  <w:lang w:val="en-US"/>
        </w:rPr>
        <w:t>CeO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 xml:space="preserve"> + </w:t>
      </w:r>
      <w:r>
        <w:rPr>
          <w:rFonts w:cs="Arial" w:ascii="Arial" w:hAnsi="Arial"/>
          <w:iCs/>
          <w:lang w:val="en-US"/>
        </w:rPr>
        <w:t>H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  <w:lang w:val="en-US"/>
        </w:rPr>
        <w:t>O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iCs/>
        </w:rPr>
        <w:t xml:space="preserve">а соединения со степенью окисления II (Eu, Sm, Yb) – восстановительные, причем окисляются даже водой: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 Unicode MS" w:cs="Arial"/>
          <w:iCs/>
        </w:rPr>
      </w:pPr>
      <w:r>
        <w:rPr>
          <w:rFonts w:cs="Arial" w:ascii="Arial" w:hAnsi="Arial"/>
          <w:iCs/>
        </w:rPr>
        <w:t>2</w:t>
      </w:r>
      <w:r>
        <w:rPr>
          <w:rFonts w:cs="Arial" w:ascii="Arial" w:hAnsi="Arial"/>
          <w:iCs/>
          <w:lang w:val="en-US"/>
        </w:rPr>
        <w:t>SmCl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 xml:space="preserve"> + 2</w:t>
      </w:r>
      <w:r>
        <w:rPr>
          <w:rFonts w:cs="Arial" w:ascii="Arial" w:hAnsi="Arial"/>
          <w:iCs/>
          <w:lang w:val="en-US"/>
        </w:rPr>
        <w:t>H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  <w:lang w:val="en-US"/>
        </w:rPr>
        <w:t>O</w:t>
      </w:r>
      <w:r>
        <w:rPr>
          <w:rFonts w:cs="Arial" w:ascii="Arial" w:hAnsi="Arial"/>
          <w:iCs/>
        </w:rPr>
        <w:t xml:space="preserve"> = 2</w:t>
      </w:r>
      <w:r>
        <w:rPr>
          <w:rFonts w:cs="Arial" w:ascii="Arial" w:hAnsi="Arial"/>
          <w:iCs/>
          <w:lang w:val="en-US"/>
        </w:rPr>
        <w:t>SmOHCl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 xml:space="preserve"> + </w:t>
      </w:r>
      <w:r>
        <w:rPr>
          <w:rFonts w:cs="Arial" w:ascii="Arial" w:hAnsi="Arial"/>
          <w:iCs/>
          <w:lang w:val="en-US"/>
        </w:rPr>
        <w:t>H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 xml:space="preserve"> </w:t>
      </w:r>
      <w:r>
        <w:rPr>
          <w:rFonts w:eastAsia="Arial Unicode MS" w:cs="Arial" w:ascii="Arial" w:hAnsi="Arial"/>
          <w:iCs/>
        </w:rPr>
        <w:t>⁭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 Unicode MS" w:cs="Arial"/>
          <w:iCs/>
          <w:vanish/>
        </w:rPr>
      </w:pPr>
      <w:r>
        <w:rPr>
          <w:rFonts w:eastAsia="Arial Unicode MS" w:cs="Arial" w:ascii="Arial" w:hAnsi="Arial"/>
          <w:iCs/>
          <w:vanish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iCs/>
        </w:rPr>
        <w:t>Лантаноиды очень реакционноспособны и легко взаимодействуют со многими элементами периодической системы: в кислороде сгорают при 200–400 °С с образованием Э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O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>, а в атмосфере азота при 750–1000 °С образуют нитриды. Церий в порошкообразном состоянии легко воспламеняется на воздухе, поэтому его используют при изготовлении кремней для зажигалок. Лантаноиды взаимодействуют с галогенами, серой, углеродом, кремнием и фосфором. С большинством металлов лантаноиды дают сплавы. При этом часто образуются интерметаллические соединения. (Рис. 2.2)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drawing>
          <wp:inline distT="0" distB="0" distL="0" distR="0">
            <wp:extent cx="4847590" cy="450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Диаграмма плавкости системы Al – Gd</w:t>
      </w:r>
    </w:p>
    <w:p>
      <w:pPr>
        <w:pStyle w:val="Normal"/>
        <w:jc w:val="center"/>
        <w:rPr/>
      </w:pPr>
      <w:r>
        <w:rPr/>
        <w:t>Рис. 2.2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Химическая активность элементов в ряду Ce–Lu несколько уменьшается из-за уменьшения их радиусо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 кислородом все лантаноиды образуют основные оксиды типа Э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O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>, характеризующиеся высокими энтальпиями и энергиями Гиббса образования (∆</w:t>
      </w:r>
      <w:r>
        <w:rPr>
          <w:rFonts w:cs="Arial" w:ascii="Arial" w:hAnsi="Arial"/>
          <w:iCs/>
          <w:lang w:val="en-US"/>
        </w:rPr>
        <w:t>G</w:t>
      </w:r>
      <w:r>
        <w:rPr>
          <w:rFonts w:cs="Arial" w:ascii="Arial" w:hAnsi="Arial"/>
          <w:iCs/>
        </w:rPr>
        <w:t>°</w:t>
      </w:r>
      <w:r>
        <w:rPr>
          <w:rFonts w:cs="Arial" w:ascii="Arial" w:hAnsi="Arial"/>
          <w:i/>
          <w:iCs/>
          <w:vertAlign w:val="subscript"/>
          <w:lang w:val="en-US"/>
        </w:rPr>
        <w:t>f</w:t>
      </w:r>
      <w:r>
        <w:rPr>
          <w:rFonts w:cs="Arial" w:ascii="Arial" w:hAnsi="Arial"/>
          <w:i/>
          <w:iCs/>
          <w:vertAlign w:val="subscript"/>
        </w:rPr>
        <w:t>,298</w:t>
      </w:r>
      <w:r>
        <w:rPr>
          <w:rFonts w:cs="Arial" w:ascii="Arial" w:hAnsi="Arial"/>
          <w:iCs/>
        </w:rPr>
        <w:t xml:space="preserve"> ≈  -1600 кДж/моль) и являющиеся химически и термически устойчивыми; так, La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O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 xml:space="preserve"> плавится при температуре 2000 °С, а CeO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 xml:space="preserve"> – около 2500 °С. Самарий, европий и иттербий, кроме оксидов Э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O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>, образуют также монооксиды EuO, SmO, YbO. Церий легко образует оксид CeO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 xml:space="preserve">. Оксиды лантаноидов в воде нерастворимы, но энергично взаимодействуют с ней, образуя гидроксиды: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</w:rPr>
        <w:t>Э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О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 xml:space="preserve"> + 3Н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О=2Э(ОН)</w:t>
      </w:r>
      <w:r>
        <w:rPr>
          <w:rFonts w:cs="Arial" w:ascii="Arial" w:hAnsi="Arial"/>
          <w:iCs/>
          <w:vertAlign w:val="subscript"/>
        </w:rPr>
        <w:t>3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 растворами щелочей оксиды лантаноидов (</w:t>
      </w:r>
      <w:r>
        <w:rPr>
          <w:rFonts w:cs="Arial" w:ascii="Arial" w:hAnsi="Arial"/>
          <w:iCs/>
          <w:lang w:val="en-US"/>
        </w:rPr>
        <w:t>III</w:t>
      </w:r>
      <w:r>
        <w:rPr>
          <w:rFonts w:cs="Arial" w:ascii="Arial" w:hAnsi="Arial"/>
          <w:iCs/>
        </w:rPr>
        <w:t xml:space="preserve">) не взаимодействуют, однако получены кристаллические соединения состава </w:t>
      </w:r>
      <w:r>
        <w:rPr>
          <w:rFonts w:cs="Arial" w:ascii="Arial" w:hAnsi="Arial"/>
          <w:iCs/>
          <w:lang w:val="en-US"/>
        </w:rPr>
        <w:t>Li</w:t>
      </w:r>
      <w:r>
        <w:rPr>
          <w:rFonts w:cs="Arial" w:ascii="Arial" w:hAnsi="Arial"/>
          <w:iCs/>
        </w:rPr>
        <w:t>ЭО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 xml:space="preserve"> и </w:t>
      </w:r>
      <w:r>
        <w:rPr>
          <w:rFonts w:cs="Arial" w:ascii="Arial" w:hAnsi="Arial"/>
          <w:iCs/>
          <w:lang w:val="en-US"/>
        </w:rPr>
        <w:t>Na</w:t>
      </w:r>
      <w:r>
        <w:rPr>
          <w:rFonts w:cs="Arial" w:ascii="Arial" w:hAnsi="Arial"/>
          <w:iCs/>
        </w:rPr>
        <w:t>ЭО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, что свидетельствует об амфотерности Э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О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>. При прокаливании оксиды Э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О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 xml:space="preserve">, подобно </w:t>
      </w:r>
      <w:r>
        <w:rPr>
          <w:rFonts w:cs="Arial" w:ascii="Arial" w:hAnsi="Arial"/>
          <w:iCs/>
          <w:lang w:val="en-US"/>
        </w:rPr>
        <w:t>Al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О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Arial" w:ascii="Arial" w:hAnsi="Arial"/>
          <w:iCs/>
        </w:rPr>
        <w:t>теряют химическую активность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Гидриды лантаноидов образуются при взаимодействии простых веществ при нагревании (300-400°С). Все лантаноиды образуют гидриды состава ЭН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 xml:space="preserve">, и, за исключением </w:t>
      </w:r>
      <w:r>
        <w:rPr>
          <w:rFonts w:cs="Arial" w:ascii="Arial" w:hAnsi="Arial"/>
          <w:iCs/>
          <w:lang w:val="en-US"/>
        </w:rPr>
        <w:t>Eu</w:t>
      </w:r>
      <w:r>
        <w:rPr>
          <w:rFonts w:cs="Arial" w:ascii="Arial" w:hAnsi="Arial"/>
          <w:iCs/>
        </w:rPr>
        <w:t xml:space="preserve"> и </w:t>
      </w:r>
      <w:r>
        <w:rPr>
          <w:rFonts w:cs="Arial" w:ascii="Arial" w:hAnsi="Arial"/>
          <w:iCs/>
          <w:lang w:val="en-US"/>
        </w:rPr>
        <w:t>Yb</w:t>
      </w:r>
      <w:r>
        <w:rPr>
          <w:rFonts w:cs="Arial" w:ascii="Arial" w:hAnsi="Arial"/>
          <w:iCs/>
        </w:rPr>
        <w:t xml:space="preserve"> соединения, приближающиеся по составу к ЭH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 xml:space="preserve">. Особенности образования гидридов европием и иттербием, по-видимому, связаны с устойчивостью </w:t>
      </w:r>
      <w:r>
        <w:rPr>
          <w:rFonts w:cs="Arial" w:ascii="Arial" w:hAnsi="Arial"/>
        </w:rPr>
        <w:t>4f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- и 4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perscript"/>
        </w:rPr>
        <w:t>14</w:t>
      </w:r>
      <w:r>
        <w:rPr>
          <w:rFonts w:cs="Arial" w:ascii="Arial" w:hAnsi="Arial"/>
        </w:rPr>
        <w:t>-</w:t>
      </w:r>
      <w:r>
        <w:rPr>
          <w:rFonts w:cs="Arial" w:ascii="Arial" w:hAnsi="Arial"/>
          <w:iCs/>
        </w:rPr>
        <w:t xml:space="preserve"> конфигураций. Гидриды  ЭН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 xml:space="preserve"> построены по типу флюорита и имеют солеобразный характер. В большей мере, ЭН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 xml:space="preserve"> напоминают ионные гидриды щелочно-земельных металлов, а с гидридами </w:t>
      </w:r>
      <w:r>
        <w:rPr>
          <w:rFonts w:cs="Arial" w:ascii="Arial" w:hAnsi="Arial"/>
          <w:iCs/>
          <w:lang w:val="en-US"/>
        </w:rPr>
        <w:t>d</w:t>
      </w:r>
      <w:r>
        <w:rPr>
          <w:rFonts w:cs="Arial" w:ascii="Arial" w:hAnsi="Arial"/>
          <w:iCs/>
        </w:rPr>
        <w:t>-элементов имеют мало общего. Водородные соединения лантаноидов химически весьма активны и энергично взаимодействуют с кислородом, галогенами и другими сильными окислителями. Особенно реакционноспособны соединения типа ЭН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идроксиды лантаноидов по силе уступают лишь гидроксидам щелочноземельных металлов. Лантаноидное сжатие приводит к уменьшению ионности связи Э–ОН и уменьшению основности в ряду Ce(OH)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 xml:space="preserve"> – Lu(OH)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>.В ряду Ce(OH)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 xml:space="preserve"> – Lu(OH)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 xml:space="preserve"> так же уменьшается термическая устойчивость и растворимость гидроксидов, например, ПР </w:t>
      </w:r>
      <w:r>
        <w:rPr>
          <w:rFonts w:cs="Arial" w:ascii="Arial" w:hAnsi="Arial"/>
          <w:iCs/>
          <w:lang w:val="en-US"/>
        </w:rPr>
        <w:t>La</w:t>
      </w:r>
      <w:r>
        <w:rPr>
          <w:rFonts w:cs="Arial" w:ascii="Arial" w:hAnsi="Arial"/>
          <w:iCs/>
        </w:rPr>
        <w:t>(OH)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 xml:space="preserve"> = 1,0·10</w:t>
      </w:r>
      <w:r>
        <w:rPr>
          <w:rFonts w:cs="Arial" w:ascii="Arial" w:hAnsi="Arial"/>
          <w:iCs/>
          <w:vertAlign w:val="superscript"/>
        </w:rPr>
        <w:t>-19</w:t>
      </w:r>
      <w:r>
        <w:rPr>
          <w:rFonts w:cs="Arial" w:ascii="Arial" w:hAnsi="Arial"/>
          <w:iCs/>
        </w:rPr>
        <w:t>, а ПР Lu(OH)</w:t>
      </w:r>
      <w:r>
        <w:rPr>
          <w:rFonts w:cs="Arial" w:ascii="Arial" w:hAnsi="Arial"/>
          <w:iCs/>
          <w:vertAlign w:val="subscript"/>
        </w:rPr>
        <w:t>3</w:t>
      </w:r>
      <w:r>
        <w:rPr>
          <w:rFonts w:cs="Arial" w:ascii="Arial" w:hAnsi="Arial"/>
          <w:iCs/>
        </w:rPr>
        <w:t xml:space="preserve"> = 2,5·10</w:t>
      </w:r>
      <w:r>
        <w:rPr>
          <w:rFonts w:cs="Arial" w:ascii="Arial" w:hAnsi="Arial"/>
          <w:iCs/>
          <w:vertAlign w:val="superscript"/>
        </w:rPr>
        <w:t>-24</w:t>
      </w:r>
      <w:r>
        <w:rPr>
          <w:rFonts w:cs="Arial" w:ascii="Arial" w:hAnsi="Arial"/>
          <w:iCs/>
        </w:rPr>
        <w:t>.</w:t>
      </w:r>
      <w:r>
        <w:br w:type="page"/>
      </w:r>
    </w:p>
    <w:p>
      <w:pPr>
        <w:pStyle w:val="Heading3"/>
        <w:jc w:val="center"/>
        <w:rPr>
          <w:caps/>
        </w:rPr>
      </w:pPr>
      <w:r>
        <w:rPr>
          <w:caps/>
        </w:rPr>
        <w:t>Характеристика отдельных элементов и их примене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3"/>
        <w:jc w:val="center"/>
        <w:rPr/>
      </w:pPr>
      <w:r>
        <w:rPr/>
        <w:t>ЦЕР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Церий способен проявлять две валентности: 3 и 4 . В последнем случае помимо трех электронов, которые положено отдавать элементу третьей группы, атом церия отдает, по-видимому, и второй электрон с четвертой от ядра оболочки, обозначаемой латинской буквой N. С четырьмя электронами он расстается даже более охотно, чем с трем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В сухом воздухе церий воспламеняется при 320</w:t>
      </w:r>
      <w:r>
        <w:rPr>
          <w:rFonts w:eastAsia="Courier New" w:cs="Courier New" w:ascii="Courier New" w:hAnsi="Courier New"/>
        </w:rPr>
        <w:t>°</w:t>
      </w:r>
      <w:r>
        <w:rPr>
          <w:rFonts w:cs="Arial" w:ascii="Arial" w:hAnsi="Arial"/>
        </w:rPr>
        <w:t>С и сразу же превращается в желтый порошок двуокиси Ce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Получить C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>- окись трехвалентного церия намного труднее: она получается из Ce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лишь при сильном прокаливании в токе водород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щелочной среде трехвалентный церий легко окисляется до четырехвалентного; в кислой же, соединения четырехвалентного церия мало устойчивы. В таких условиях они выступают как довольно сильные окислител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"Нестандартная" валентность помогает выделить церий из смеси с лантаном и другими лантаноидам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Цериевая земля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открыта в 1803 году, в чистом виде ее первым получил Карл Мозандер в 1839 году, но металлический церий был получен впервые только в 1875 году американским химиком Уильямом Френсисом Гиллебрандом. Церий был получен электролизом тщательно очищенного четыреххлористого церия CeCl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. Первый патент на практическое применение церия, точнее его оксида, был взят в 1884 году. Было предложено надевать на газовые рожки колпачки, пропитанные смесью оксидов церия и тория, что вызывало усиление свечения газовых ламп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Так же церий - главный компонент пирофорного сплава, из которого изготовляются кремни для зажигалок. Кроме церия в его состав входят другие редкоземельные металлы, а также железо. Этот же сплав используется для изготовления трассирующих снарядов и пул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В современной технике широко используют способность церия (как и других лантаноидов) улучшать свойства сплавов на основе железа, магния, алюминия, меди, ниобия, титана. Легирование конструкционных сталей церием значительно повышает их прочность. Действие церия в целом аналогично действию лантана. Малые добавки церия очищают сталь от вредных неметаллических включений, прежде всего, серы и газов, большие же - образуют самостоятельные окисные включения, которые полезны далеко не всег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Катализаторами, в состав которых входит церий, пользуются уже много лет. Такие катализаторы ускоряют практически важную реакцию между водородом и окисью углерода, реакция дегидрогенизации спиртов, процессы крекинга нефти. Сульфат церия Ce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считают перспективным катализатором для сернокислотного производства на стадии окисления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Активно применяется церий и в атомной энергетике. Величина сечения захвата тепловых нейтронов атомами церия очень мала - втрое меньше, чем у железа, и в 50.000 раз меньше, чем у гадолиния. Керамику, в состав которой входит Ce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используют в реакторостроении. В атомной технике применяют и церийсодержащие стекла - они не тускнеют под действием радиаци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вуокись церия вводится в стекло как осветитель, и иногда - как светло - желтый пигмент. Это же вещество - основной компонент пилирита, самого эффективного порошка для полировки оптического и зеркального стекла. Пилирит - коричневый порошок, состоящий из окислов редкоземельных элементов. Окиси церия в нем меньше 45 % 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Если подвергнуть церий действию высокого давления - около 7000 атм.- его объем уменьшиться намного заметнее, чем объем лантана или неодима, - примерно на четверть. Тип кристаллической решетки при этом не изменится, но некоторые физические свойства изменятся очень сильно. В частности, электрическое сопротивление церия упадет почти вдвое. Полагают, что причина таких изменений - электронные переходы. В каждом атоме один электрон с 4f-подуровня переходит на 5d-подуровень. Если до сжатия металл состоял из ионов Ce</w:t>
      </w:r>
      <w:r>
        <w:rPr>
          <w:rFonts w:cs="Arial" w:ascii="Arial" w:hAnsi="Arial"/>
          <w:vertAlign w:val="superscript"/>
        </w:rPr>
        <w:t xml:space="preserve">3+ </w:t>
      </w:r>
      <w:r>
        <w:rPr>
          <w:rFonts w:cs="Arial" w:ascii="Arial" w:hAnsi="Arial"/>
        </w:rPr>
        <w:t>и электронов, то теперь в электронном облаке находятся четырехвалентные ионы Се</w:t>
      </w:r>
      <w:r>
        <w:rPr>
          <w:rFonts w:cs="Arial" w:ascii="Arial" w:hAnsi="Arial"/>
          <w:vertAlign w:val="superscript"/>
        </w:rPr>
        <w:t>4+</w:t>
      </w:r>
      <w:r>
        <w:rPr>
          <w:rFonts w:cs="Arial" w:ascii="Arial" w:hAnsi="Arial"/>
        </w:rPr>
        <w:t xml:space="preserve">. </w:t>
      </w:r>
      <w:r>
        <w:br w:type="page"/>
      </w:r>
    </w:p>
    <w:p>
      <w:pPr>
        <w:pStyle w:val="Heading3"/>
        <w:jc w:val="center"/>
        <w:rPr>
          <w:caps/>
        </w:rPr>
      </w:pPr>
      <w:r>
        <w:rPr>
          <w:caps/>
        </w:rPr>
        <w:t>ПРАЗЕОДИМ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Почти вся история редкоземельных элементов - это история разделения. Лантан открыли, разделив окись церия. А через два года после открытия лантановой земли Карлу Мозандеру удалось разделить и ее. Свойства новой земли были чрезвычайно близки свойствам L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и потому элемент новой земли назвали дидимом - от греческого </w:t>
      </w:r>
      <w:r>
        <w:rPr>
          <w:rFonts w:eastAsia="Symbol" w:cs="Symbol" w:ascii="Symbol" w:hAnsi="Symbol"/>
          <w:lang w:val="en-US"/>
        </w:rPr>
        <w:t></w:t>
      </w:r>
      <w:r>
        <w:rPr>
          <w:rFonts w:cs="Arial" w:ascii="Arial" w:hAnsi="Arial"/>
        </w:rPr>
        <w:t xml:space="preserve">, что означает  "близнец"  или  "парный". А в 1885 году Ауэр фон Вельсбах сумел аналитически разделить дидим на два элемента. Их назвали празеодимом (по-гречески </w:t>
      </w:r>
      <w:r>
        <w:rPr>
          <w:rFonts w:eastAsia="Symbol" w:cs="Symbol" w:ascii="Symbol" w:hAnsi="Symbol"/>
        </w:rPr>
        <w:t></w:t>
      </w:r>
      <w:r>
        <w:rPr>
          <w:rFonts w:cs="Arial" w:ascii="Arial" w:hAnsi="Arial"/>
        </w:rPr>
        <w:t xml:space="preserve"> - "светло-зеленый")  и неодим  ("новый дидим"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Большинство солей празеодима, светло - зеленые, а сам металл внешне не отличить от лантана и церия - белый, покрытый оксидной пленкой. Правда, окись празеодима на окись церия и лантана не похожа ни по внешнему виду, ни по строению. Это вещество темно-серого, почти черного цвета; его состав Pr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, а молекулярный вес - 1021,5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Как и церий, празеодим склонен проявлять валентность 4, помимо обычной для всех лантаноидов валентности 3. В остальном он ближе всего к неодиму. Почти всегда празеодим используется в смеси с неодимом или церием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Хотя элемент дидим официально был "закрыт" еще в прошлом веке, с этим названием можно встретиться и в самых современных книгах: до сих пор природную смесь неодима с празеодимом называют та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У празеодима один стабильный природный изотоп - с массовым числом 141. Радиоактивные изотопы элемента N59 образуются в природе и в атомных реакторах при делении ядер урана. Между прочим, в реакторах образуется и стабильный празеодим-141 - один из "реакторных ядов". Но этот "яд" не очень сильный, так как по сечению захвата тепловых нейтронов </w:t>
      </w:r>
      <w:r>
        <w:rPr>
          <w:rFonts w:cs="Arial" w:ascii="Arial" w:hAnsi="Arial"/>
          <w:vertAlign w:val="superscript"/>
        </w:rPr>
        <w:t>141</w:t>
      </w:r>
      <w:r>
        <w:rPr>
          <w:rFonts w:cs="Arial" w:ascii="Arial" w:hAnsi="Arial"/>
        </w:rPr>
        <w:t>Pr намного уступает изотопам других лантаноидов, кроме цери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диоизотопы празеодима короткоживущи. Самый тяжелый из них - с массовым числом 148 - имеет период полураспада 12 минут. Еще меньшее время живет самый легкий изотоп этого элемента - празеодим-133, впервые полученный в 1968-1969 годах в Объединенном институте ядерных исследований в Дубне.</w:t>
      </w:r>
      <w:r>
        <w:br w:type="page"/>
      </w:r>
    </w:p>
    <w:p>
      <w:pPr>
        <w:pStyle w:val="Heading3"/>
        <w:jc w:val="center"/>
        <w:rPr>
          <w:caps/>
        </w:rPr>
      </w:pPr>
      <w:r>
        <w:rPr>
          <w:caps/>
        </w:rPr>
        <w:t>НЕОДИМ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Неодим - второй по распространенности среди всех лантаноидов. Его содержание в земной коре составляет примерно - 2,5*10</w:t>
      </w:r>
      <w:r>
        <w:rPr>
          <w:rFonts w:cs="Arial" w:ascii="Arial" w:hAnsi="Arial"/>
          <w:vertAlign w:val="superscript"/>
        </w:rPr>
        <w:t xml:space="preserve">-3 </w:t>
      </w:r>
      <w:r>
        <w:rPr>
          <w:rFonts w:cs="Arial" w:ascii="Arial" w:hAnsi="Arial"/>
        </w:rPr>
        <w:t>%. Есть даже неодимовый минерал - эшинит. В этот минерал входят оксиды кальция, тория, тантала, ниобия, иттрия, лантана и лантаноидов, из которых в нем больше всего церия и неоди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Природный неодим состоит из 7 изотопов - с массовыми числами от 142 до 146, а также 148 и 150. Самый распространенный из них - неодим-142. Второй по распространенности изотоп - неодим-144 слабо радиоактивен, период его полураспада - 5*10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 xml:space="preserve"> лет. Искусственные изотопы неодима короткоживущи. Лишь один из них - неодим-141 имеет период полураспада чуть больше 2 месяцев. Время жизни остальных исчисляется в лучшем случае считанными дн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В отличие от празеодима, соединения неодима окрашены неодинаково. Так, окись неодима N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 xml:space="preserve"> 3 </w:t>
      </w:r>
      <w:r>
        <w:rPr>
          <w:rFonts w:cs="Arial" w:ascii="Arial" w:hAnsi="Arial"/>
        </w:rPr>
        <w:t xml:space="preserve">- голубого цвета, его нитрат, бромид и йодид - сиреневого. Последний, правда, на свету разлагается и буреет - выделяется элементарный йод. Трифторид неодима </w:t>
      </w:r>
      <w:r>
        <w:rPr>
          <w:rFonts w:cs="Arial" w:ascii="Arial" w:hAnsi="Arial"/>
          <w:lang w:val="en-US"/>
        </w:rPr>
        <w:t>Nd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окрашен в розовый цвет, сульфид N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-в зеленый, карбид - в коричнево-золотистый, а гексаборид NdB</w:t>
      </w:r>
      <w:r>
        <w:rPr>
          <w:rFonts w:cs="Arial" w:ascii="Arial" w:hAnsi="Arial"/>
          <w:vertAlign w:val="subscript"/>
        </w:rPr>
        <w:t xml:space="preserve">6 </w:t>
      </w:r>
      <w:r>
        <w:rPr>
          <w:rFonts w:cs="Arial" w:ascii="Arial" w:hAnsi="Arial"/>
        </w:rPr>
        <w:t>- в сини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ьшее практическое значение из всех этих соединений приобрела окись неодима. Ее используют в электрических приборах как диэлектрик, отличающийся малым коэффициентом теплового расширения. Входит она и в рецептуры некоторых стекол. Области применения других соединений элемента N60 ограничены стеклом, керамикой и глазурям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начительно шире используется сам неодим. Из всех лантаноидов элемент N60 лучше всего влияет на свойства магниевых, алюминиевых и титановых сплавов. В России созданы высокопрочные магниевые сплавы, легированные неодимом и цирконием. Предел длительной прочности при повышенных температурах на много больше, чем у магниевых сплавов, легированных другими элементами. Алюминий, легированный неодимом, химически взаимодействует с ним. Образуются соединения состава NdAl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и Nd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В итоге 5 %-ная добавка неодима вдвое увеличивает предел прочности алюминия (с 5 до 10 кг/м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. Во много раз возрастает твердость сплава. Подобным же образом неодим действует и на свойства титана.1,2% добавка неодима увеличивает предел прочности титана с 32 до 48-50 кг/м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  <w:r>
        <w:br w:type="page"/>
      </w:r>
    </w:p>
    <w:p>
      <w:pPr>
        <w:pStyle w:val="Heading3"/>
        <w:jc w:val="center"/>
        <w:rPr>
          <w:caps/>
        </w:rPr>
      </w:pPr>
      <w:r>
        <w:rPr>
          <w:caps/>
        </w:rPr>
        <w:t>ПРОМЕТИЙ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Прометий - один из 4 искусственных не трансурановых элементов. В природе он образуется в результате радиоактивного распада ядер тяжелых элементов. Обнаружить прометий в земной коре удалось только после того, как он был получен искусственным пут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Элемент N61 был открыт в 1947 году американскими исследователями Маринским, Гленденином и Кориелом среди продуктов, образующихся в ядерном реактор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ейчас известно 14 изотопов прометия. Все они радиоактивны. Самый долгоживущий из них - прометий-145 с периодом полураспада около 18 лет. Практически наиболее важен прометий-147 (период полураспада 2,64 года), который используют в миниатюрных атомных батареях, способных давать электроэнергию в течение нескольких лет. Такие батарей можно использовать как источник тока на космических кораблях, управляемых снарядах, радиоустройствах, часах и даже слуховых аппаратах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метиевой атомной батарее происходит двукратное преобразование энергии.  Сначала излучение прометия заставляет светиться специальный люминесцирующий состав, а световая энергия преобразуется в электрическую в кремниевом фотоэлементе. На одну батарейку используется всего 5 мг окиси прометия-147. Особенность прометия-147 в том, что он не испускает гамма-лучей, а дает лишь мягкое бета-излучение, задерживаемое даже тонким слоем люминисцента и корпусом батареи.</w:t>
      </w:r>
      <w:r>
        <w:br w:type="page"/>
      </w:r>
    </w:p>
    <w:p>
      <w:pPr>
        <w:pStyle w:val="Heading3"/>
        <w:jc w:val="center"/>
        <w:rPr/>
      </w:pPr>
      <w:r>
        <w:rPr/>
        <w:t>САМАР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В середине </w:t>
      </w:r>
      <w:r>
        <w:rPr>
          <w:rFonts w:cs="Arial" w:ascii="Arial" w:hAnsi="Arial"/>
          <w:lang w:val="en-US"/>
        </w:rPr>
        <w:t>XIX</w:t>
      </w:r>
      <w:r>
        <w:rPr>
          <w:rFonts w:cs="Arial" w:ascii="Arial" w:hAnsi="Arial"/>
        </w:rPr>
        <w:t xml:space="preserve"> века на Урале был найден черный блестящий минерал, позднее названный самарскитом. В книге Н.А. Фигуровского "Открытия элементов и происхождение их названий" указано, что этот минерал открыт русским горным инженером В.Е.Самарски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В 1878 году французский химик Делофонтен работал с самарскитом и выделил из него окись дидима. В спектре дидима, полученного из самарскита, Делафонтен обнаружил две новые голубые линии. Решив, что они принадлежат новому элементу, он сразу же дал этому элементу название: деципий - от латинского decipere, "обманывать, одурачивать". Однако позже было доказано, что деципий являлся смесью самария с другими редкоземельными элементами, прежде всего с неодимом и празеодим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Вскоре появились и другие сообщения о необычных спектральных линиях в окиси дидима. Окончательно подтвердил неоднородность этого вещества другой французский химик - Лекок де Буабодран. Он, как и Делафонтен, нашел две новые голубые линии (с длинами волн 400 и 417 </w:t>
      </w:r>
      <w:r>
        <w:rPr>
          <w:rFonts w:eastAsia="Courier New" w:cs="Courier New" w:ascii="Courier New" w:hAnsi="Courier New"/>
        </w:rPr>
        <w:t>Å</w:t>
      </w:r>
      <w:r>
        <w:rPr>
          <w:rFonts w:cs="Arial" w:ascii="Arial" w:hAnsi="Arial"/>
        </w:rPr>
        <w:t>), но эти линии отличались от линий деципия. В 1879 году Лекок де Буабодран назвал новый элемент самарие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рез год швейцарский химик Ж. Ш. Мариньяк нашел в самарските еще один новый элемент. Он получил из самарскита две фракции, одна из которых давала точно такой же спектр, как у элемента, открытого Буабодраном. Так было подтверждено открытие самар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арный самарий был получен в начале ХХ века, но еще несколько десятилетий не находил применения. Сегодня элемент (и его соединения) довольно важен для атомной энергетики: самарию свойственно большое поперечное сечение захвата тепловых нейтронов - около 6500 барн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 Это больше, чем у бора и кадмия - традиционных материалов регулирующих стержней. Керамические материалы, в которые входят окись самария (порошок бледно-кремового цвета), стали использовать в качестве защитных материалов в реакторостроени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ледние годы особое внимание ученых и практиков привлекло интерметаллическое соединение самария с кобальтом SmC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, применяемое для изготовления сильных постоянных магнито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иодид самария – сильный восстановитель, растворяющийся в органических растворителях и ведущий себя в условиях органического синтеза как донор электронов и поэтому способен промотировать реакции, протекающие путем переноса электрона (рис. 3.1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5980" cy="1921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еханизм органических реакций с участием SmI2 (общий вид)</w:t>
      </w:r>
    </w:p>
    <w:p>
      <w:pPr>
        <w:pStyle w:val="Normal"/>
        <w:jc w:val="center"/>
        <w:rPr/>
      </w:pPr>
      <w:r>
        <w:rPr/>
        <w:t>Рис 3.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ьзование </w:t>
      </w:r>
      <w:r>
        <w:rPr>
          <w:rFonts w:cs="Arial" w:ascii="Arial" w:hAnsi="Arial"/>
          <w:lang w:val="en-US"/>
        </w:rPr>
        <w:t>Sm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способствует протеканию многих органических реакций с высокими скоростями и высоким выходом конечного продукта даже при низких температурах (-70 - 20°С), а так же позволяет провести реакции, которые не удавалось провести с помощью других восстановителей (йодметилирование карбонильных соединений, синтез больших лактонных циклов, селективное восстановление альдегидной группы в присутствии кетонно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Кроме того, самарий вводят в состав стекол, способных люминесцировать и поглощать инфракрасные луч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Но не всегда самарий полезен. Физики считают, что из радиоактивных изотопов наибольшую опасность в качестве «реакторного яда» представляет ксенон-135, а из стабильных - изотоп самария с массовым числом 149. Сечение захвата тепловых нейтронов у самария-149 огромно - 66000 барн. Но в работающем реакторе происходит как бы самоочищение: при поглощении нейтрона самарий-149 превращается в самарий-150, который поглощает замедленные нейтроны намного хуже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  <w:vertAlign w:val="superscript"/>
          <w:lang w:val="en-US"/>
        </w:rPr>
        <w:t>149</w:t>
      </w:r>
      <w:r>
        <w:rPr>
          <w:rFonts w:cs="Arial" w:ascii="Arial" w:hAnsi="Arial"/>
          <w:vertAlign w:val="subscript"/>
          <w:lang w:val="en-US"/>
        </w:rPr>
        <w:t>62</w:t>
      </w:r>
      <w:r>
        <w:rPr>
          <w:rFonts w:cs="Arial" w:ascii="Arial" w:hAnsi="Arial"/>
          <w:lang w:val="en-US"/>
        </w:rPr>
        <w:t xml:space="preserve">Sm(n, </w:t>
      </w:r>
      <w:r>
        <w:rPr>
          <w:rFonts w:eastAsia="Arial Unicode MS" w:cs="Arial Unicode MS" w:ascii="Arial Unicode MS" w:hAnsi="Arial Unicode MS"/>
          <w:lang w:val="en-US"/>
        </w:rPr>
        <w:t>γ</w:t>
      </w:r>
      <w:r>
        <w:rPr>
          <w:rFonts w:cs="Arial" w:ascii="Arial" w:hAnsi="Arial"/>
          <w:lang w:val="en-US"/>
        </w:rPr>
        <w:t>)Sm</w:t>
      </w:r>
      <w:r>
        <w:rPr>
          <w:rFonts w:cs="Arial" w:ascii="Arial" w:hAnsi="Arial"/>
          <w:vertAlign w:val="subscript"/>
          <w:lang w:val="en-US"/>
        </w:rPr>
        <w:t>62</w:t>
      </w:r>
      <w:r>
        <w:rPr>
          <w:rFonts w:cs="Arial" w:ascii="Arial" w:hAnsi="Arial"/>
          <w:vertAlign w:val="superscript"/>
          <w:lang w:val="en-US"/>
        </w:rPr>
        <w:t>150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реактора на быстрых нейтронах самарий-149 не опасен: быстрые нейтроны его ядрами не захватываю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Природный самарий состоит из семи изотопов (массовые числа: 144, 147, 148, 149, 150, 152 - самый распространенный изотоп - и 154). Самарий-147 α - радиоактивен, период его полураспада около 100 миллиардов л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Но не только из-за самария-147 радиоактивен минерал самарскит. В его состав наряду с редкими землями, кислородом, железом, танталом и ниобием входит уран.  </w:t>
      </w:r>
      <w:r>
        <w:br w:type="page"/>
      </w:r>
    </w:p>
    <w:p>
      <w:pPr>
        <w:pStyle w:val="Heading3"/>
        <w:jc w:val="center"/>
        <w:rPr/>
      </w:pPr>
      <w:r>
        <w:rPr/>
        <w:t>ЕВРОП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В 1886 году французский химик Демарсэ выделил из самариевой земли новый элемент, который, скорее всего, был не очень чистым европием. Но повторно опыт воспроизвести не удалось. В том же году англичанин Уильям Крукс обнаружил новую линию в спектре самарскита. Демарсе потратил на выделение нового элемента из самариевой земли несколько лет, и, наконец, в 1896 году ему удалось приготовить чистый препарат. Первоначально Демарсе обозначил открытый им элемент греческой заглавной буквой </w:t>
      </w:r>
      <w:r>
        <w:rPr>
          <w:rFonts w:eastAsia="Arial Unicode MS" w:cs="Arial Unicode MS" w:ascii="Arial Unicode MS" w:hAnsi="Arial Unicode MS"/>
        </w:rPr>
        <w:t>Σ</w:t>
      </w:r>
      <w:r>
        <w:rPr>
          <w:rFonts w:cs="Arial" w:ascii="Arial" w:hAnsi="Arial"/>
        </w:rPr>
        <w:t xml:space="preserve">  (сигма). А в 1901 году после серии контрольных экспериментов этот элемент получил свое нынешнее название. Металлический европий впервые был получен лишь в 1937 год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Европий - последний редкоземельный элемент подгруппы церия. Он самый легкий из лантаноидов, его плотность всего 5,245 г/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 У европия же наибольшие из всех лантаноидов атомный радиус и атомный объе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 же, как и его соседи по таблице Менделеева, европий входит в число наиболее сильных поглотителей тепловых нейтронов. Отсюда его возможности в атомной технике и технике защиты от излучений. В качестве материала противонейтронной защиты элемент N63 интересен тем, что после поглощении нейтронов его природные изотопы </w:t>
      </w:r>
      <w:r>
        <w:rPr>
          <w:rFonts w:cs="Arial" w:ascii="Arial" w:hAnsi="Arial"/>
          <w:vertAlign w:val="superscript"/>
        </w:rPr>
        <w:t>151</w:t>
      </w:r>
      <w:r>
        <w:rPr>
          <w:rFonts w:cs="Arial" w:ascii="Arial" w:hAnsi="Arial"/>
        </w:rPr>
        <w:t xml:space="preserve">Eu и </w:t>
      </w:r>
      <w:r>
        <w:rPr>
          <w:rFonts w:cs="Arial" w:ascii="Arial" w:hAnsi="Arial"/>
          <w:vertAlign w:val="superscript"/>
        </w:rPr>
        <w:t>153</w:t>
      </w:r>
      <w:r>
        <w:rPr>
          <w:rFonts w:cs="Arial" w:ascii="Arial" w:hAnsi="Arial"/>
        </w:rPr>
        <w:t>Eu не теряют способность к дальнейшему поглощению нейтрон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Радиоактивный европий, полученный из атомных реакторов, используется при лечении некоторых форм ра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Важное значение приобрел европий как активатор люминофоров. Микропримесями европия активируют, в частности, окись иттрия 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и ортованадат иттрия YV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используемые для получения красного цвета на телевизионных экранах. Приобрели практическое значение и другие люминофоры, активированные европи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ab/>
        <w:t>Соединения европия (он проявляет валентности 2+ и 3+), как правило, белого цвета с розовато-оранжевым оттенком. Соединения европия с хлором и бромом светочувствительны.</w:t>
      </w:r>
      <w:r>
        <w:br w:type="page"/>
      </w:r>
    </w:p>
    <w:p>
      <w:pPr>
        <w:pStyle w:val="Heading3"/>
        <w:jc w:val="center"/>
        <w:rPr/>
      </w:pPr>
      <w:r>
        <w:rPr/>
        <w:t>ГАДОЛИН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Элемент N64 - гадолиний открыт в 1880 году. Первооткрыватель этого элемента - швейцарский химик Жан Шарль Галиссар де Маринбяк (1817-1894) А через два года после смерти Маринбяка был впервые получен в относительно чистом виде элементарный гадолиний. Между прочим, это был первый случай в истории науки, когда химический элемент назвали в память об ученом, члене-корреспонденте Петербургской академии - Юхане Гадолине,  который был одним из первых исследователей редких зем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На первый взгляд, по физическим и химическим свойствам гадолиний ничем не отличается от других редкоземельных металлов. Гадолиний - светлый, незначительно окисляющийся на воздухе металл - по отношению к кислотам и другим реагентам ведет себя так же, как лантан и церий. Но с гадолиния начинается иттриевая подгруппа редкоземельных элементов, а это значит, что на внешних электронных оболочках его атомов должны быть электроны со спинами разной направленност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жде всего, гадолинию свойственно наивысшее среди всех атомов сечение захвата тепловых нейтронов, 46000 барн - такова эта величина для природной смеси изотопов гадолиния. А у гадолиния-157 (его доля в природной смеси 15,68 %) сечение захвата превышает 150000 бар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Отсюда возможности гадолиния при управлении цепной ядерной реакцией и для защиты от нейтронов. Правда, активно захватывающие нейтроны изотопы гадолиния,  </w:t>
      </w:r>
      <w:r>
        <w:rPr>
          <w:rFonts w:cs="Arial" w:ascii="Arial" w:hAnsi="Arial"/>
          <w:vertAlign w:val="superscript"/>
        </w:rPr>
        <w:t>157</w:t>
      </w:r>
      <w:r>
        <w:rPr>
          <w:rFonts w:cs="Arial" w:ascii="Arial" w:hAnsi="Arial"/>
        </w:rPr>
        <w:t xml:space="preserve">Gd и </w:t>
      </w:r>
      <w:r>
        <w:rPr>
          <w:rFonts w:cs="Arial" w:ascii="Arial" w:hAnsi="Arial"/>
          <w:vertAlign w:val="superscript"/>
        </w:rPr>
        <w:t>155</w:t>
      </w:r>
      <w:r>
        <w:rPr>
          <w:rFonts w:cs="Arial" w:ascii="Arial" w:hAnsi="Arial"/>
        </w:rPr>
        <w:t>Gd, в реакторах довольно быстро "выгорают" и  превращаются в "соседние" ядра, у которых сечение захвата на много порядков меньше. Поэтому в конструкциях  регулирующих стержней с гадолинием могут конкурировать другие редкоземельные элементы, прежде всего самарий и европ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Удельное электрическое сопротивление гадолиния примерно вдвое больше, чем у других лантаноидов. Почти в два раза больше, чем у лантана и церия, и удельная теплоемкость гадолиния. Наконец, магнитные свойства ставят элемент N64 в один ряд с железом, кобальтом и никелем. В то время как лантан и другие лантаноиды парамагнитны, гадолиний - ферромагнетик, причем даже более сильный, чем никель и кобальт. Но железо и кобальт сохраняют ферромагнитность и при температурах порядка 1000°С, никель - до 631°С. Гадолиний же теряет это свойство, будучи нагрет всего до 290°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Необычные магнитные свойства и у некоторых соединений гадолиния. Его сульфат и хлорид (гадолиний, кстати, всегда трехвалентен), размагничиваясь, заметно охлаждаются. Это свойство использовали для получения сверхнизких температур. Сначала соль состава G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*8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помещали в магнитное поле и охлаждали до предельно возможной температуры. А затем давали ей размагнититься. При этом запас энергии, которой обладала соль, еще уменьшался, и в конце опыта температура кристаллов отличалась от абсолютного нуля всего на одну тысячную граду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Сверхнизкие температуры (</w:t>
      </w:r>
      <w:r>
        <w:rPr>
          <w:rFonts w:eastAsia="Arial Unicode MS" w:cs="Arial Unicode MS" w:ascii="Arial Unicode MS" w:hAnsi="Arial Unicode MS"/>
        </w:rPr>
        <w:t>∼</w:t>
      </w:r>
      <w:r>
        <w:rPr>
          <w:rFonts w:cs="Arial" w:ascii="Arial" w:hAnsi="Arial"/>
        </w:rPr>
        <w:t>2,2 К) открыли еще одно применение элементу N64. Сплав гадолиния с церием и рутением в этих условиях приобретает сверхпроводимость. И в то же время в нем наблюдается слабый ферромагнитизм. Другой сплав гадолиния - с титаном - применяют в качестве активатора в стартерах люминесцентных ламп.</w:t>
      </w:r>
      <w:r>
        <w:br w:type="page"/>
      </w:r>
    </w:p>
    <w:p>
      <w:pPr>
        <w:pStyle w:val="Heading3"/>
        <w:jc w:val="center"/>
        <w:rPr/>
      </w:pPr>
      <w:r>
        <w:rPr/>
        <w:t>ТЕРБ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Элемент N65 в природе существует в виде единственного стабильного изотопа </w:t>
      </w:r>
      <w:r>
        <w:rPr>
          <w:rFonts w:cs="Arial" w:ascii="Arial" w:hAnsi="Arial"/>
          <w:lang w:val="en-US"/>
        </w:rPr>
        <w:t>Tb</w:t>
      </w:r>
      <w:r>
        <w:rPr>
          <w:rFonts w:cs="Arial" w:ascii="Arial" w:hAnsi="Arial"/>
        </w:rPr>
        <w:t>159. Элемент редкий, дорогой и используемый пока в основном для изучения свойств элемента N65. Весьма ограниченно соединения тербия используют в люминофорах, лазерных материалах и феррит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Тербий - идеальный парамагнетик. В чистом виде представляет собой металл серебристого цвета, который при нагревании покрывается оксидной плен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Темно-коричневый порошок окиси тербия имеет состав Tb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 или Tb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*2Tb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Это значит, что при окислении часть атомов тербия отдает по три электрона, а другая часть - по четыре. Треххлористый тербий TbCl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>- самое легкоплавкое соединение из всех галогенидов редкоземельных элементов - плавится при температуре меньше 600 °С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рия тербия достаточно путанная. В течение полувека существования этого элемента не раз бралось под сомнение. И лишь в начале 20 века известный французский химик Жорж Урбен (1872-1938) получил чистые препараты тербия и положил конец спорам.</w:t>
      </w:r>
      <w:r>
        <w:br w:type="page"/>
      </w:r>
    </w:p>
    <w:p>
      <w:pPr>
        <w:pStyle w:val="Heading3"/>
        <w:jc w:val="center"/>
        <w:rPr/>
      </w:pPr>
      <w:r>
        <w:rPr/>
        <w:t>ДИСПРОЗ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Диспрозий - один из самых распространенных элементов иттриевой подгруппы. В земной коре его в 4,5 раза больше, чем вольфрама. Выглядит он так же, как и остальные члены редкоземельного семейства, проявляет валентность 3; окраска окиси и солей светло-желтая, обычно с зеленоватым, реже с оранжевым оттенк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Название этого элемента происходит от греческого </w:t>
      </w:r>
      <w:r>
        <w:rPr>
          <w:rFonts w:eastAsia="Symbol" w:cs="Symbol" w:ascii="Symbol" w:hAnsi="Symbol"/>
        </w:rPr>
        <w:t></w:t>
      </w:r>
      <w:r>
        <w:rPr>
          <w:rFonts w:cs="Arial" w:ascii="Arial" w:hAnsi="Arial"/>
        </w:rPr>
        <w:t xml:space="preserve"> , что означает "труднодоступный ". Название элемента N66 отразило трудности, с которыми пришлось столкнуться его первооткрывателю. Окись этого элемента - "землю" диспрозия открыл Лекок де Буабодран спектроскопически, а затем выделил ее из окиси иттрия. Произошло это в 1886 году, а через 20 лет Жорж Урбен получил диспрозий в относительно чистом вид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и прочих лантаноидов диспрозий мало чем выделяется. Правда, ему, как и гадолинию, при определенных условиях свойствен ферромагнетизм, но только при низких температурах. Специалисты видят в диспрозии ценный компонент сплавов со специальными магнитными свойствам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атомной энергетики диспрозий представляет ограниченный интерес, поскольку сечение захвата тепловых нейтронов у него достаточно велико (больше 1000 барн) по сравнению с бором или кадмием, на много меньше, чем у некоторых других лантаноидов - гадолиния, самария...  Правда, диспрозий более тугоплавок, чем они, и это в какой-то мере уравнивает шансы.</w:t>
      </w:r>
      <w:r>
        <w:br w:type="page"/>
      </w:r>
    </w:p>
    <w:p>
      <w:pPr>
        <w:pStyle w:val="Heading3"/>
        <w:jc w:val="center"/>
        <w:rPr/>
      </w:pPr>
      <w:r>
        <w:rPr/>
        <w:t>ГОЛЬМ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На VII Менделеевском съезде (1958 год) выступил известный немецкий ученый, один из первооткрывателей рения, Вальтер Ноддак с докладом «Техническое разделение и получение в чистом виде редкоземельных элементов семейства иттрия». В частности, Ноддак сообщил, что ему пришлось проделать 10000 фракциональных кристаллизаций для выделения 10 миллиграммов чистой окиси гольмия... Сейчас методами жидкостной экстракции и ионного обмена получают сотни килограммов окиси гольмия чистотой более 99,99 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Для соединений элемента N67, элемента рассеянного и редкого, характерна желтая окраска различных оттенков. Пока эти соединения используют только в исследовательских цел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Гольмий - идеальный парамагнетик, но подобные магнитные свойства  проявляет большинство редкоземельных элеме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Моноизотопность природного гольмия (весь он состоит из атомов с массовым числом 165) тоже не делает элемент N67 уникальным. Установлено, что соединения гольмия можно использовать в качестве катализаторов, но и другим лантаноидом  свойственна каталитическая активность. Таким образом, элемент N67 пока не имеет практического приме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ab/>
        <w:t>Как считают большинство историков науки, гольмий открыт шведским химиком Т. П. Клеве в 1879 году. Клеве, продолжая разделять компоненты окиси иттрия, выделил из окиси эрбия аналогичные соединения иттербия, тулия и гольмия. Правда, в те же годы (1878-1879) швейцарец Сорэ исследовал спектры эрбиевой земли и обнаружил раздвоение некоторых спектральных линий. Он обозначил новый элемент индексом Х; теперь известно, что найденные им новые линии принадлежат гольмию. Название элементу N67 дал Клеве: Holmia -  старинное латинское название Стокгольма.</w:t>
      </w:r>
      <w:r>
        <w:br w:type="page"/>
      </w:r>
    </w:p>
    <w:p>
      <w:pPr>
        <w:pStyle w:val="Heading3"/>
        <w:jc w:val="center"/>
        <w:rPr/>
      </w:pPr>
      <w:r>
        <w:rPr/>
        <w:t>ЭРБ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кись эрбия Карл Мозандер выделил из иттриевой земли в 1843 году. Впоследствии эта розовая окись стала источником, из которого "почерпнули" еще два новых редкоземельных элемента - иттербий и тул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Кроме розовой окраски большинства соединений, в том числе окиси E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эрбий почти ничем не отличается от прочих лантаноидов иттриевой подгруппы. Пожалуй, лишь несколько большие прочность и твердость выделяют этот элемент среди других  лантаноид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Вместе с лютецием и тулием эрбий принадлежит к числу самых тяжелых лантаноидов - его плотность превышает 9 г/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Основная область применения эрбия сегодня - это изготовление сортового окрашенного стекла. Кроме того, стекла, в составе которых есть эрбий, отлично поглощают инфракрасные луч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числе потенциальных областей применения элемента N68 атомная энергетика (регулирующие стержни), светотехника (активатор фосфоров), производство ферритов и магнитных сплавов, лазеры. Здесь уже используют окись эрбия с примесью тулия.</w:t>
      </w:r>
      <w:r>
        <w:br w:type="page"/>
      </w:r>
    </w:p>
    <w:p>
      <w:pPr>
        <w:pStyle w:val="Heading3"/>
        <w:jc w:val="center"/>
        <w:rPr/>
      </w:pPr>
      <w:r>
        <w:rPr/>
        <w:t>ТУЛ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Тулий (от латинского </w:t>
      </w:r>
      <w:r>
        <w:rPr>
          <w:rFonts w:cs="Arial" w:ascii="Arial" w:hAnsi="Arial"/>
          <w:lang w:val="en-US"/>
        </w:rPr>
        <w:t>Thule</w:t>
      </w:r>
      <w:r>
        <w:rPr>
          <w:rFonts w:cs="Arial" w:ascii="Arial" w:hAnsi="Arial"/>
        </w:rPr>
        <w:t>, «Скандинавия») был открытый Т. П. Клеве в 1879 году. Сначала Клеве нашел новые спектральные линии, он же первым выделил из гадолинита бледно-зеленую окись элемента N69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По данным академика А. П. Виноградова, тулий - самый редкий (если не считать прометия) из всех редкоземельных элементов. Содержание его в земной коре 8*10</w:t>
      </w:r>
      <w:r>
        <w:rPr>
          <w:rFonts w:cs="Arial" w:ascii="Arial" w:hAnsi="Arial"/>
          <w:vertAlign w:val="superscript"/>
        </w:rPr>
        <w:t xml:space="preserve">-5 </w:t>
      </w:r>
      <w:r>
        <w:rPr>
          <w:rFonts w:cs="Arial" w:ascii="Arial" w:hAnsi="Arial"/>
        </w:rPr>
        <w:t>%. По тугоплавкости тулий второй среди лантаноидов: температура его плавления 1550-1600°С (в разных справочниках приводятся разные величины;  дело, видимо, в неодинаковой чистоте образцов). По температуре кипения он уступает только лютецию 1947°С и 3395°С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Несмотря на минимальную распространенность, тулий нашел практическое применение раньше, чем многие более распространенные лантаноиды. Известно, например, что микропримеси тулия вводят в полупроводниковые материалы (в частности, в арсенид галлия). Но, как это ни странно, искусственно получаемый радиоактивный тулий-170 нашел большее применение, чем стабильный природный тулий (изотоп Tm-169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Тулий-170 образуется в атомных реакторах при облучении нейтронами природного тулия. Этот изотоп с периодом полураспада 129 дней излучает сравнительно мягкие гамма-лучи с энергией 84 кэВ. На основе этого изотопа были созданы компактные рентгено-просвечивающие установки, имеющие массу преимуществ перед обычными рентгеновскими аппаратами. В отличие от них тулиевые аппараты не нуждаются в электропитании, они намного компактнее, легче, проще по конструкции. Миниатюрные тулиевые приборы пригодны для рентгенодиагностики в тех тканях и органах, которые трудно, а порой невозможно, просвечивать обычными рентгеновскими аппаратами. Гамма-лучи тулия просвечивают не только живые ткани, но и металл. Тулиевые гамма-дефектоскопы очень удобны для просвечивания тонкостенных деталей и сварных швов. Эти дефектоскопы наиболее чувствительны при работе с образцами толщиной не более 6 м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Препараты тулия-170 используют также в приборах, называемых мутномерами. Этими приборами определяют количество взвешенных частиц в жидкости по рассеянию в ней гамма-лучей. Для тулиевых приборов характерны компактность, надежность и быстродействие. Единственный их недостаток - сравнительно малый период полураспада тулия-170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/>
      </w:pPr>
      <w:r>
        <w:rPr/>
        <w:t>ИТТЕРБ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И снова элемент, о котором почти нечего рассказывать. Если шведскому местечку Иттербю повезло в том смысле, что его название запечатлелось в именах четырех химических элементов, то сами эти элементы, исключая иттрий, можно отнести к разряду наименее интересных. Иттербию, правда, свойственны некоторые отклонения от редкоземельного стандарта. В частности, он способен проявлять валентность 2+, это помогает выделить иттерби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з всех лантаноидов он больше всего похож на европий: малые атомный объемы и атомный радиус, пониженные (по сравнению с другими лантаноидами) плотность и  температура плавления - все это свойственно европию и иттербию. Зато электропроводность у иттербия почти втрое больше, чем у других лантаноидов, включая европи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кись иттербия и его соли белого цвет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ктическое применение этого элемента ограниченно некоторыми специальными сплавами, в основном на алюминиевой основе. Кроме того, смесь окислов иттербия и иттрия добавляют в огнеупоры на основе двуокиси циркония. Такая добавка стабилизирует свойства огнеупоров.</w:t>
      </w:r>
      <w:r>
        <w:br w:type="page"/>
      </w:r>
    </w:p>
    <w:p>
      <w:pPr>
        <w:pStyle w:val="Heading3"/>
        <w:jc w:val="center"/>
        <w:rPr/>
      </w:pPr>
      <w:r>
        <w:rPr/>
        <w:t>ЛЮТЕ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Новая редкоземельная окись лютеция выделена Жоржем Урбеном в 1907 году из иттербиевой земли. Название нового элемента Урбен произвел от старинного латинского названия столицы Франции Парижа (видимо,  в противовес гольмию). Приоритет Урбена оспаривал Ауэр фон Вельсбах,  который открыл элемент N71 несколькими месяцами позже и назвал его кассиопеем. В 1914 году Международная комиссия по атомным весам вынесла решение именовать элемент все-таки лютецием, но еще много лет в литературе, особенно немецкой, фигурировало название  "кассиопей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Лютеций - последний лантаноид, самый тяжелый  (плотность 9,849 г/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), самый тугоплавкий (температура плавления 170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0 °С), самый, пожалуй, труднодоступный и один из самых дорогих. В полном соответствии с правилом лантаноидного сжатия атом лютеция имеет наименьший среди всех лантаноидов объем, а ион Lu</w:t>
      </w:r>
      <w:r>
        <w:rPr>
          <w:rFonts w:cs="Arial" w:ascii="Arial" w:hAnsi="Arial"/>
          <w:vertAlign w:val="superscript"/>
        </w:rPr>
        <w:t>3+</w:t>
      </w:r>
      <w:r>
        <w:rPr>
          <w:rFonts w:cs="Arial" w:ascii="Arial" w:hAnsi="Arial"/>
        </w:rPr>
        <w:t xml:space="preserve"> - минимальный радиус, всего 0,99 </w:t>
      </w:r>
      <w:r>
        <w:rPr>
          <w:rFonts w:eastAsia="Courier New" w:cs="Courier New" w:ascii="Courier New" w:hAnsi="Courier New"/>
        </w:rPr>
        <w:t>Å</w:t>
      </w:r>
      <w:r>
        <w:rPr>
          <w:rFonts w:cs="Arial" w:ascii="Arial" w:hAnsi="Arial"/>
        </w:rPr>
        <w:t>. По остальным же характеристикам и свойствам лютеций мало отличается от других лантаноид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Природный лютеций состоит всего из двух изотопов - стабильного лютеция-175 (97,412 %) и </w:t>
      </w:r>
      <w:r>
        <w:rPr>
          <w:rFonts w:eastAsia="Arial Unicode MS" w:cs="Arial Unicode MS" w:ascii="Arial Unicode MS" w:hAnsi="Arial Unicode MS"/>
        </w:rPr>
        <w:t>β</w:t>
      </w:r>
      <w:r>
        <w:rPr>
          <w:rFonts w:cs="Arial" w:ascii="Arial" w:hAnsi="Arial"/>
        </w:rPr>
        <w:t>-радиоактивного лютеция-176 (2.588 %) с периодом полураспада 20 миллиардов лет. Искусственным путем получено еще несколько радиоизотопов лютеция с периодом полураспада от 22 минут до 500 дней. Последний изотоп лютеция получен в 1968 году в Дуб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Практического значения элемент N71 пока не имеет. Однако, известно, что добавка лютеция положительно влияет на свойства хрома.</w:t>
      </w:r>
      <w:r>
        <w:br w:type="page"/>
      </w:r>
    </w:p>
    <w:p>
      <w:pPr>
        <w:pStyle w:val="Heading3"/>
        <w:jc w:val="center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Зеленцов В.В, Соболева Н.Н. Курс «Открытая Химия 2.0»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Arial" w:ascii="Arial" w:hAnsi="Arial"/>
        </w:rPr>
        <w:t>Ахметов Н.С. Общая и неорганическая химия. -4-е изд., испр. - М.: Высш. школа, 2001. – 743 с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Глинка Н.Л. Общая химия. -25-е изд., испр. – Л.: Химия, 1986. -704 с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Ахметов Н.С. Общая и неорганическая химия. -1-е изд., - М.: Высш. школа, 1981. – 679 с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Arial" w:ascii="Arial" w:hAnsi="Arial"/>
          <w:lang w:val="en-US"/>
        </w:rPr>
        <w:t>Brandukova N.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en-US"/>
        </w:rPr>
        <w:t>., Vygodskii Ya.S., Vinogradova S.V.  Applications of the samarium diiodide in organic and polymer synthesis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.B.Kagan, J.L.Namy. In Handbook on the Physics and Chemistry of the Rare Earth. (Eds K.A.Gschneider, L.Eyring). Elsevier, Amsterdam; New York, 1984. P. 525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Электрохимия гибридообразующих интерметаллических соединений и сплавов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Жекамухов А.Б  “Исследование совместного электровосстановления гадолиния и криолита в галогенидных расплавах”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Д.Браун. Галогениды лантаноидов и актиноидов. / Пер. с англ. к.х.н. С.С.Родина; Под ред. акад. И.В.Тананаева,. М.: Атомиздат, 1972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Римская-Корсакова М.Н., Иванов В.М., Дубинин А.В. и др. Концентрирование лантанидов при анализе природных сульфидов // Вестник моск. ун-та. Химия. -2001.- Т42, №4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Большая энциклопедия Кирилла и Мефодия 2001 5-е изд., Б.м. – 2001. – 62т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Советский энциклопедический словарь М.: «Советская энциклопедия», 1981. – 1600с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Фигуровский Н.А. Открытие элементов и происхождение их названий М.: Наука, 1970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Д.Н.Трифонов  Д.И.Менделеев, Б.Браунер и «редкие земли»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Примечание.</w:t>
      </w:r>
    </w:p>
    <w:p>
      <w:pPr>
        <w:pStyle w:val="Footnote"/>
        <w:rPr/>
      </w:pPr>
      <w:r>
        <w:rPr/>
        <w:t>Земли – устаревшее название оксидов</w:t>
      </w:r>
      <w:r>
        <w:rPr>
          <w:rFonts w:cs="Arial" w:ascii="Arial" w:hAnsi="Arial"/>
        </w:rPr>
        <w:t xml:space="preserve"> металлов.</w:t>
      </w:r>
    </w:p>
  </w:footnote>
  <w:footnote w:id="3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Примечание.</w:t>
      </w:r>
    </w:p>
    <w:p>
      <w:pPr>
        <w:pStyle w:val="Footnote"/>
        <w:rPr/>
      </w:pPr>
      <w:r>
        <w:rPr/>
        <w:t>Барн – единица эффективного поперечного сечения процессов столкновения атомных или ядерных частиц. 1Б =10</w:t>
      </w:r>
      <w:r>
        <w:rPr>
          <w:vertAlign w:val="superscript"/>
        </w:rPr>
        <w:t>-24</w: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= 10</w:t>
      </w:r>
      <w:r>
        <w:rPr>
          <w:vertAlign w:val="superscript"/>
        </w:rPr>
        <w:t>-28</w:t>
      </w:r>
      <w:r>
        <w:rPr/>
        <w:t xml:space="preserve"> м</w:t>
      </w:r>
      <w:r>
        <w:rPr>
          <w:vertAlign w:val="superscript"/>
        </w:rPr>
        <w:t>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rm1">
    <w:name w:val="term1"/>
    <w:basedOn w:val="Style13"/>
    <w:qFormat/>
    <w:rPr>
      <w:b/>
      <w:bCs/>
      <w:i/>
      <w:iCs/>
      <w:color w:val="121F48"/>
    </w:rPr>
  </w:style>
  <w:style w:type="character" w:styleId="Em1">
    <w:name w:val="em1"/>
    <w:basedOn w:val="Style13"/>
    <w:qFormat/>
    <w:rPr>
      <w:b/>
      <w:bCs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">
    <w:name w:val="em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firstLine="36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5:57:00Z</dcterms:created>
  <dc:creator>gluker</dc:creator>
  <dc:description/>
  <dc:language>en-US</dc:language>
  <cp:lastModifiedBy>Aidar</cp:lastModifiedBy>
  <dcterms:modified xsi:type="dcterms:W3CDTF">2002-05-03T17:14:00Z</dcterms:modified>
  <cp:revision>10</cp:revision>
  <dc:subject/>
  <dc:title>Химия лантаноидов</dc:title>
</cp:coreProperties>
</file>