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6979355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651425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68359626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