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98274542"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652556636"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