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Cs/>
        </w:rPr>
      </w:pPr>
      <w:r>
        <w:rPr/>
        <w:t>Введ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анковская система – одна из важнейших и неотъемлемых структур рыночной экономики. Развитие банковской системы и товарного производства  исторически шло параллельно и тесно переплеталось. Находясь в центре экономической жизни, банки опосредуют связи между вкладчиками и производителями, перераспределяют капитал, повышают общую эффективность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Особую роль в экономике страны играют банковские кредиты, превращаясь, по существу, в основной источник, финансирующий народное хозяйство дополнительными денежными ресурсами. С переходом от командно-административной к рыночной экономике монополизированная, государственная банковская структура становится более динамичной и гибкой. Банковская система основывается на частной и коллективной собственности и ориентирована на преодоление конкуренции и получение прибы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 процессе проведения активных кредитных операций с целью получения прибыли банки сталкиваются с кредитным риском, то есть риском неуплаты заёмщиком суммы основного долга и процентов, причитающихся кредитору. Для каждого вида кредитной сделки характерны свои причины и факторы, определяющие степень кредитного рис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 частности, он может возникнуть при ухудшении финансового положения заёмщика, возникновении непредвиденных осложнений в его планах, не застрахованном залоговом имуществе, отсутствии необходимых организаторских качеств или опыта у руководителя и т.д. Эти и многие другие факторы учитываются работниками банка при оценке кредитоспособности предприятия и обеспечения, предложенного в залог.</w:t>
      </w:r>
    </w:p>
    <w:p>
      <w:pPr>
        <w:pStyle w:val="2"/>
        <w:widowControl w:val="false"/>
        <w:spacing w:lineRule="auto" w:line="360"/>
        <w:rPr>
          <w:bCs/>
        </w:rPr>
      </w:pPr>
      <w:r>
        <w:rPr>
          <w:bCs/>
        </w:rPr>
        <w:t>В процессе написания дипломной работы я подчеркиваю актуальность темы. Больше всех в информации о кредитоспособности предприятий и организаций нуждаются банки: их прибыльность и ликвидность во многом зависят от финансового состояния клиентов. Снижение риска при совершении ссудных операций, возможно достичь на основе комплексного изучения кредитоспособности клиентов банка, что одновременно позволит организовать кредитование с учетом границ использования кредита. Важность и актуальность проблемы оценки кредитоспособности предприятия обусловили выбор темы.</w:t>
      </w:r>
    </w:p>
    <w:p>
      <w:pPr>
        <w:pStyle w:val="2"/>
        <w:widowControl w:val="false"/>
        <w:spacing w:lineRule="auto" w:line="360"/>
        <w:rPr>
          <w:bCs/>
        </w:rPr>
      </w:pPr>
      <w:r>
        <w:rPr>
          <w:bCs/>
        </w:rPr>
        <w:t>В этой связи в дипломной работе рассмотрены теоретические аспекты, в которых особое внимание уделяется таким вопросам как экономическая сущность и значение анализа кредитоспособности заемщика, т.к. процесс кредитования связан с действием многочисленных и многообразных факторов риска, способных повлечь за собой непогашение ссуды в обусловленный срок. Предоставляя ссуды, коммерческий банк должен изучать факторы, которые могут повлечь за собой их непогашение. Такое изучение именуют анализом кредитоспособности, и оценке кредитоспособности существующего предприятия. Основная цель такого анализа  определить способность и готовность заемщика вернуть запрашиваемую ссуду в соответствии с условиями кредитного договора. Банк должен в каждом случае определить степень риска, который он готов взять на себя, и размер кредита, который может быть предоставлен в данных обстоятельствах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</w:rPr>
        <w:t>Таким образом, цель данной дипломной работы - раскрыть понятие кредитоспособности, а также показать сущность анализа данной экономической категории.</w:t>
      </w:r>
      <w:r>
        <w:rPr>
          <w:bCs/>
        </w:rPr>
        <w:t xml:space="preserve">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</w:rPr>
        <w:t>Теоретические и методологические основы  оценки кредитоспособности заемщика</w:t>
      </w:r>
    </w:p>
    <w:p>
      <w:pPr>
        <w:pStyle w:val="TextBodyInden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ущность, понятие кредитоспособности заемщика</w:t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bCs/>
        </w:rPr>
      </w:pPr>
      <w:r>
        <w:rPr>
          <w:bCs/>
        </w:rPr>
        <w:t>В условиях рыночной экономики  важным источником заемных средств предприятия является  банковский кред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настоящее время под влиянием законов, регулирующих рыночные отношения, формируется разветвленная сеть как государственных, так и коммерческих банков, осуществляющих комплексное кредитно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расчетное и кассовое обслуживание предприятий независимо от их организационно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правовой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анки в процессе кредитования обязаны всемерно содействовать  формированию рыночных отношений, укреплению экономики и финансов государства, ограничению необоснованного роста денежной массы в обращении, предотвращению инфляционных процессов и укреплению национальной валюты./1/</w:t>
      </w:r>
    </w:p>
    <w:p>
      <w:pPr>
        <w:pStyle w:val="2"/>
        <w:spacing w:lineRule="auto" w:line="360"/>
        <w:ind w:firstLine="709"/>
        <w:rPr>
          <w:bCs/>
        </w:rPr>
      </w:pPr>
      <w:r>
        <w:rPr>
          <w:bCs/>
        </w:rPr>
        <w:t>При командно-административной экономике  практически отсутствовало понятие "кредитоспособность". Такое положение объяснялось ограничением использования товарно-денежных отношений в течение длительного времени, а так же тем, что для кредитных отношений, которые преимущественно развивались в форме прямого банковского кредита, были характерны не экономические, а административные методы управления, отличающиеся высокой степенью централизации права принятия окончательных решений. Это исключало необходимость оценки кредитоспособности заемщиков при решении вопросов о выдаче ссуд. Кроме того, структурные сдвиги в финансовом положении предприятий, вызванные чрезмерными темпами индустриализации, привели к тому, что большинство предприятий в конце 20-х годов оказались некредитоспособными. Длительное время кредитный механизм ориентировался на кредитоемкость предприятий, что отражало общий уровень развития кредитного механизма страны в целом. Происходящие в современной экономике изменения привлекли внимание к необходимости  выяснения кредитоспособности предприятий.</w:t>
      </w:r>
    </w:p>
    <w:p>
      <w:pPr>
        <w:pStyle w:val="2"/>
        <w:spacing w:lineRule="auto" w:line="360"/>
        <w:rPr/>
      </w:pPr>
      <w:r>
        <w:rPr>
          <w:bCs/>
        </w:rPr>
        <w:t xml:space="preserve">Лаврушин О. И. под кредитоспособностью предприятия понимает способность заемщика полностью и в срок рассчитаться по своим долговым обязательствам (основному долгу и процентам). Кредитоспособность есть качественная характеристика заемщика, необходимая для разрешения вопроса о возможности и условиях его кредитования. Определение кредитоспособности нужно, во-первых, с позиции характеристики финансового положения партнера для заключения договоров и выполнения работ и оказания услуг, а также предоставления коммерческого кредита. Следовательно, кредитоспособность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это совокупность материальных и  финансовых возможностей получения кредита и его предельная сумма, определяемая способностью заемщика возвратить кредит в срок и волной сумме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Кредитоспособность заемщика в отличие от платежеспособности не фиксирует неплатежи за истекший период или какую-либо дату, а прогнозирует способность к погашению долга на ближайшую перспективу. Степень неплатежеспособности в прошлом является одним из формальных показателей, на которые опираются при оценке кредитоспособности клиента. Если заемщик имеет просроченную задолженность, а баланс ликвиден и достаточен размер собственного капитала, то разовая задержка платежей банку в прошлом не является основанием для заключения о некредитоспособности клиента.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Уровень кредитоспособности клиента свидетельствует о степени индивидуального (частного) риска банка, связанного с выдачей конкретной ссуды конкретному заемщику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Мировая и отечественная практика позволила выделить критерии кредитоспособности клиента: характер клиента, способность заимствовать средства, способность заработать средства  в ходе текущей деятельности для погашения долга (финансовые возможности), капитал, обеспечение кредита, условия, в которых совершается кредитная сделка, контроль (законодательная основа деятельности заемщика, соответствие характера ссуды стандартам банка и органов надзора)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Под характером клиента понимается его репутация как  юридического лица и репутация менеджеров, степень ответственности клиента за погашение долга, четкость его представления о цели кредита, соответствие ее кредитной политики банка. Репутация клиента как юридического лица складывается из длительности его функционирования в данной сфере, соответствия экономических показателей среднеотраслевым, из его кредитной истории, репутации в деловом мире его партнеров (поставщиков, покупателей,  кредиторов).</w:t>
      </w:r>
    </w:p>
    <w:p>
      <w:pPr>
        <w:pStyle w:val="2"/>
        <w:spacing w:lineRule="auto" w:line="360"/>
        <w:rPr>
          <w:bCs/>
        </w:rPr>
      </w:pPr>
      <w:r>
        <w:rPr>
          <w:bCs/>
        </w:rPr>
        <w:t>Репутация менеджеров оценивается на основе их профессионализма (образование, опыт работы), моральных качеств, личного финансового и семейного положения, результатов взаимоотношения руководимых ими структур с банком. Даже при четком понимании клиентом цели запрашиваемой ссуды выдача ее является рисковой, если она противоречит утвержденной кредитной политике (например, нарушает утвержденные лимиты отдельных сегментов кредитного портфеля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</w:rPr>
        <w:t xml:space="preserve">Способность заимствовать средства означает наличие у клиента права на подачу заявки на кредит, подписи кредитного договора или ведения переговоров, то есть наличие определенных полномочий у представителя предприятия или фирм, достижение совершеннолетия или другие признаки дееспособности заемщика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физического лица. Подписание договора неуполномоченным или недееспособным лицом означает большую вероятность потерь для банка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Одним из основных критериев кредитоспособности клиента является его способность зарабатывать средства для погашения долга в ходе текущей деятельности. Известна и другая позиция, изложенная  в экономической литературе, когда кредитоспособность связывается со степенью вложения капитала в недвижимость. Последнее и является формой защиты от риска обесценения средств в условиях инфляции, это не может является основным признаком кредитоспособности  заемщика. Дело в том, что для высвобождения денежных средств из недвижимости требуется время. Вложение средств в недвижимость связанно с риском обесценения активов. Поэтому целесообразно ориентироваться на ликвидность баланса,  эффективность (прибыльность) деятельности заемщика, его денежные потоки.</w:t>
      </w:r>
    </w:p>
    <w:p>
      <w:pPr>
        <w:pStyle w:val="2"/>
        <w:spacing w:lineRule="auto" w:line="360"/>
        <w:rPr>
          <w:bCs/>
        </w:rPr>
      </w:pPr>
      <w:r>
        <w:rPr>
          <w:bCs/>
        </w:rPr>
        <w:t>Капитал клиента является не менее важным критерием кредитоспособности клиента. При этом важны два следующих аспекта его оценки: его достаточность, которая анализируется на основе сложившихся требований к минимальному уровню уставного фонда (акционерному капитала); и степень вложения собственного капитала в кредитуемую операцию, что свидетельствует о распределении риска между банком и заемщиком. Чем больше вложения собственного капитала, тем больше и заинтересованность заемщика в тщательном  отслеживании факторов кредитного риска.</w:t>
      </w:r>
    </w:p>
    <w:p>
      <w:pPr>
        <w:pStyle w:val="3"/>
        <w:rPr>
          <w:bCs/>
        </w:rPr>
      </w:pPr>
      <w:r>
        <w:rPr>
          <w:bCs/>
        </w:rPr>
        <w:t>Под обеспечением понимается стоимость активов заемщика  и конкретный  вторичный источник погашения долга (залог, гарантия, поручительство, страхование), предусмотренный в кредитном договоре. Если соотношение стоимости активов и долговых обязательств имеет значение для погашения ссуды в случае объявления заемщика банкротом, то качество конкретного вторичного источника гарантирует выполнение им своих обязательств в срок при финансовых затрудн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ачество залога, надежность гаранта, поручителя и страхователя особенно важны при недостаточном денежном потоке у клиента банка, проблемах с ликвидностью его баланса или достаточностью капитала.  </w:t>
      </w:r>
    </w:p>
    <w:p>
      <w:pPr>
        <w:pStyle w:val="3"/>
        <w:rPr>
          <w:bCs/>
        </w:rPr>
      </w:pPr>
      <w:r>
        <w:rPr>
          <w:bCs/>
        </w:rPr>
        <w:t xml:space="preserve">К условиям, в которых совершается кредитная операция, относятся текущая или прогнозная экономическая ситуация в стране, регионе и отрасли, политические факторы. Эти условия определяют степень внешнего риска банка и учитываются при решении вопроса о стандартах банка для оценки денежного потока, ликвидности баланса, достаточности капитала, уровня менеджмента заемщика. </w:t>
      </w:r>
    </w:p>
    <w:p>
      <w:pPr>
        <w:pStyle w:val="3"/>
        <w:rPr/>
      </w:pPr>
      <w:r>
        <w:rPr>
          <w:bCs/>
        </w:rPr>
        <w:t xml:space="preserve">Последний критерий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контроль за законодательными основами деятельности заемщика и соответствием его стандартам банка нацеливает  банкира на получение ответов на следующие вопросы: имеются ли законодательная и нормативная основа для функционирования заемщика  и осуществления кредитуемого мероприятия; как повлияет на результаты деятельности  заемщика ожидаемое изменение законодательства (например, налогового); насколько сведения  о заемщике и ссуде, содержащиеся в кредитной политике, а также стандартам органов банковского надзора, контролирующих качество ссуд. /2/</w:t>
      </w:r>
    </w:p>
    <w:p>
      <w:pPr>
        <w:pStyle w:val="3"/>
        <w:rPr>
          <w:bCs/>
        </w:rPr>
      </w:pPr>
      <w:r>
        <w:rPr>
          <w:bCs/>
        </w:rPr>
        <w:t>По мнению Дюсембаева К. Ш проблема в оценки кредитоспособности заемщиков состоит из двух больших вопросов: как оценивать перспективную финансовую состоятельность заемщика (т.е. как убедится в том, будет ли он располагать возможностями выполнить свои денежные обязательства по кредиту к моменту истечения срока действия кредитного договора); и как  оценить, насколько он готов выполнить указанные обязательства (т.е. захочет ли он это сделать, можно ли ему вери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Адекватно оценить кредитоспособность заемщика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значит обоснованно, доказательно  ответить на оба указанных вопроса.</w:t>
      </w:r>
    </w:p>
    <w:p>
      <w:pPr>
        <w:pStyle w:val="3"/>
        <w:rPr/>
      </w:pPr>
      <w:r>
        <w:rPr>
          <w:bCs/>
        </w:rPr>
        <w:t xml:space="preserve">Основными задачами анализа кредитоспособности предприятия являются: определение финансового положения заемщика, предупреждение кредитных ресурсов  в следствие не эффективности хозяйственной деятельности заемщика, стимулирование деятельности предприятия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заемщика в направлении повышения ее эффективности, повышение эффективности кредитования. /3/</w:t>
      </w:r>
    </w:p>
    <w:p>
      <w:pPr>
        <w:pStyle w:val="3"/>
        <w:rPr>
          <w:bCs/>
        </w:rPr>
      </w:pPr>
      <w:r>
        <w:rPr>
          <w:bCs/>
        </w:rPr>
        <w:t>Тавасиев А. М. в своей книге «Банковское дело: управление и технологии»  указывает на такие трудности при изучении кредитоспособности потенциальных заемщиков, как получение содержательной финансовой и иной информации о заемщике (имеющаяся финансовая и статистическая отчетность далеко не всегда позволяет провести детальный и глубокий анализ финансового положения заемщика), тем более что такая информация не имеет представительной исторической ретроспективы с точки зрения работы в условиях рынка. Тем не менее важно, чтобы персонал банка постоянно и активно искал адекват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редитоспособность зависит от многих факторов. И этот факт сам по себе означает трудности, поскольку каждый фактор (для банка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фактор риска) должен быть оценен и рассчитан. К этому следует добавить необходимость определения относительного «веса» каждого отдельного фактора для состояния кредитоспособности, что также чрезвычайно непро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Еще сложнее оценить перспективы изменений всех тех факторов, причин и обстоятельств, которые будут определять кредитоспособность заемщика в будущем. Способность погасить кредит имеет реальное значение для кредитора лишь в том случае, если она относится будущему периоду, является прогнозом такой способности, причем прогнозом достаточно обоснованным, правдоподобным. Между тем эти показатели   кредитоспособности, применяемые на практике, обращены в прошлое, так как рассчитываются по данным за истекший период или периоды, к тому же это обычно данные об остатках (запасах) на отчетную дату, а не более точные данные об оборотах (потоках) за определенный период. Все это свидетельствует о том, что все показатели кредитоспособности имеют в некотором роде ограничен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полнительные сложности в определении кредитоспособности возникают в связи с существованием таких ее факторов, измерить и оценить значение которых в цифрах невозможно. Это касается в первую очередь морального облика, репутации, кредитной истории заемщика. Соответствующие выводы никогда не могут быть признаны неопровержим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Наконец, значительные сложности порождаются инфляцией, искажающей  показатели, характеризующие возможности погашения кредитной задолженности (это относится, например, к показателям оборачиваемости капитала и отдельных его частей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активов, основного капитала, запасов), и неодинаковой динамикой объема оборота (из-за опережающего роста цен на реализуемую продукцию) и оценкой остатков (основных средств, запасов). /4/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ведения необходимые для оценки кредитоспособности заемщи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48"/>
        <w:jc w:val="both"/>
        <w:rPr>
          <w:bCs/>
          <w:sz w:val="28"/>
        </w:rPr>
      </w:pPr>
      <w:r>
        <w:rPr>
          <w:bCs/>
          <w:sz w:val="28"/>
        </w:rPr>
        <w:t>Как  уже отмечалось в предыдущем пункте, банк должен по возможности убедится и в том, что заемщик захочет вернуть кредит и уплатить проценты за него. В определенном смысле это даже более трудная задача, чем оценка финансовой состоятельности заемщика, поскольку касается таких его характеристик, как личные качества, моральный облик, репутация и т.д. Представляется, что банки могут и должны судить о таких качествах своих клиентов только опосредованно, по косвенным свидетельствам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Для этого нужна информация, источниками которой в данном случае могут быть: переговоры с потенциальным заемщиком, внешние источники, внутренние источники (архив самого банка), инспекции на месте. </w:t>
      </w:r>
    </w:p>
    <w:p>
      <w:pPr>
        <w:pStyle w:val="TextBodyIndent"/>
        <w:jc w:val="both"/>
        <w:rPr>
          <w:bCs/>
        </w:rPr>
      </w:pPr>
      <w:r>
        <w:rPr>
          <w:bCs/>
        </w:rPr>
        <w:t>Для зарубежных банков первым источником внешней информации являются кредитные ассоциации, банковские группы, члены которых часто встречаются и обмениваются информацией  о клиентах. Вторым источником внешней информацией являются специализированные государственные учреждения, частные агентства  достаточного широкого профиля и кредитные бюро, которые собирают и продают кредитную информацию.</w:t>
      </w:r>
    </w:p>
    <w:p>
      <w:pPr>
        <w:pStyle w:val="Normal"/>
        <w:spacing w:lineRule="auto" w:line="360"/>
        <w:ind w:firstLine="748"/>
        <w:jc w:val="both"/>
        <w:rPr>
          <w:bCs/>
          <w:sz w:val="28"/>
        </w:rPr>
      </w:pPr>
      <w:r>
        <w:rPr>
          <w:bCs/>
          <w:sz w:val="28"/>
        </w:rPr>
        <w:t>Банки также могут пользоваться сведениями аудиторов, поставщиков, покупателей, конкурентов интересующих их фирм, банков, которые сотрудничали  с  ними, а также средств массовой информации. Наконец, имеется большое количество справочников и аналитических отчетов, которые отражают действительную кредитную историю заемщика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Cs/>
          <w:sz w:val="28"/>
        </w:rPr>
        <w:t>Так, в Германии банки снабжаются информацией о кредитных историях клиентов как другими кредитными организациями, так и специализированными справочными бюро. Есть независимые учреждения («Шиммельпрефенг», Кредитная реформа» и д.р.),которые на профессиональном уровне представляют сведения о  других лицах и фирмах. При этом все кредитные институты Германии посылают справки о клиентах в Общество обеспечения безопасности кредитных операций (</w:t>
      </w:r>
      <w:r>
        <w:rPr>
          <w:bCs/>
          <w:sz w:val="28"/>
          <w:lang w:val="en-US"/>
        </w:rPr>
        <w:t>SCHUFA</w:t>
      </w:r>
      <w:r>
        <w:rPr>
          <w:bCs/>
          <w:sz w:val="28"/>
        </w:rPr>
        <w:t xml:space="preserve">)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почти независимую организацию, созданную для учета кредитных историй частной клиентуре банков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Cs/>
          <w:sz w:val="28"/>
        </w:rPr>
        <w:t xml:space="preserve">В Великобритании  информация о кредитных соглашениях является общедоступной. На  территории страны действуют два кредитных агентства, основная задача которых 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создание и ведение базы данных о кредитной деятельности в интересах кредиторов, они являются самостоятельными организациями. Разные банки поставляют в агентства информацию различного объема: от сообщений о невозвращенных кредитах до полных данных об исполнении клиентом условий кредитного договора. При этом они имеют и разный доступ к информации агентств. Ряд аспектов обмена кредитной информацией регулируется государством, активно совершенствуется нормативная база, создано Бюро регистратора по надзору за кредитной информацией, призванное контролировать правильное использование конфиденциальной информации.</w:t>
      </w:r>
    </w:p>
    <w:p>
      <w:pPr>
        <w:pStyle w:val="2"/>
        <w:spacing w:lineRule="auto" w:line="360"/>
        <w:rPr>
          <w:bCs/>
        </w:rPr>
      </w:pPr>
      <w:r>
        <w:rPr>
          <w:bCs/>
        </w:rPr>
        <w:t>Во Франции все кредитные организации обязаны подавать информацию о заемщиках   и  выданных им кредитах свыше 200 тыс. евро в Центральное бюро рисков при Банке  Франции, находящееся под контролем государства. Банк Франции обрабатывает поступающие данные и выдает всем банкам сведения об общих суммах кредитов, полученных их клиентами, в том числе в других кредитных организациях.</w:t>
      </w:r>
    </w:p>
    <w:p>
      <w:pPr>
        <w:pStyle w:val="2"/>
        <w:spacing w:lineRule="auto" w:line="360"/>
        <w:rPr/>
      </w:pPr>
      <w:r>
        <w:rPr>
          <w:bCs/>
        </w:rPr>
        <w:t xml:space="preserve">В США действует 3 крупных кредитных бюро (конторы)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  <w:lang w:val="en-US"/>
        </w:rPr>
        <w:t>Eguifax</w:t>
      </w:r>
      <w:r>
        <w:rPr>
          <w:bCs/>
        </w:rPr>
        <w:t xml:space="preserve">, </w:t>
      </w:r>
      <w:r>
        <w:rPr>
          <w:bCs/>
          <w:color w:val="000000"/>
        </w:rPr>
        <w:t xml:space="preserve">Experian, Trans union, которые аккумулируют и распространяют информацию о физических лицах получателях кредитов; информация используется всеми поставщиками кредитов, в том числе банками. Рынок этот достаточно большой. В1996 году обороты </w:t>
      </w:r>
      <w:r>
        <w:rPr>
          <w:bCs/>
          <w:lang w:val="en-US"/>
        </w:rPr>
        <w:t>Eguifax</w:t>
      </w:r>
      <w:r>
        <w:rPr>
          <w:bCs/>
          <w:color w:val="000000"/>
        </w:rPr>
        <w:t xml:space="preserve"> составили 477 млн. долларов (33% рынка), Experian </w:t>
      </w:r>
      <w:r>
        <w:rPr>
          <w:rFonts w:eastAsia="Symbol" w:cs="Symbol" w:ascii="Symbol" w:hAnsi="Symbol"/>
          <w:bCs/>
          <w:color w:val="000000"/>
        </w:rPr>
        <w:t></w:t>
      </w:r>
      <w:r>
        <w:rPr>
          <w:bCs/>
          <w:color w:val="000000"/>
        </w:rPr>
        <w:t xml:space="preserve"> 453 млн. долларов, Trans union </w:t>
      </w:r>
      <w:r>
        <w:rPr>
          <w:rFonts w:eastAsia="Symbol" w:cs="Symbol" w:ascii="Symbol" w:hAnsi="Symbol"/>
          <w:bCs/>
          <w:color w:val="000000"/>
        </w:rPr>
        <w:t></w:t>
      </w:r>
      <w:r>
        <w:rPr>
          <w:bCs/>
          <w:color w:val="000000"/>
        </w:rPr>
        <w:t xml:space="preserve"> 375 млн. долларов. Каждая из трех указанных фирм обладает картотекой, содержащей  около 200 млн. жителей США, получивших или имевших намерение получить кредит. Каждая отдельная простая справка у названных фирм стоит около 1 доллара, а справка, включающая данные по скорингу (бальная оценка кредитоспособности заемщика), </w:t>
      </w:r>
      <w:r>
        <w:rPr>
          <w:rFonts w:eastAsia="Symbol" w:cs="Symbol" w:ascii="Symbol" w:hAnsi="Symbol"/>
          <w:bCs/>
          <w:color w:val="000000"/>
        </w:rPr>
        <w:t></w:t>
      </w:r>
      <w:r>
        <w:rPr>
          <w:bCs/>
          <w:color w:val="000000"/>
        </w:rPr>
        <w:t xml:space="preserve"> 1,1 доллара (часть этой суммы идет организации осуществлявшей скоринг) Если запрашивается целый набор, то цена будет «договорная» в зависимости от объема и сложности информации. </w:t>
      </w:r>
    </w:p>
    <w:p>
      <w:pPr>
        <w:pStyle w:val="2"/>
        <w:spacing w:lineRule="auto" w:line="360"/>
        <w:rPr>
          <w:bCs/>
          <w:color w:val="000000"/>
        </w:rPr>
      </w:pPr>
      <w:r>
        <w:rPr>
          <w:bCs/>
          <w:color w:val="000000"/>
        </w:rPr>
        <w:t>Кредитное учреждение, отказывающее  лицу в кредите должно в письменной форме сообщить ему о причинах отказа и назвать кредитное бюро, в которое оно обращалось за справкой о данном лице.</w:t>
      </w:r>
    </w:p>
    <w:p>
      <w:pPr>
        <w:pStyle w:val="2"/>
        <w:spacing w:lineRule="auto" w:line="360"/>
        <w:rPr>
          <w:bCs/>
          <w:color w:val="000000"/>
        </w:rPr>
      </w:pPr>
      <w:r>
        <w:rPr>
          <w:bCs/>
          <w:color w:val="000000"/>
        </w:rPr>
        <w:t>Данные собираются следующим образом: каждый месяц все кредитные учреждения направляют в кредитные бюро данные о состоянии счетов своих клиентов, затем в базу данных бюро вводятся все легальные сообщения о банкротствах, судебных процессах, налоговых льготах, избирательные списки и тому подобные информация, собираемая либо самим бюро, либо подрядчиками. Также регистрируется и другая полезная  информация (например данные обновленного телефонного справочника).</w:t>
      </w:r>
    </w:p>
    <w:p>
      <w:pPr>
        <w:pStyle w:val="2"/>
        <w:spacing w:lineRule="auto" w:line="360"/>
        <w:rPr/>
      </w:pPr>
      <w:r>
        <w:rPr>
          <w:bCs/>
          <w:color w:val="000000"/>
        </w:rPr>
        <w:t xml:space="preserve">Кроме того, Experian имеет картотеку с данными о 14 млн. предприятий и конкурирует в этом отношении с </w:t>
      </w:r>
      <w:r>
        <w:rPr>
          <w:bCs/>
          <w:color w:val="000000"/>
          <w:lang w:val="en-US"/>
        </w:rPr>
        <w:t>Dan</w:t>
      </w:r>
      <w:r>
        <w:rPr>
          <w:bCs/>
          <w:color w:val="000000"/>
        </w:rPr>
        <w:t xml:space="preserve"> &amp; </w:t>
      </w:r>
      <w:r>
        <w:rPr>
          <w:bCs/>
          <w:color w:val="000000"/>
          <w:lang w:val="en-US"/>
        </w:rPr>
        <w:t>Bradstreet</w:t>
      </w:r>
      <w:r>
        <w:rPr>
          <w:bCs/>
          <w:color w:val="000000"/>
        </w:rPr>
        <w:t>. /4/</w:t>
      </w:r>
    </w:p>
    <w:p>
      <w:pPr>
        <w:pStyle w:val="2"/>
        <w:spacing w:lineRule="auto" w:line="360"/>
        <w:rPr/>
      </w:pPr>
      <w:r>
        <w:rPr>
          <w:bCs/>
          <w:color w:val="000000"/>
          <w:lang w:val="en-US"/>
        </w:rPr>
        <w:t>Dan</w:t>
      </w:r>
      <w:r>
        <w:rPr>
          <w:bCs/>
          <w:color w:val="000000"/>
        </w:rPr>
        <w:t xml:space="preserve"> &amp; </w:t>
      </w:r>
      <w:r>
        <w:rPr>
          <w:bCs/>
          <w:color w:val="000000"/>
          <w:lang w:val="en-US"/>
        </w:rPr>
        <w:t>Bradstreet</w:t>
      </w:r>
      <w:r>
        <w:rPr>
          <w:bCs/>
          <w:color w:val="000000"/>
        </w:rPr>
        <w:t xml:space="preserve"> собирает информацию о 3 млн. фирм США и Канады. Данное кредитное агентство представляет отчеты о кредитных операциях, которые содержат краткую историю компании и список ее руководящих  лиц, характеристику деятельности, достоверную информацию и результаты коммерческого контроля поставщиков: какова продолжительность опыта сотрудничества с этой компанией, представлялась ли скидка по платежам, платит компания в срок или задерживает  платежи. Качество отчетов </w:t>
      </w:r>
      <w:r>
        <w:rPr>
          <w:bCs/>
          <w:color w:val="000000"/>
          <w:lang w:val="en-US"/>
        </w:rPr>
        <w:t>Dan</w:t>
      </w:r>
      <w:r>
        <w:rPr>
          <w:bCs/>
          <w:color w:val="000000"/>
        </w:rPr>
        <w:t xml:space="preserve"> &amp; </w:t>
      </w:r>
      <w:r>
        <w:rPr>
          <w:bCs/>
          <w:color w:val="000000"/>
          <w:lang w:val="en-US"/>
        </w:rPr>
        <w:t>Bradstreet</w:t>
      </w:r>
      <w:r>
        <w:rPr>
          <w:bCs/>
          <w:color w:val="000000"/>
        </w:rPr>
        <w:t xml:space="preserve">  колеблется в зависимости от доступности информации извне и готовности контролируемой компании работать с сотрудниками </w:t>
      </w:r>
      <w:r>
        <w:rPr>
          <w:bCs/>
          <w:color w:val="000000"/>
          <w:lang w:val="en-US"/>
        </w:rPr>
        <w:t>Dan</w:t>
      </w:r>
      <w:r>
        <w:rPr>
          <w:bCs/>
          <w:color w:val="000000"/>
        </w:rPr>
        <w:t xml:space="preserve"> &amp; </w:t>
      </w:r>
      <w:r>
        <w:rPr>
          <w:bCs/>
          <w:color w:val="000000"/>
          <w:lang w:val="en-US"/>
        </w:rPr>
        <w:t>Bradstreet</w:t>
      </w:r>
      <w:r>
        <w:rPr>
          <w:bCs/>
          <w:color w:val="000000"/>
        </w:rPr>
        <w:t>./5/</w:t>
      </w:r>
    </w:p>
    <w:p>
      <w:pPr>
        <w:pStyle w:val="Heading2"/>
        <w:spacing w:lineRule="auto" w:line="360"/>
        <w:ind w:firstLine="748"/>
        <w:jc w:val="both"/>
        <w:rPr/>
      </w:pPr>
      <w:r>
        <w:rPr>
          <w:bCs/>
        </w:rPr>
        <w:t xml:space="preserve">По мнению зарубежных специалистов, наиболее важными при анализе кредитоспособности заемщиков источниками информации являются (в порядке убывания значимости): бухгалтерские отчеты заемщика, подтвержденные аудиторской фирмой, внутренняя банковская документация  об опыте кредитования данного заемщика в прошлом, промежуточные (текущие) бухгалтерские отчеты, не заверенные аудиторами, учредительные документы компании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заемщика, информация из налоговых органов, сведения прессы о заемщике или той</w:t>
      </w:r>
      <w:r>
        <w:rPr>
          <w:bCs/>
          <w:i/>
          <w:iCs/>
        </w:rPr>
        <w:t xml:space="preserve"> </w:t>
      </w:r>
      <w:r>
        <w:rPr>
          <w:bCs/>
        </w:rPr>
        <w:t>отрасли, к которой он принадлежит, сопоставление заемщика с другими компаниями той же отрасли, информация, подготовленная специальными службами банка, информация, полученная из независимых аналитических агентств и правительственные статистические сборники.</w:t>
      </w:r>
    </w:p>
    <w:p>
      <w:pPr>
        <w:pStyle w:val="TextBodyIndent"/>
        <w:jc w:val="both"/>
        <w:rPr>
          <w:bCs/>
        </w:rPr>
      </w:pPr>
      <w:r>
        <w:rPr>
          <w:bCs/>
        </w:rPr>
        <w:t>В области использования внешних источников информации о потенциальном заемщике наблюдаются явное отставание казахстанского финансового рынка от западных стран. В Казахстане отсутствуют государственные картотеки и специализированные кредитные агентства. Казахстанские банки и организации, занимающиеся кредитованием, стараются использовать свои архивы (кредитные досье), хотя там далеко не всегда есть  информация о клиенте. Положительная кредитная история заемщика положительно влияет на уровень кредитоспособности предприятия. Но официальные запросы в другие банки, обслуживающие заемщика имеют весьма существенные ограничения. Согласно статье №50 Указа Президента Республики Казахстан имеющего силу закона «О банках и банковской деятельности в Республике Казахстан», практически все сведения о клиенте являются банковской тайной и предоставление сведений о клиенте возможно лишь на основании письменного согласия клиента, данного в момент его личного присутствия в банке. Учитывая то обстоятельство, что лишь при конфиденциальности запроса банк может получить имеющиеся возможные негативные сведения о клиенте, запросы в другие банки не практикуются. В данном случае можно использовать личные знакомства, если таковые имеются.</w:t>
      </w:r>
    </w:p>
    <w:p>
      <w:pPr>
        <w:pStyle w:val="TextBodyIndent"/>
        <w:jc w:val="both"/>
        <w:rPr>
          <w:bCs/>
        </w:rPr>
      </w:pPr>
      <w:r>
        <w:rPr>
          <w:bCs/>
        </w:rPr>
        <w:t>Довольно часто в банках создаются так называемые «службы безопасности», в функции которых кроме охраны, поддержания внутренней безопасности и работы с «проблемными заемщиками» иногда включается сбор информации о потенциальном заемщике. Также службы безопасности, используя официальные и неофициальные методы, подчас не совсем легальные, пытаются собрать, возможно, большую информацию о заемщике, включая те сведения, которые компания хотела бы скрыть./7/</w:t>
      </w:r>
    </w:p>
    <w:p>
      <w:pPr>
        <w:pStyle w:val="TextBodyIndent"/>
        <w:jc w:val="both"/>
        <w:rPr>
          <w:bCs/>
        </w:rPr>
      </w:pPr>
      <w:r>
        <w:rPr>
          <w:bCs/>
        </w:rPr>
        <w:t>Как уже выше упоминалось, в качестве источника информации для оценки кредитоспособности заемщика банк может использовать данные содержащееся в кредитных досье, которое согласно  Правилам ведения документации  по  кредитованию банками второго уровня должно содержать следующие документы: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заявление, подписанное заемщиком, содержащее указание цели использования кредита и опись имущества, которое может быть предоставлено для залогового обеспечения возврата кредита, с указанием балансовой  стоимости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веренные в установленном порядке копии учредительных документов заемщика, если он является юридическим лицом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документы, подтверждающие полномочия лица на подписание кредитного договора от имени заемщика, если это лицо является законным представителем заемщика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оригинал заключенного кредитного договора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финансовые отчеты по состоянию на день подачи заявления, подписанные заемщиком и заверенные аудитором, включая отчет о прибылях и убытках и баланс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справка о трудоустройстве и размере заработной платы заемщика, если им является физическое лицо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счеты, подготовленные уполномоченным работником банка, подтверждающим способности заемщика обеспечить достаточный поток денег, необходимых для совершения платежей по возврату кредита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решение соответствующего органа банка об одобрении выдачи кредита по срокам и другим условиям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документы, подтверждающие цель использования кредита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Cs/>
        </w:rPr>
        <w:t xml:space="preserve">бизнес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план юридического лица, а также финансовая отчетность и отчет о движении денег на момент получения кредитов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справки органов налоговых служб об отсутствии задолженности по налогам  и  отчислениям в бюджет и внебюджетные фонды на момент выдачи кредита;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сведения об открытых банковских счетах в других банках. Если заемщик является агентом другого лица по получению данного кредита в полном объеме или какой либо  его части, то к досье должна быть приложена копия документа, удостоверяющего полномочия заемщика как агента, в котором указана сумма кредита и цель использования его действительным получателем. </w:t>
      </w:r>
    </w:p>
    <w:p>
      <w:pPr>
        <w:pStyle w:val="TextBodyIndent"/>
        <w:jc w:val="both"/>
        <w:rPr>
          <w:bCs/>
        </w:rPr>
      </w:pPr>
      <w:r>
        <w:rPr>
          <w:bCs/>
        </w:rPr>
        <w:t>Если  предоставленный кредит обеспечен залогом в виде недвижимости, то дополнительная документация должна включать в себя: оригинал заключенного договора об ипотеке с отметкой о его государственной регистрации; документ об оценке, подтверждающий и доказывающий рыночную стоимость заложенного имущества;  документы подтверждающую покупную цену заложенного имущества, если кредит выдан для приобретения этого имущества.</w:t>
      </w:r>
    </w:p>
    <w:p>
      <w:pPr>
        <w:pStyle w:val="TextBodyIndent"/>
        <w:jc w:val="both"/>
        <w:rPr>
          <w:bCs/>
        </w:rPr>
      </w:pPr>
      <w:r>
        <w:rPr>
          <w:bCs/>
        </w:rPr>
        <w:t>Так же к кредитному досье прилагается договор о залоге, информация о предмете залога и методах определения его стоимости. По кредиту, исполнение обязательства обеспеченно гарантией или поручительством, к досье приобщаются следующие дополнительные документы: договор гарантии или поручительства; заключение аудиторской организации или аудитора, подтверждающие удовлетворительное финансовое состояние гаранта или поручителя; документы, подтверждающие полномочия лица на подписание гарантийного договора поручительства от имени поручителя, финансовую отчетность на последнюю отчетную дату, предшествующую выдаче кредита./8/</w:t>
      </w:r>
    </w:p>
    <w:p>
      <w:pPr>
        <w:pStyle w:val="TextBodyIndent"/>
        <w:jc w:val="both"/>
        <w:rPr>
          <w:bCs/>
        </w:rPr>
      </w:pPr>
      <w:r>
        <w:rPr>
          <w:bCs/>
        </w:rPr>
        <w:t>Анализ кредитоспособности  должен проводится на основании накапливаемых данных в бухгалтерской и статистических отчетов заемщика, на дополнительной информации, в качестве которой могут использоваться публикации в прессе, сведения, полученные из конфиденциальных источников о фактах частой задержки предприятием платежей, его необязательность с партнерами, об использовании недобросовестных приемов конкурентной борьбы, аморальном поведении собственников или руководства предприятия и т.п.  Для чего и собственно говоря, заводится кредитное досье. Это позволяет не только самому лучше разобраться и    правильнее оценить деятельность той или иной организации.</w:t>
      </w:r>
    </w:p>
    <w:p>
      <w:pPr>
        <w:pStyle w:val="TextBodyIndent"/>
        <w:jc w:val="both"/>
        <w:rPr>
          <w:bCs/>
        </w:rPr>
      </w:pPr>
      <w:r>
        <w:rPr>
          <w:bCs/>
        </w:rPr>
        <w:t>Не умаляя значения дополнительной, следует подчеркнуть, что главным способом оценки кредитоспособности предприятия является анализ его бухгалтерской отчетности, на основе которого рассчитывается ряд таких финансовых показателей как различные коэффициенты ликвидности, покрытия, рентабельности и т.д. Данные для такого анализа берутся минимум за три отчетных периода.</w:t>
      </w:r>
    </w:p>
    <w:p>
      <w:pPr>
        <w:pStyle w:val="TextBodyIndent"/>
        <w:jc w:val="both"/>
        <w:rPr>
          <w:bCs/>
        </w:rPr>
      </w:pPr>
      <w:r>
        <w:rPr>
          <w:bCs/>
        </w:rPr>
        <w:t>Анализ бухгалтерской отчетности необходим как на стадии представления кредита, так и в процессе контроля за его использованием. Для кредитной организации представляет интерес не только данные всех форм бухгалтерской отчетности за предшествующий период, но и развернутая характеристика отдельных статей отчетности, которая дается в пояснительной записке. Достоверные данные бухгалтерской отчетности дают основание кредитору выработать объективное мнение о целесообразности предоставления кредита, тем самым, снизив риск его невозвращения./9/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b/>
      <w:szCs w:val="20"/>
      <w:lang w:eastAsia="zh-CN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3:08:00Z</dcterms:created>
  <dc:creator>Ермек</dc:creator>
  <dc:description/>
  <dc:language>en-US</dc:language>
  <cp:lastModifiedBy>Ермек Куанышев</cp:lastModifiedBy>
  <dcterms:modified xsi:type="dcterms:W3CDTF">2003-06-10T07:26:00Z</dcterms:modified>
  <cp:revision>17</cp:revision>
  <dc:subject/>
  <dc:title/>
</cp:coreProperties>
</file>