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748"/>
        <w:rPr>
          <w:bCs/>
        </w:rPr>
      </w:pPr>
      <w:r>
        <w:rPr>
          <w:bCs/>
        </w:rPr>
        <w:t>В условиях рыночной экономики  важным источником заемных средств предприятия является  банковский кредит, благодаря которому предприятия имеют возможность модернизировать и расширять свое производство. Но прежде чем банк выдаст кредит необходимо провести оценить уровень кредитоспособности  потенциального заемщика. Поэтому проблема оценки потенциальных и фактических ссудозаемщиков, их финансового состояния с точки зрения вернуть сумму основного долга и процентов по нему была и остается одной из самых актуальных проблем в деятельности банка, так как от этого зависит прибыльность коммерческого банка.</w:t>
      </w:r>
    </w:p>
    <w:p>
      <w:pPr>
        <w:pStyle w:val="3"/>
        <w:ind w:firstLine="748"/>
        <w:rPr>
          <w:bCs/>
        </w:rPr>
      </w:pPr>
      <w:r>
        <w:rPr/>
        <w:t>Уровень кредитоспособности клиента свидетельствует о степени индивидуального (частного) риска банка, связанного с выдачей конкретной ссуды конкретному заемщику, вот почему при осуществлении кредитных операций банки всегда стараются получить наиболее точную оценку кредитного риска, то есть объективно оценить кредитоспособность заемщика.</w:t>
      </w:r>
    </w:p>
    <w:p>
      <w:pPr>
        <w:pStyle w:val="3"/>
        <w:ind w:firstLine="748"/>
        <w:rPr/>
      </w:pPr>
      <w:r>
        <w:rPr/>
        <w:t xml:space="preserve">Мировая и отечественная практика позволила выделить несколько  критериев кредитоспособности клиента: </w:t>
      </w:r>
    </w:p>
    <w:p>
      <w:pPr>
        <w:pStyle w:val="3"/>
        <w:ind w:firstLine="748"/>
        <w:rPr/>
      </w:pPr>
      <w:r>
        <w:rPr/>
        <w:t xml:space="preserve">1.характер клиента, </w:t>
      </w:r>
    </w:p>
    <w:p>
      <w:pPr>
        <w:pStyle w:val="3"/>
        <w:ind w:firstLine="748"/>
        <w:rPr/>
      </w:pPr>
      <w:r>
        <w:rPr/>
        <w:t xml:space="preserve">2.способность заимствовать средства, </w:t>
      </w:r>
    </w:p>
    <w:p>
      <w:pPr>
        <w:pStyle w:val="3"/>
        <w:ind w:firstLine="748"/>
        <w:rPr/>
      </w:pPr>
      <w:r>
        <w:rPr/>
        <w:t xml:space="preserve">3.способность заработать средства  в ходе текущей деятельности для погашения долга (финансовые возможности), </w:t>
      </w:r>
    </w:p>
    <w:p>
      <w:pPr>
        <w:pStyle w:val="3"/>
        <w:ind w:firstLine="748"/>
        <w:rPr/>
      </w:pPr>
      <w:r>
        <w:rPr/>
        <w:t xml:space="preserve">4.капитал, </w:t>
      </w:r>
    </w:p>
    <w:p>
      <w:pPr>
        <w:pStyle w:val="3"/>
        <w:ind w:firstLine="748"/>
        <w:rPr/>
      </w:pPr>
      <w:r>
        <w:rPr/>
        <w:t xml:space="preserve">5.обеспечение кредита, условия, в которых совершается кредитная сделка, </w:t>
      </w:r>
    </w:p>
    <w:p>
      <w:pPr>
        <w:pStyle w:val="3"/>
        <w:ind w:firstLine="748"/>
        <w:rPr>
          <w:bCs/>
        </w:rPr>
      </w:pPr>
      <w:r>
        <w:rPr/>
        <w:t>6.контроль (законодательная основа деятельности заемщика, соответствие характера ссуды стандартам банка и органов надзора).</w:t>
      </w:r>
    </w:p>
    <w:p>
      <w:pPr>
        <w:pStyle w:val="3"/>
        <w:ind w:firstLine="748"/>
        <w:rPr>
          <w:bCs/>
        </w:rPr>
      </w:pPr>
      <w:r>
        <w:rPr/>
        <w:t xml:space="preserve">Основными задачами анализа кредитоспособности предприятия являются: определение финансового положения заемщика, предупреждение кредитных ресурсов  в следствие не эффективности хозяйственной деятельности заемщика, стимулирование деятельности предприятия </w:t>
      </w:r>
      <w:r>
        <w:rPr>
          <w:rFonts w:eastAsia="Symbol" w:cs="Symbol" w:ascii="Symbol" w:hAnsi="Symbol"/>
        </w:rPr>
        <w:t></w:t>
      </w:r>
      <w:r>
        <w:rPr/>
        <w:t xml:space="preserve"> заемщика в направлении повышения ее эффективности, повышение эффективности  кредитования предприятия.</w:t>
      </w:r>
    </w:p>
    <w:p>
      <w:pPr>
        <w:pStyle w:val="3"/>
        <w:ind w:firstLine="748"/>
        <w:rPr>
          <w:bCs/>
        </w:rPr>
      </w:pPr>
      <w:r>
        <w:rPr/>
        <w:t xml:space="preserve">По мнению зарубежных специалистов, наиболее важными при анализе кредитоспособности заемщиков источниками информации являются: бухгалтерские отчеты заемщика, внутренняя банковская документация  об опыте кредитования данного заемщика в прошлом, промежуточные (текущие) бухгалтерские отчеты, не заверенные аудиторами, учредительные документы компании </w:t>
      </w:r>
      <w:r>
        <w:rPr>
          <w:rFonts w:eastAsia="Symbol" w:cs="Symbol" w:ascii="Symbol" w:hAnsi="Symbol"/>
        </w:rPr>
        <w:t></w:t>
      </w:r>
      <w:r>
        <w:rPr/>
        <w:t xml:space="preserve"> заемщика, информация из налоговых органов, сведения прессы о заемщике или той отрасли, к которой он принадлежит, сопоставление заемщика с другими компаниями той же отрасли, информация, подготовленная специальными службами банка.</w:t>
      </w:r>
      <w:r>
        <w:rPr>
          <w:bCs/>
        </w:rPr>
        <w:t xml:space="preserve"> </w:t>
      </w:r>
      <w:r>
        <w:rPr/>
        <w:t xml:space="preserve">Положительная кредитная история заемщика также  влияет на уровень кредитоспособности предприятия. </w:t>
      </w:r>
    </w:p>
    <w:p>
      <w:pPr>
        <w:pStyle w:val="3"/>
        <w:ind w:firstLine="748"/>
        <w:rPr/>
      </w:pPr>
      <w:r>
        <w:rPr/>
        <w:t xml:space="preserve">Объектом анализа кредитоспособности в данной дипломной  работе является Открытое акционерное общество  «Баян-Сулу». </w:t>
      </w:r>
    </w:p>
    <w:p>
      <w:pPr>
        <w:pStyle w:val="3"/>
        <w:ind w:firstLine="748"/>
        <w:rPr/>
      </w:pPr>
      <w:r>
        <w:rPr/>
        <w:t xml:space="preserve">Проанализировав финансовую отчетность и технико-экономическое обоснование кредита можно сделать следующие выводы: </w:t>
      </w:r>
      <w:r>
        <w:rPr>
          <w:bCs/>
        </w:rPr>
        <w:t>совокупные  активы предприятия на 2002 г. составляют 940218 тыс. тн.</w:t>
      </w:r>
      <w:r>
        <w:rPr/>
        <w:t xml:space="preserve"> Остаточная стоимость основных средств  предприятия по сравнению с 2001 г. сократилась на 44034 тыс. тн. по сравнению с 2002 г.  и составила 216420 тыс. тн. </w:t>
      </w:r>
    </w:p>
    <w:p>
      <w:pPr>
        <w:pStyle w:val="3"/>
        <w:ind w:firstLine="748"/>
        <w:rPr/>
      </w:pPr>
      <w:r>
        <w:rPr/>
        <w:t>За последних три года текущие активы увеличились на 126659 тыс. тн. Это произошло за счет увеличения материалов на   73182 тыс. тн, и дебиторской задолженности предприятия на 78575 тыс. тн. и снижения на 409 тыс. тн. расходов будущих периодов. Размер  денежных средств в конце 2002 г. составили 5846 тыс. тн.</w:t>
      </w:r>
    </w:p>
    <w:p>
      <w:pPr>
        <w:pStyle w:val="3"/>
        <w:ind w:firstLine="748"/>
        <w:rPr/>
      </w:pPr>
      <w:r>
        <w:rPr/>
        <w:t xml:space="preserve">Собственный капитал ОАО «Баян-Сулу» за три года значительно вырос. В конце 2000 г. сумма собственного капитала составляла 575833 тыс. тн., в 2002 г. данный показатель уже составлял 627817 тыс. тн. </w:t>
      </w:r>
    </w:p>
    <w:p>
      <w:pPr>
        <w:pStyle w:val="3"/>
        <w:ind w:firstLine="748"/>
        <w:rPr/>
      </w:pPr>
      <w:r>
        <w:rPr/>
        <w:t>Размер заемного  капитала  уменьшился с 329220 тыс. тн. в 2000 г. до 312401 тыс. тн. за счет сокращения кредиторской задолженности на 73794 тыс. тн., но при  этом увеличилась доля краткосрочных кредитов в валюте баланса.</w:t>
      </w:r>
    </w:p>
    <w:p>
      <w:pPr>
        <w:pStyle w:val="3"/>
        <w:ind w:firstLine="748"/>
        <w:rPr/>
      </w:pPr>
      <w:r>
        <w:rPr/>
        <w:t>Произошло увеличение прибыли, в 2000 г. составила 47392 тыс. тн., в  2001 г. 59776 тыс. тн. в 2002 г. 67885 тыс. тн., соответственно  произошло увеличение  рентабельности  активов,  на 2002 г. рентабельности активов составила 7,2%, рентабельность собственного капитала 10,8%  и рентабельность продаж 14,36%.</w:t>
      </w:r>
    </w:p>
    <w:p>
      <w:pPr>
        <w:pStyle w:val="3"/>
        <w:ind w:firstLine="748"/>
        <w:rPr/>
      </w:pPr>
      <w:r>
        <w:rPr/>
        <w:t>Коэффициенты ликвидности предприятия имеют следующую динамику: в 2002 г. по сравнению с 2000 г. произошло увеличение коэффициента текущей ликвидности на 0,496 пункта, коэффициента быстрой ликвидности на 0,237 тн. Но сократился коэффициент абсолютной ликвидности на 0,062 пункта за счет сокращения к концу 2002 г. денежных средств ОАО «Баян-Сулу» на 20654 тыс. тн., рассчитанный  коэффициент утраты платежеспособности говорит о том, что предприятию в ближайшие три месяца не грозит утрата платежеспособности.</w:t>
      </w:r>
    </w:p>
    <w:p>
      <w:pPr>
        <w:pStyle w:val="3"/>
        <w:ind w:firstLine="748"/>
        <w:rPr/>
      </w:pPr>
      <w:r>
        <w:rPr/>
        <w:t>За анализируемые периоды произошло сокращение  периода оборота: товарно-материальных запасов предприятия на 14,98 дня; дебиторской задолженности  на 20,67 дня, и 2002 г. составили 14,89 и 20,67 дня соответственно. Общая продолжительность оборота капитала в 2002 г. составила 198,02 дня, те есть, другими словами деловая активность анализируемого  предприятия  увеличилась.</w:t>
      </w:r>
    </w:p>
    <w:p>
      <w:pPr>
        <w:pStyle w:val="Normal"/>
        <w:spacing w:lineRule="auto" w:line="360"/>
        <w:ind w:firstLine="748"/>
        <w:jc w:val="both"/>
        <w:rPr>
          <w:sz w:val="28"/>
        </w:rPr>
      </w:pPr>
      <w:r>
        <w:rPr>
          <w:sz w:val="28"/>
        </w:rPr>
        <w:t xml:space="preserve">Финансовую устойчивость ОАО «Баян-Сулу» можно оценить как нормальную, </w:t>
      </w:r>
      <w:r>
        <w:rPr>
          <w:sz w:val="28"/>
          <w:szCs w:val="28"/>
        </w:rPr>
        <w:t xml:space="preserve">об этом свидетельствует увеличение коэффициента   </w:t>
      </w:r>
      <w:r>
        <w:rPr>
          <w:sz w:val="28"/>
        </w:rPr>
        <w:t xml:space="preserve">независимости на 0,031 пункта. </w:t>
      </w:r>
    </w:p>
    <w:p>
      <w:pPr>
        <w:pStyle w:val="Normal"/>
        <w:spacing w:lineRule="auto" w:line="360"/>
        <w:ind w:firstLine="748"/>
        <w:jc w:val="both"/>
        <w:rPr>
          <w:sz w:val="28"/>
        </w:rPr>
      </w:pPr>
      <w:r>
        <w:rPr>
          <w:sz w:val="28"/>
        </w:rPr>
        <w:t>Как и  в базисном так и в отчетном периодах финансирование деятельности ОАО «Баян-Сулу» производилась в основном за счет собственного капитала. Доля заемного капитала в совокупном капитале  в 2002 г. составляла 33,23%, то есть на 1 тенге собственного капитала приходилось  0,49 тенге заемных средств.</w:t>
      </w:r>
    </w:p>
    <w:p>
      <w:pPr>
        <w:pStyle w:val="Normal"/>
        <w:spacing w:lineRule="auto" w:line="360"/>
        <w:ind w:firstLine="748"/>
        <w:jc w:val="both"/>
        <w:rPr>
          <w:sz w:val="28"/>
        </w:rPr>
      </w:pPr>
      <w:r>
        <w:rPr>
          <w:sz w:val="28"/>
        </w:rPr>
        <w:t>Проанализировав финансовое состояние ОАО «Баян-Сулу» и его технико-экономическое обоснование кредита по приобретению линии по производству шоколада, можно сделать заключение, что данный проект вполне окупаем  и  предприятие имеет все шансы на получение необходимой суммы кредита.</w:t>
      </w:r>
    </w:p>
    <w:p>
      <w:pPr>
        <w:pStyle w:val="Normal"/>
        <w:spacing w:lineRule="auto" w:line="360"/>
        <w:ind w:firstLine="748"/>
        <w:jc w:val="both"/>
        <w:rPr>
          <w:sz w:val="28"/>
        </w:rPr>
      </w:pPr>
      <w:r>
        <w:rPr>
          <w:sz w:val="28"/>
        </w:rPr>
        <w:t>В связи с тем, что ОАО «АТФ банк» использует в основном относительные показатели, поэтому довольно  трудно обобщить рассчитанные данные. Вследствие чего, я бы хотел предложить свою методику оценки кредитоспособности заемщика, так как она, на мой взгляд, позволит наиболее реально отразить уровень кредитоспособности  заемщика.</w:t>
      </w:r>
    </w:p>
    <w:p>
      <w:pPr>
        <w:pStyle w:val="Normal"/>
        <w:spacing w:lineRule="auto" w:line="360"/>
        <w:ind w:firstLine="748"/>
        <w:jc w:val="both"/>
        <w:rPr>
          <w:sz w:val="28"/>
        </w:rPr>
      </w:pPr>
      <w:r>
        <w:rPr>
          <w:sz w:val="28"/>
        </w:rPr>
        <w:t xml:space="preserve">Данная методика основывается на классе  кредитоспособности заемщика, для чего рассчитываются некоторые показатели и каждому показателю присваивается определенное количество баллов, и в конце присваивается один из пяти  классов кредитоспособности заемщика.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</w:rPr>
        <w:t xml:space="preserve">При этом данную методику необходимо сочетать с анализом технико-экономического обоснования кредита принятого в ОАО «АТФ Банке» таким образом, возможно, наиболее качественно оценить кредитоспособность заемщика.  </w:t>
      </w:r>
    </w:p>
    <w:p>
      <w:pPr>
        <w:pStyle w:val="Normal"/>
        <w:tabs>
          <w:tab w:val="clear" w:pos="708"/>
          <w:tab w:val="left" w:pos="5670" w:leader="none"/>
          <w:tab w:val="left" w:pos="9639" w:leader="none"/>
        </w:tabs>
        <w:spacing w:lineRule="auto" w:line="360"/>
        <w:ind w:left="-24" w:firstLine="768"/>
        <w:jc w:val="both"/>
        <w:rPr/>
      </w:pPr>
      <w:r>
        <w:rPr>
          <w:sz w:val="28"/>
        </w:rPr>
        <w:t>Исходя из представленной методики анализируемое предприятие является вполне  кредитоспособным заемщиком и относится к Классу Б, то есть  ОАО «Баян-Сулу» является заемщиком с небольшим риском.</w:t>
      </w:r>
    </w:p>
    <w:p>
      <w:pPr>
        <w:pStyle w:val="Normal"/>
        <w:spacing w:lineRule="auto" w:line="360"/>
        <w:ind w:firstLine="748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567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7" w:after="0"/>
      <w:outlineLvl w:val="1"/>
    </w:pPr>
    <w:rPr>
      <w:rFonts w:ascii="Arial" w:hAnsi="Arial" w:cs="Arial"/>
      <w:b/>
      <w:bCs/>
      <w:i/>
      <w:iCs/>
      <w:color w:val="A9A9A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8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2:42:00Z</dcterms:created>
  <dc:creator>Ермек</dc:creator>
  <dc:description/>
  <cp:keywords>предприятие средства коэффициент заемщик актив</cp:keywords>
  <dc:language>en-US</dc:language>
  <cp:lastModifiedBy>Куанышев</cp:lastModifiedBy>
  <cp:lastPrinted>2003-06-10T12:01:00Z</cp:lastPrinted>
  <dcterms:modified xsi:type="dcterms:W3CDTF">2003-06-10T08:05:00Z</dcterms:modified>
  <cp:revision>36</cp:revision>
  <dc:subject/>
  <dc:title>1</dc:title>
</cp:coreProperties>
</file>