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929922488"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838173896"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733326842"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386508291"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390025159"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544187864"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721710720"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749380752"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253858873"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635120917"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661510658"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1486004871"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332655179"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1824698610"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670837085"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