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 w:val="24"/>
        </w:rPr>
      </w:pPr>
      <w:r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15pt;width:581.7pt;height:32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71392956" r:id="rId2"/>
        </w:object>
      </w:r>
      <w:r>
        <w:rPr>
          <w:sz w:val="24"/>
        </w:rPr>
        <w:t>Рис.5. Совокупное число торгово-сервисных точек (ТСТ), расположенных в областях и республиках регион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30:00Z</dcterms:created>
  <dc:creator>Киреев</dc:creator>
  <dc:description/>
  <dc:language>en-US</dc:language>
  <cp:lastModifiedBy>Киреев</cp:lastModifiedBy>
  <cp:lastPrinted>2003-06-16T02:07:00Z</cp:lastPrinted>
  <dcterms:modified xsi:type="dcterms:W3CDTF">2003-06-22T06:06:00Z</dcterms:modified>
  <cp:revision>3</cp:revision>
  <dc:subject/>
  <dc:title>Совокупное количество банкоматов, расположенных в областях и республиках Уральского региона</dc:title>
</cp:coreProperties>
</file>