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Воронежский Государственный Архитектурно-Строительный Университ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40"/>
          <w:szCs w:val="40"/>
        </w:rPr>
        <w:t>Кафедра Экономики строительства</w:t>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96"/>
          <w:szCs w:val="96"/>
        </w:rPr>
      </w:pPr>
      <w:r>
        <w:rPr>
          <w:sz w:val="96"/>
          <w:szCs w:val="96"/>
        </w:rPr>
        <w:t>Реферат</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о дисциплине: Банковское дело</w:t>
      </w:r>
    </w:p>
    <w:p>
      <w:pPr>
        <w:pStyle w:val="Normal"/>
        <w:jc w:val="center"/>
        <w:rPr>
          <w:sz w:val="40"/>
          <w:szCs w:val="40"/>
        </w:rPr>
      </w:pPr>
      <w:r>
        <w:rPr>
          <w:sz w:val="40"/>
          <w:szCs w:val="40"/>
        </w:rPr>
      </w:r>
    </w:p>
    <w:p>
      <w:pPr>
        <w:pStyle w:val="Normal"/>
        <w:jc w:val="center"/>
        <w:rPr>
          <w:sz w:val="40"/>
          <w:szCs w:val="40"/>
        </w:rPr>
      </w:pPr>
      <w:r>
        <w:rPr>
          <w:sz w:val="40"/>
          <w:szCs w:val="40"/>
        </w:rPr>
        <w:t>На тему: Перспективы развития кредитования реального сектора эконом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Воронеж 2006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ind w:firstLine="708"/>
        <w:rPr>
          <w:sz w:val="28"/>
          <w:szCs w:val="28"/>
        </w:rPr>
      </w:pPr>
      <w:r>
        <w:rPr>
          <w:sz w:val="28"/>
          <w:szCs w:val="28"/>
        </w:rPr>
        <w:t xml:space="preserve">Кредит – это одна из составных частей финансовых отношений обеспечивающих жизнедеятельность и функционирование рыночного хозяйства. </w:t>
      </w:r>
    </w:p>
    <w:p>
      <w:pPr>
        <w:pStyle w:val="Normal"/>
        <w:ind w:firstLine="708"/>
        <w:rPr>
          <w:sz w:val="28"/>
          <w:szCs w:val="28"/>
        </w:rPr>
      </w:pPr>
      <w:r>
        <w:rPr>
          <w:sz w:val="28"/>
          <w:szCs w:val="28"/>
        </w:rPr>
        <w:t>Свободные денежные капиталы и доходы предприятий, граждан, государства аккумулируются, превращаясь в ссудный капитал, который за плату передается во временное пользование. Предприятие-заемщик за счет дополнительного привлечения ресурсов получает возможность их приумножить, расширить производство, ускорить достижение производственных целей.</w:t>
      </w:r>
    </w:p>
    <w:p>
      <w:pPr>
        <w:pStyle w:val="Normal"/>
        <w:ind w:firstLine="708"/>
        <w:rPr>
          <w:sz w:val="28"/>
          <w:szCs w:val="28"/>
        </w:rPr>
      </w:pPr>
      <w:r>
        <w:rPr>
          <w:sz w:val="28"/>
          <w:szCs w:val="28"/>
        </w:rPr>
        <w:t>Кредит – это основной источник удовлетворения огромного спроса на денежные ресурсы. Даже при самом высоком уровне самофинансирования, при высокорентабельном ведении хозяйства экономические субъекты часто испытывают нехватку собственных средств для осуществления инвестиций и текущей основной деятельности. Необходимость в дополнительных денежных ресурсах возникают при срыве реализации готовой продукции по той или иной причине, неблагонадежности поставщиков и т.д. Привлечение дополнительных средств становится особенно актуальным в связи с глубоким техническим перевооружением, требующим крупных инвестиций. Таким образом, кредит необходим для поддержания непрерывности кругооборота фондов действующих предприятий, обслуживания процесса реализации произведенных товаров, стимулирует развитие производительных сил, ускоряет формирование источников капитала для расширения производства, что собственно важно на этапе становления рыночных отношений.</w:t>
      </w:r>
    </w:p>
    <w:p>
      <w:pPr>
        <w:pStyle w:val="Normal"/>
        <w:ind w:firstLine="708"/>
        <w:rPr>
          <w:sz w:val="28"/>
          <w:szCs w:val="28"/>
        </w:rPr>
      </w:pPr>
      <w:r>
        <w:rPr>
          <w:sz w:val="28"/>
          <w:szCs w:val="28"/>
        </w:rPr>
        <w:t>В настоящее время во многих отраслях экономики наблюдается как физическое, так и моральное устаревание производственных мощностей. Как следствие происходит недогрузка этих мощностей, и они просто не могут быть использованы для создания конкурентоспособной продукции. Износ основных фондов во многих отраслях сегодня превышает 50–60%. Еще одним аспектом недогрузки производственных мощностей является то, что значительная часть отечественных предприятий простаивает или работает не на полную мощь из-за элементарного отсутствия необходимого оборотного капитала. Открыв в ходе реформ ворота для массированного притока импортных товаров, наше государство поспособствовало отключению каналов финансирования предприятиям пищевой, легкой промышленности, машиностроения и многих других секторов, которые оказались не готовы к конкуренции с продукцией, предлагаемой иностранными поставщиками.</w:t>
      </w:r>
    </w:p>
    <w:p>
      <w:pPr>
        <w:pStyle w:val="Normal"/>
        <w:ind w:firstLine="708"/>
        <w:rPr>
          <w:sz w:val="28"/>
          <w:szCs w:val="28"/>
        </w:rPr>
      </w:pPr>
      <w:r>
        <w:rPr>
          <w:sz w:val="28"/>
          <w:szCs w:val="28"/>
        </w:rPr>
        <w:t>Для поддержания экономического роста в России необходим опережающий рост инвестиций предприятий в основной капитал. Фактическими источниками финансирования могут быть либо собственные средства предприятий (амортизация, прибыль, уставный капитал), либо привлеченные средства. В России лишь 5% инвестиций в основной капитал инвестируется за счет банковских кредитов и 47% - это собственные средства предприят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Основные этапы процесса кредитования предприятий коммерческими банками</w:t>
      </w:r>
    </w:p>
    <w:p>
      <w:pPr>
        <w:pStyle w:val="Normal"/>
        <w:rPr>
          <w:b/>
          <w:b/>
          <w:sz w:val="28"/>
          <w:szCs w:val="28"/>
        </w:rPr>
      </w:pPr>
      <w:r>
        <w:rPr>
          <w:b/>
          <w:sz w:val="28"/>
          <w:szCs w:val="28"/>
        </w:rPr>
      </w:r>
    </w:p>
    <w:p>
      <w:pPr>
        <w:pStyle w:val="Normal"/>
        <w:ind w:firstLine="708"/>
        <w:rPr/>
      </w:pPr>
      <w:r>
        <w:rPr>
          <w:sz w:val="28"/>
          <w:szCs w:val="28"/>
        </w:rPr>
        <w:t>Процесс принятия решения по вопросу кредитования предприятий банками состоит из нескольких основных этапов, на каждом из которых уточняются характеристики ссуды, способы ее выдачи, использования и погашения:</w:t>
      </w:r>
      <w:r>
        <w:rPr>
          <w:rStyle w:val="FootnoteAnchor"/>
          <w:sz w:val="28"/>
          <w:szCs w:val="28"/>
        </w:rPr>
        <w:footnoteReference w:id="2"/>
      </w:r>
      <w:r>
        <w:rPr>
          <w:sz w:val="28"/>
          <w:szCs w:val="28"/>
        </w:rPr>
        <w:t xml:space="preserve"> </w:t>
      </w:r>
    </w:p>
    <w:p>
      <w:pPr>
        <w:pStyle w:val="Normal"/>
        <w:ind w:firstLine="708"/>
        <w:rPr>
          <w:sz w:val="28"/>
          <w:szCs w:val="28"/>
        </w:rPr>
      </w:pPr>
      <w:r>
        <w:rPr>
          <w:sz w:val="28"/>
          <w:szCs w:val="28"/>
        </w:rPr>
        <w:t>Предварительное рассмотрение кредитной заявки и собеседование с заемщиком с целью предварительного ознакомления с предложенным проектом и последующего уточнения условий предоставления кредитных ресурсов.</w:t>
      </w:r>
    </w:p>
    <w:p>
      <w:pPr>
        <w:pStyle w:val="Normal"/>
        <w:ind w:firstLine="708"/>
        <w:rPr>
          <w:sz w:val="28"/>
          <w:szCs w:val="28"/>
        </w:rPr>
      </w:pPr>
      <w:r>
        <w:rPr>
          <w:sz w:val="28"/>
          <w:szCs w:val="28"/>
        </w:rPr>
        <w:t>Основной целью и задачей данного этапа является разработка оптимальных условий кредитования, достижение взаимного понимания условий осуществления проекта, предложенного к кредитованию.</w:t>
      </w:r>
    </w:p>
    <w:p>
      <w:pPr>
        <w:pStyle w:val="Normal"/>
        <w:ind w:firstLine="708"/>
        <w:rPr>
          <w:sz w:val="28"/>
          <w:szCs w:val="28"/>
        </w:rPr>
      </w:pPr>
      <w:r>
        <w:rPr>
          <w:sz w:val="28"/>
          <w:szCs w:val="28"/>
        </w:rPr>
        <w:t>Проводится "экспресс-анализ" клиентского запроса и принимается решение о принципиальной возможности предоставления кредита. При этом должна быть получена комплексная информация о потенциальном заемщике и предложенном им проекте кредитования.</w:t>
      </w:r>
    </w:p>
    <w:p>
      <w:pPr>
        <w:pStyle w:val="Normal"/>
        <w:ind w:firstLine="708"/>
        <w:rPr>
          <w:sz w:val="28"/>
          <w:szCs w:val="28"/>
        </w:rPr>
      </w:pPr>
      <w:r>
        <w:rPr>
          <w:sz w:val="28"/>
          <w:szCs w:val="28"/>
        </w:rPr>
        <w:t xml:space="preserve">Выясняются серьезность, надежность и кредитоспособность заемщика, его репутация как возможного партнера по бизнесу, обоснованность испрашиваемого кредита и степень обеспеченности его возврата. В случае необходимости банки могут выработать свои требования к кредитному предложению и ознакомить с ними заемщика. Выясняется соответствие кредитного предложения кредитной политике банков и структуре формирования их ссудного портфеля. Приведет ли предоставление нового кредита к дальнейшей диверсификации кредитного портфеля и снижению кредитного риска или к обратным результатам. </w:t>
      </w:r>
    </w:p>
    <w:p>
      <w:pPr>
        <w:pStyle w:val="Normal"/>
        <w:ind w:firstLine="708"/>
        <w:rPr>
          <w:sz w:val="28"/>
          <w:szCs w:val="28"/>
        </w:rPr>
      </w:pPr>
      <w:r>
        <w:rPr>
          <w:sz w:val="28"/>
          <w:szCs w:val="28"/>
        </w:rPr>
        <w:t>Для этого, прежде всего, определяется характер потенциального заемщика. С этой целью клиентом предоставляется следующая информация: дата регистрации предприятия; его организационно-правовая форма; состав учредителей (участников, акционеров) предприятия, распределение их долей; вид деятельности; наличие разрешительных документов (патенты, лицензии и др.) на осуществление деятельности; виды товаров (услуг), производимых и реализуемых предприятием; основные партнеры компании (поставщики и покупатели); условия реализации продукции (услуг); основные финансовые характеристики деятельности предприятия (валюта баланса, размер собственных и привлеченных ресурсов, качество кредиторской и дебиторской задолженностей, объем и динамика поступлений денежных средств на расчетный счет клиента, уровень заработной платы).</w:t>
      </w:r>
    </w:p>
    <w:p>
      <w:pPr>
        <w:pStyle w:val="Normal"/>
        <w:ind w:firstLine="708"/>
        <w:rPr>
          <w:sz w:val="28"/>
          <w:szCs w:val="28"/>
        </w:rPr>
      </w:pPr>
      <w:r>
        <w:rPr>
          <w:sz w:val="28"/>
          <w:szCs w:val="28"/>
        </w:rPr>
        <w:t>Обязательно уточняется информация о взаимоотношениях клиента с другими банками: в каких банках он в настоящее время обслуживается; обращался ли он к другим банкам за ссудой, какова его кредитная история; имеются ли непогашенные кредиты, их сумма, сроки погашения и способ обеспечения; динамика оборотов по счетам клиента, объем конверсионных операций и др.</w:t>
      </w:r>
    </w:p>
    <w:p>
      <w:pPr>
        <w:pStyle w:val="Normal"/>
        <w:rPr>
          <w:sz w:val="28"/>
          <w:szCs w:val="28"/>
        </w:rPr>
      </w:pPr>
      <w:r>
        <w:rPr>
          <w:sz w:val="28"/>
          <w:szCs w:val="28"/>
        </w:rPr>
        <w:t>Проведение предварительных переговоров с клиентом позволяет составить общее представление о параметрах кредитной сделки: об объеме заимствования, целевом назначении, основных условиях кредитования (форма, срок, процентная ставка, периодичность выплат), этапы реализации проекта, предложенного к финансированию, источники погашения заемных средств, доля участия в реализации проекта собственных средств заемщика.</w:t>
      </w:r>
    </w:p>
    <w:p>
      <w:pPr>
        <w:pStyle w:val="Normal"/>
        <w:ind w:firstLine="708"/>
        <w:rPr>
          <w:sz w:val="28"/>
          <w:szCs w:val="28"/>
        </w:rPr>
      </w:pPr>
      <w:r>
        <w:rPr>
          <w:sz w:val="28"/>
          <w:szCs w:val="28"/>
        </w:rPr>
        <w:t xml:space="preserve">Кроме того, выясняется, какое обеспечение может быть представлено в качестве гарантии возврата предоставляемых денежных средств. Для этого уточняется: вид обеспечения, который может быть предоставлен клиентом; его качественные и количественные характеристики </w:t>
      </w:r>
    </w:p>
    <w:p>
      <w:pPr>
        <w:pStyle w:val="Normal"/>
        <w:ind w:firstLine="708"/>
        <w:rPr>
          <w:sz w:val="28"/>
          <w:szCs w:val="28"/>
        </w:rPr>
      </w:pPr>
      <w:r>
        <w:rPr>
          <w:sz w:val="28"/>
          <w:szCs w:val="28"/>
        </w:rPr>
        <w:t xml:space="preserve">Как правило, уже первые контакты с предполагаемым заемщиком позволяют сделать предварительные выводы о целесообразности дальнейшей проработки проекта. </w:t>
      </w:r>
    </w:p>
    <w:p>
      <w:pPr>
        <w:pStyle w:val="Normal"/>
        <w:ind w:firstLine="708"/>
        <w:rPr>
          <w:sz w:val="28"/>
          <w:szCs w:val="28"/>
        </w:rPr>
      </w:pPr>
      <w:r>
        <w:rPr>
          <w:sz w:val="28"/>
          <w:szCs w:val="28"/>
        </w:rPr>
        <w:t xml:space="preserve">По мере дальнейшей работы с кредитной заявкой может возникнуть необходимость в проведении дополнительных переговоров, которые позволят составить наиболее полное представление о предложении клиента. </w:t>
      </w:r>
    </w:p>
    <w:p>
      <w:pPr>
        <w:pStyle w:val="Normal"/>
        <w:ind w:firstLine="708"/>
        <w:rPr>
          <w:sz w:val="28"/>
          <w:szCs w:val="28"/>
        </w:rPr>
      </w:pPr>
      <w:r>
        <w:rPr>
          <w:sz w:val="28"/>
          <w:szCs w:val="28"/>
        </w:rPr>
        <w:t>Получение от потенциального заемщика необходимых документов, отражающих его финансовое состояние и характеризующих предложенный к кредитованию проект.</w:t>
      </w:r>
    </w:p>
    <w:p>
      <w:pPr>
        <w:pStyle w:val="Normal"/>
        <w:ind w:firstLine="708"/>
        <w:rPr>
          <w:sz w:val="28"/>
          <w:szCs w:val="28"/>
        </w:rPr>
      </w:pPr>
      <w:r>
        <w:rPr>
          <w:sz w:val="28"/>
          <w:szCs w:val="28"/>
        </w:rPr>
        <w:t>Для документального подтверждения изложенных заемщиком фактов запрашиваются следующие документы:</w:t>
      </w:r>
    </w:p>
    <w:p>
      <w:pPr>
        <w:pStyle w:val="Normal"/>
        <w:rPr>
          <w:sz w:val="28"/>
          <w:szCs w:val="28"/>
        </w:rPr>
      </w:pPr>
      <w:r>
        <w:rPr>
          <w:sz w:val="28"/>
          <w:szCs w:val="28"/>
        </w:rPr>
        <w:t xml:space="preserve">1. Официальное ходатайство о предоставлении кредита. </w:t>
      </w:r>
    </w:p>
    <w:p>
      <w:pPr>
        <w:pStyle w:val="Normal"/>
        <w:rPr>
          <w:sz w:val="28"/>
          <w:szCs w:val="28"/>
        </w:rPr>
      </w:pPr>
      <w:r>
        <w:rPr>
          <w:sz w:val="28"/>
          <w:szCs w:val="28"/>
        </w:rPr>
        <w:t xml:space="preserve">2. Официальное ходатайство, составленное в виде заявления, которое должно содержать краткую информацию об испрашиваемом кредите (сумме заимствования, целевом назначение, сроках погашения, планируемых источниках погашения, предполагаемое обеспечение). </w:t>
      </w:r>
    </w:p>
    <w:p>
      <w:pPr>
        <w:pStyle w:val="Normal"/>
        <w:rPr>
          <w:sz w:val="28"/>
          <w:szCs w:val="28"/>
        </w:rPr>
      </w:pPr>
      <w:r>
        <w:rPr>
          <w:sz w:val="28"/>
          <w:szCs w:val="28"/>
        </w:rPr>
        <w:t>3. Заполненная и подписанная анкета, содержащая краткую информацию о предприятии и кредитном проекте.</w:t>
      </w:r>
    </w:p>
    <w:p>
      <w:pPr>
        <w:pStyle w:val="Normal"/>
        <w:rPr>
          <w:sz w:val="28"/>
          <w:szCs w:val="28"/>
        </w:rPr>
      </w:pPr>
      <w:r>
        <w:rPr>
          <w:sz w:val="28"/>
          <w:szCs w:val="28"/>
        </w:rPr>
        <w:t>4. Юридические документы: нотариально заверенные учредительные документы предприятия, карточка образцов подписей и оттиска печати; документы, подтверждающие полномочия лица, имеющего право выступать от имени организации при ведении переговоров и подписывать кредитный договор, и другие документы; согласие учредителей (участников, акционеров) на получение кредита и/или на предоставление обеспечения (оригинал протокола собрания учредителей (участников, акционеров)). После согласования с заемщиком основных условий кредитования: копии паспортов руководителей; разрешительные документы на занятие хозяйственной деятельностью с указанием срока функционирования.</w:t>
      </w:r>
    </w:p>
    <w:p>
      <w:pPr>
        <w:pStyle w:val="Normal"/>
        <w:rPr>
          <w:sz w:val="28"/>
          <w:szCs w:val="28"/>
        </w:rPr>
      </w:pPr>
      <w:r>
        <w:rPr>
          <w:sz w:val="28"/>
          <w:szCs w:val="28"/>
        </w:rPr>
        <w:t xml:space="preserve">5. Документы, характеризующие финансовое состояние предприятия: баланс предприятия с формами №2,3,4,5; расшифровка дебиторской и кредиторской задолженностей с указанием наименований контрагентов, суммы долга, даты возникновения и срока его погашения (за прошедший отчетный период), а также состояние кредиторской и дебиторской задолженности на дату обращения за кредитными ресурсами; справка о полученных кредитах и займах с приложением копий кредитных договоров (договоров займа) и договоров залога (поручительства, гарантии) по состоянию на дату запроса о кредите; справка о выданных поручительствах с приложением копий договоров поручительств по состоянию на дату запроса; справка о других забалансовых обязательствах предприятиях; перечень расчетных, текущих и иных счетов, открытых в других банках; копии заверенных выписок из расчетных, текущих и иных счетов заемщика за последний год с указанием ежемесячных оборотов и среднемесячного сальдо. </w:t>
      </w:r>
    </w:p>
    <w:p>
      <w:pPr>
        <w:pStyle w:val="Normal"/>
        <w:rPr>
          <w:sz w:val="28"/>
          <w:szCs w:val="28"/>
        </w:rPr>
      </w:pPr>
      <w:r>
        <w:rPr>
          <w:sz w:val="28"/>
          <w:szCs w:val="28"/>
        </w:rPr>
        <w:t xml:space="preserve">6. Пакет документов, содержащий информацию о целевом назначении использования запрашиваемых денежных средств. Как правило, она содержится в технико-экономическом обосновании, бизнес-плане подтверждающем экономическую эффективность сделки и окупаемость затрат в течение всего периода кредитования. Здесь содержится подробная информация о предлагаемом к кредитованию проекте, получателе заемных средств; описание в развернутой форме характеристик мероприятий, связанных с реализацией проекта; сведения о продукте (услуге) в разрезе условий, которые складываются на данном сегменте рынка — о спросе и перспективе развития рынка, конкурентной среде и позиции фирмы и ее продукции/услуги; производственный план с изложением основных этапов производственного цикла; раздел, характеризующий осуществление управления проектом; финансовый план; основные риски при реализации проекта. </w:t>
      </w:r>
    </w:p>
    <w:p>
      <w:pPr>
        <w:pStyle w:val="Normal"/>
        <w:rPr>
          <w:sz w:val="28"/>
          <w:szCs w:val="28"/>
        </w:rPr>
      </w:pPr>
      <w:r>
        <w:rPr>
          <w:sz w:val="28"/>
          <w:szCs w:val="28"/>
        </w:rPr>
        <w:t xml:space="preserve">7. Документы, содержащие информацию о предлагаемом способе обеспечения кредита. Их состав определяется способом и формой гарантии возвратности кредита, которые потенциальный заемщик готов предложить кредитору и которые последний считает оптимальными, исходя из проводимой кредитной политики. Залогодателем может являться как сам заемщик, так и третье лицо, выступающее перед кредитором гарантом по обязательствам заемщика. Поэтому, в пакет документов, характеризующих предмет залога, могут быть включены юридические документы, подтверждающие правоспособность залогодателя. </w:t>
      </w:r>
    </w:p>
    <w:p>
      <w:pPr>
        <w:pStyle w:val="Normal"/>
        <w:ind w:firstLine="708"/>
        <w:rPr>
          <w:sz w:val="28"/>
          <w:szCs w:val="28"/>
        </w:rPr>
      </w:pPr>
      <w:r>
        <w:rPr>
          <w:sz w:val="28"/>
          <w:szCs w:val="28"/>
        </w:rPr>
        <w:t>Проведение анализа кредитной заявки – анализ кредитоспособности и платежеспособности заемщика, оценка обеспечения, предложенного клиентом.</w:t>
      </w:r>
    </w:p>
    <w:p>
      <w:pPr>
        <w:pStyle w:val="Normal"/>
        <w:ind w:firstLine="708"/>
        <w:rPr>
          <w:sz w:val="28"/>
          <w:szCs w:val="28"/>
        </w:rPr>
      </w:pPr>
      <w:r>
        <w:rPr>
          <w:sz w:val="28"/>
          <w:szCs w:val="28"/>
        </w:rPr>
        <w:t>Основной задачей проведения анализа является минимизация кредитных рисков и обеспечение возможности получения кредитором максимального дохода. Это подразумевает проведение анализа заемщика, особенностей его бизнеса, непосредственно проекта, предложенного к кредитованию, а также предложенного обеспечения. Анализ охватывает широкий круг вопросов, которые характеризуют заемщика и кредитный проект. Подлежат анализу следующие факторы внешней и внутренней среды, оказывающие или могущие оказывать влияние на конечный результат кредитного проекта: общее состояние занимаемого клиентом сегмента рынка, отрасли и региона; позиция клиента на рынке, конкурентоспособность его товаров и услуг;  рентабельность бизнеса; качество управления предприятием, его организационная структура; финансовое положение клиента и перспективы развития; характер кредитуемой сделки; ликвидность предоставляемого обеспечения; история отношений с Банком и другими кредитными учреждениями.</w:t>
      </w:r>
    </w:p>
    <w:p>
      <w:pPr>
        <w:pStyle w:val="Normal"/>
        <w:ind w:firstLine="708"/>
        <w:rPr>
          <w:sz w:val="28"/>
          <w:szCs w:val="28"/>
        </w:rPr>
      </w:pPr>
      <w:r>
        <w:rPr>
          <w:sz w:val="28"/>
          <w:szCs w:val="28"/>
        </w:rPr>
        <w:t xml:space="preserve">В дополнение, анализ кредитной заявки может производиться и с помощью визуального осмотра места реализации кредитного проекта. Поездка на предприятие, которое будет выступать заемщиком или поручителем, способствует ознакомлению с первичными документами, которые ранее не были получены или предоставление которых было затруднено в силу их объема. Посещение заемщика (залогодателя, поручителя) по месту его непосредственного местонахождения также предоставляет возможность произвести оценку фактов, изложенных в предоставленных документах. </w:t>
      </w:r>
    </w:p>
    <w:p>
      <w:pPr>
        <w:pStyle w:val="Normal"/>
        <w:ind w:firstLine="708"/>
        <w:rPr>
          <w:sz w:val="28"/>
          <w:szCs w:val="28"/>
        </w:rPr>
      </w:pPr>
      <w:r>
        <w:rPr>
          <w:sz w:val="28"/>
          <w:szCs w:val="28"/>
        </w:rPr>
        <w:t xml:space="preserve">Большое внимание уделяется оценке предложенного заемщиком обеспечения кредита. Исполнение заемщиком своих обязательств по кредитному договору может обеспечиваться залогом, поручительством, банковской гарантией и другими способами, предусмотренными гл. 23 Гражданского кодекса Российской Федерации, действующим законодательством и договором. </w:t>
      </w:r>
    </w:p>
    <w:p>
      <w:pPr>
        <w:pStyle w:val="Normal"/>
        <w:ind w:firstLine="708"/>
        <w:rPr>
          <w:sz w:val="28"/>
          <w:szCs w:val="28"/>
        </w:rPr>
      </w:pPr>
      <w:r>
        <w:rPr>
          <w:sz w:val="28"/>
          <w:szCs w:val="28"/>
        </w:rPr>
        <w:t>Подготовка заключения о целесообразности предоставления запрашиваемых кредитных ресурсов.</w:t>
      </w:r>
    </w:p>
    <w:p>
      <w:pPr>
        <w:pStyle w:val="Normal"/>
        <w:ind w:firstLine="708"/>
        <w:rPr>
          <w:sz w:val="28"/>
          <w:szCs w:val="28"/>
        </w:rPr>
      </w:pPr>
      <w:r>
        <w:rPr>
          <w:sz w:val="28"/>
          <w:szCs w:val="28"/>
        </w:rPr>
        <w:t>После получения всех необходимых данных о предполагаемом заемщике и его проекте составляется заключение о целесообразности предоставления кредита, содержащее полную информацию о клиенте. Необходимое для вынесения решения о предоставлении кредита.</w:t>
      </w:r>
    </w:p>
    <w:p>
      <w:pPr>
        <w:pStyle w:val="Normal"/>
        <w:ind w:firstLine="708"/>
        <w:rPr>
          <w:sz w:val="28"/>
          <w:szCs w:val="28"/>
          <w:lang w:eastAsia="en-US"/>
        </w:rPr>
      </w:pPr>
      <w:r>
        <w:rPr>
          <w:sz w:val="28"/>
          <w:szCs w:val="28"/>
          <w:lang w:val="en-US" w:eastAsia="en-US"/>
        </w:rPr>
        <w:drawing>
          <wp:inline distT="0" distB="0" distL="0" distR="0">
            <wp:extent cx="457263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635" cy="2743200"/>
                    </a:xfrm>
                    <a:prstGeom prst="rect">
                      <a:avLst/>
                    </a:prstGeom>
                  </pic:spPr>
                </pic:pic>
              </a:graphicData>
            </a:graphic>
          </wp:inline>
        </w:drawing>
      </w:r>
    </w:p>
    <w:p>
      <w:pPr>
        <w:pStyle w:val="Normal"/>
        <w:ind w:firstLine="708"/>
        <w:rPr>
          <w:sz w:val="28"/>
          <w:szCs w:val="28"/>
          <w:lang w:eastAsia="en-US"/>
        </w:rPr>
      </w:pPr>
      <w:r>
        <w:rPr>
          <w:sz w:val="28"/>
          <w:szCs w:val="28"/>
          <w:lang w:val="en-US" w:eastAsia="en-US"/>
        </w:rPr>
        <w:drawing>
          <wp:inline distT="0" distB="0" distL="0" distR="0">
            <wp:extent cx="457263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72635" cy="2743200"/>
                    </a:xfrm>
                    <a:prstGeom prst="rect">
                      <a:avLst/>
                    </a:prstGeom>
                  </pic:spPr>
                </pic:pic>
              </a:graphicData>
            </a:graphic>
          </wp:inline>
        </w:drawing>
      </w:r>
    </w:p>
    <w:p>
      <w:pPr>
        <w:pStyle w:val="Normal"/>
        <w:ind w:firstLine="708"/>
        <w:rPr>
          <w:sz w:val="28"/>
          <w:szCs w:val="28"/>
          <w:lang w:eastAsia="en-US"/>
        </w:rPr>
      </w:pPr>
      <w:r>
        <w:rPr>
          <w:sz w:val="28"/>
          <w:szCs w:val="28"/>
          <w:lang w:val="en-US" w:eastAsia="en-US"/>
        </w:rPr>
        <w:drawing>
          <wp:inline distT="0" distB="0" distL="0" distR="0">
            <wp:extent cx="457263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72635" cy="2743200"/>
                    </a:xfrm>
                    <a:prstGeom prst="rect">
                      <a:avLst/>
                    </a:prstGeom>
                  </pic:spPr>
                </pic:pic>
              </a:graphicData>
            </a:graphic>
          </wp:inline>
        </w:drawing>
      </w:r>
    </w:p>
    <w:p>
      <w:pPr>
        <w:pStyle w:val="Normal"/>
        <w:jc w:val="center"/>
        <w:rPr/>
      </w:pPr>
      <w:r>
        <w:rPr>
          <w:b/>
          <w:sz w:val="32"/>
          <w:szCs w:val="32"/>
        </w:rPr>
        <w:t>Оценка состояния реального сектора экономики на современном этапе</w:t>
      </w:r>
    </w:p>
    <w:p>
      <w:pPr>
        <w:pStyle w:val="Normal"/>
        <w:jc w:val="center"/>
        <w:rPr>
          <w:b/>
          <w:b/>
          <w:sz w:val="32"/>
          <w:szCs w:val="32"/>
        </w:rPr>
      </w:pPr>
      <w:r>
        <w:rPr>
          <w:b/>
          <w:sz w:val="32"/>
          <w:szCs w:val="32"/>
        </w:rPr>
      </w:r>
    </w:p>
    <w:p>
      <w:pPr>
        <w:pStyle w:val="Normal"/>
        <w:ind w:firstLine="708"/>
        <w:rPr>
          <w:sz w:val="28"/>
          <w:szCs w:val="28"/>
        </w:rPr>
      </w:pPr>
      <w:r>
        <w:rPr>
          <w:sz w:val="28"/>
          <w:szCs w:val="28"/>
        </w:rPr>
        <w:t>Рост промышленного производства в стране замедлился, по сравнению с 2003г. и по общему объему составил 6,1% (против 7,0% в 2003г.), а с учетом исключения влияния фонда рабочего времени – 5,7%. В частности, в IV квартале производство промышленной продукции, как и в III квартале, выросло в годовом выражении на 4,8%.</w:t>
      </w:r>
      <w:r>
        <w:rPr>
          <w:rStyle w:val="FootnoteAnchor"/>
          <w:sz w:val="28"/>
          <w:szCs w:val="28"/>
        </w:rPr>
        <w:footnoteReference w:id="3"/>
      </w:r>
      <w:r>
        <w:rPr>
          <w:sz w:val="28"/>
          <w:szCs w:val="28"/>
        </w:rPr>
        <w:t xml:space="preserve"> На таком же уровне выросло промышленное производство и в декабре 2004г. </w:t>
      </w:r>
    </w:p>
    <w:p>
      <w:pPr>
        <w:pStyle w:val="Normal"/>
        <w:rPr>
          <w:sz w:val="28"/>
          <w:szCs w:val="28"/>
        </w:rPr>
      </w:pPr>
      <w:r>
        <w:rPr>
          <w:sz w:val="28"/>
          <w:szCs w:val="28"/>
        </w:rPr>
        <w:drawing>
          <wp:inline distT="0" distB="0" distL="0" distR="0">
            <wp:extent cx="4572635"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72635" cy="2666365"/>
                    </a:xfrm>
                    <a:prstGeom prst="rect">
                      <a:avLst/>
                    </a:prstGeom>
                  </pic:spPr>
                </pic:pic>
              </a:graphicData>
            </a:graphic>
          </wp:inline>
        </w:drawing>
      </w:r>
    </w:p>
    <w:p>
      <w:pPr>
        <w:pStyle w:val="Normal"/>
        <w:rPr>
          <w:sz w:val="28"/>
          <w:szCs w:val="28"/>
        </w:rPr>
      </w:pPr>
      <w:r>
        <w:rPr>
          <w:sz w:val="28"/>
          <w:szCs w:val="28"/>
        </w:rPr>
        <w:t>Рисунок 5. Динамика промышленного производства в РФ (Источник: Росстат)</w:t>
      </w:r>
    </w:p>
    <w:p>
      <w:pPr>
        <w:pStyle w:val="Normal"/>
        <w:rPr>
          <w:sz w:val="28"/>
          <w:szCs w:val="28"/>
        </w:rPr>
      </w:pPr>
      <w:r>
        <w:rPr>
          <w:sz w:val="28"/>
          <w:szCs w:val="28"/>
        </w:rPr>
      </w:r>
    </w:p>
    <w:p>
      <w:pPr>
        <w:pStyle w:val="Normal"/>
        <w:ind w:firstLine="708"/>
        <w:rPr>
          <w:sz w:val="28"/>
          <w:szCs w:val="28"/>
        </w:rPr>
      </w:pPr>
      <w:r>
        <w:rPr>
          <w:sz w:val="28"/>
          <w:szCs w:val="28"/>
        </w:rPr>
        <w:t>В отраслевой структуре промышленного производства в 4-х из 15 секторов экономики наблюдался спад (см. Рисунок 7). При этом существенных изменений в отраслевой структуре за 2004г. по сравнению с 9 месяцами не наблюдалось. А по сравнению с 2003г. произошли изменения в структуре растущих отраслей в сторону перерабатывающего сектора и снизились темпы роста в добывающих отраслях, которые вносят наибольший вклад в общий объем промышленного производства в стране. Так, по итогам 2004г. рост производства в топливной промышленности составил 7,1% (9,3% в 2003г.), в черной металлургии – 5% (8,9%), в цветной металлургии – 3,6% (6,2%). В электроэнергетике объемы производства в 2004 г. выросли всего на 0,3% (1,0% в 2003 г.).</w:t>
      </w:r>
    </w:p>
    <w:p>
      <w:pPr>
        <w:pStyle w:val="Normal"/>
        <w:rPr>
          <w:sz w:val="28"/>
          <w:szCs w:val="28"/>
        </w:rPr>
      </w:pPr>
      <w:r>
        <w:rPr>
          <w:sz w:val="28"/>
          <w:szCs w:val="28"/>
        </w:rPr>
        <w:drawing>
          <wp:inline distT="0" distB="0" distL="0" distR="0">
            <wp:extent cx="4562475"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62475" cy="3648075"/>
                    </a:xfrm>
                    <a:prstGeom prst="rect">
                      <a:avLst/>
                    </a:prstGeom>
                  </pic:spPr>
                </pic:pic>
              </a:graphicData>
            </a:graphic>
          </wp:inline>
        </w:drawing>
      </w:r>
    </w:p>
    <w:p>
      <w:pPr>
        <w:pStyle w:val="Normal"/>
        <w:rPr>
          <w:sz w:val="28"/>
          <w:szCs w:val="28"/>
        </w:rPr>
      </w:pPr>
      <w:r>
        <w:rPr>
          <w:sz w:val="28"/>
          <w:szCs w:val="28"/>
        </w:rPr>
        <w:t>Рисунок 6. Динамика промышленного производства (Источник: Росстат)</w:t>
      </w:r>
    </w:p>
    <w:p>
      <w:pPr>
        <w:pStyle w:val="Normal"/>
        <w:rPr>
          <w:sz w:val="28"/>
          <w:szCs w:val="28"/>
        </w:rPr>
      </w:pPr>
      <w:r>
        <w:rPr>
          <w:sz w:val="28"/>
          <w:szCs w:val="28"/>
        </w:rPr>
      </w:r>
    </w:p>
    <w:p>
      <w:pPr>
        <w:pStyle w:val="Normal"/>
        <w:rPr>
          <w:sz w:val="28"/>
          <w:szCs w:val="28"/>
        </w:rPr>
      </w:pPr>
      <w:r>
        <w:rPr>
          <w:sz w:val="28"/>
          <w:szCs w:val="28"/>
        </w:rPr>
        <w:drawing>
          <wp:inline distT="0" distB="0" distL="0" distR="0">
            <wp:extent cx="5486400" cy="357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486400" cy="3571240"/>
                    </a:xfrm>
                    <a:prstGeom prst="rect">
                      <a:avLst/>
                    </a:prstGeom>
                  </pic:spPr>
                </pic:pic>
              </a:graphicData>
            </a:graphic>
          </wp:inline>
        </w:drawing>
      </w:r>
    </w:p>
    <w:p>
      <w:pPr>
        <w:pStyle w:val="Normal"/>
        <w:rPr>
          <w:sz w:val="28"/>
          <w:szCs w:val="28"/>
        </w:rPr>
      </w:pPr>
      <w:r>
        <w:rPr>
          <w:sz w:val="28"/>
          <w:szCs w:val="28"/>
        </w:rPr>
        <w:t xml:space="preserve">Рисунок 7. Промышленное производство по отраслям (Источник: Росстат) </w:t>
      </w:r>
    </w:p>
    <w:p>
      <w:pPr>
        <w:pStyle w:val="Normal"/>
        <w:rPr>
          <w:sz w:val="28"/>
          <w:szCs w:val="28"/>
        </w:rPr>
      </w:pPr>
      <w:r>
        <w:rPr>
          <w:sz w:val="28"/>
          <w:szCs w:val="28"/>
        </w:rPr>
      </w:r>
    </w:p>
    <w:p>
      <w:pPr>
        <w:pStyle w:val="Normal"/>
        <w:ind w:firstLine="708"/>
        <w:rPr>
          <w:sz w:val="28"/>
          <w:szCs w:val="28"/>
        </w:rPr>
      </w:pPr>
      <w:r>
        <w:rPr>
          <w:sz w:val="28"/>
          <w:szCs w:val="28"/>
        </w:rPr>
        <w:t>В ряде перерабатывающих отраслей темпы роста производства сложились на достаточно высоком уровне. Так, наиболее высокие темпы роста в 2004г. наблюдались: в стекольной и фарфорофаянсовой промышленности – 16,3% (6,5% в 2003г.), в машиностроении и металлообработке – 11,7% (9,4%), в химической и нефтехимической промышленности – 7,4% (4,4%). При этом в последнем квартале, как и в целом по всем отраслям, темпы роста производства замедлились.</w:t>
      </w:r>
    </w:p>
    <w:p>
      <w:pPr>
        <w:pStyle w:val="Normal"/>
        <w:ind w:firstLine="708"/>
        <w:rPr>
          <w:sz w:val="28"/>
          <w:szCs w:val="28"/>
        </w:rPr>
      </w:pPr>
      <w:r>
        <w:rPr>
          <w:sz w:val="28"/>
          <w:szCs w:val="28"/>
        </w:rPr>
        <w:t>Существенно усиливались тенденции спада в 2004г. по сравнению с годом ранее в легкой промышленности (-7,5%, -2,3% в 2003г.), по-прежнему происходило сокращение производства и в микробиологическом секторе (-7,5%, 18% в 2003г.), что, по-видимому, уже стало хронической тенденцией. Также наблюдалось сокращение темпов роста в пищевой промышленности (4,0%, 5,1% в 2003г.)</w:t>
      </w:r>
    </w:p>
    <w:p>
      <w:pPr>
        <w:pStyle w:val="Normal"/>
        <w:ind w:firstLine="708"/>
        <w:rPr/>
      </w:pPr>
      <w:r>
        <w:rPr>
          <w:sz w:val="28"/>
          <w:szCs w:val="28"/>
        </w:rPr>
        <w:t>Помимо всего прочего, в 2004г. замедлились темпы прироста инвестиций в основной капитал (см. Рисунок 8).</w:t>
      </w:r>
      <w:r>
        <w:rPr>
          <w:rStyle w:val="FootnoteAnchor"/>
          <w:sz w:val="28"/>
          <w:szCs w:val="28"/>
        </w:rPr>
        <w:footnoteReference w:id="4"/>
      </w:r>
      <w:r>
        <w:rPr>
          <w:sz w:val="28"/>
          <w:szCs w:val="28"/>
        </w:rPr>
        <w:t xml:space="preserve"> Объем инвестиций в основной капитал российских компаний</w:t>
      </w:r>
      <w:r>
        <w:rPr>
          <w:rStyle w:val="FootnoteAnchor"/>
          <w:sz w:val="28"/>
          <w:szCs w:val="28"/>
        </w:rPr>
        <w:footnoteReference w:id="5"/>
      </w:r>
      <w:r>
        <w:rPr>
          <w:sz w:val="28"/>
          <w:szCs w:val="28"/>
        </w:rPr>
        <w:t xml:space="preserve"> в 2004г. составил 2,72 трлн. руб. ($95,2 млрд.), что в соответствии с очищенной динамикой на 10,9% превышает показатель 2003г. В частности, в IV квартале т.г. объем инвестиций составил 972 млрд. руб. ($34,5 млрд.). При этом прирост инвестиций в IV квартале ускорился до 14,2%, а в декабре составил 10%.</w:t>
      </w:r>
    </w:p>
    <w:p>
      <w:pPr>
        <w:pStyle w:val="Normal"/>
        <w:ind w:firstLine="708"/>
        <w:rPr>
          <w:sz w:val="28"/>
          <w:szCs w:val="28"/>
        </w:rPr>
      </w:pPr>
      <w:r>
        <w:rPr>
          <w:sz w:val="28"/>
          <w:szCs w:val="28"/>
        </w:rPr>
        <w:t>В 2003г. темпы роста инвестиций в основной капитал в соответствии с очищенной динамикой составили 12,5%.</w:t>
      </w:r>
    </w:p>
    <w:p>
      <w:pPr>
        <w:pStyle w:val="Normal"/>
        <w:rPr>
          <w:sz w:val="28"/>
          <w:szCs w:val="28"/>
        </w:rPr>
      </w:pPr>
      <w:r>
        <w:rPr>
          <w:sz w:val="28"/>
          <w:szCs w:val="28"/>
        </w:rPr>
        <w:t>Следует отметить, что после I квартала т.г. наблюдалось постепенное замедление темпов роста инвестиций по сравнению с аналогичными периодами 2003г.</w:t>
      </w:r>
    </w:p>
    <w:p>
      <w:pPr>
        <w:pStyle w:val="Normal"/>
        <w:rPr>
          <w:sz w:val="28"/>
          <w:szCs w:val="28"/>
        </w:rPr>
      </w:pPr>
      <w:r>
        <w:rPr>
          <w:sz w:val="28"/>
          <w:szCs w:val="28"/>
        </w:rPr>
        <w:drawing>
          <wp:inline distT="0" distB="0" distL="0" distR="0">
            <wp:extent cx="4562475"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62475" cy="2743200"/>
                    </a:xfrm>
                    <a:prstGeom prst="rect">
                      <a:avLst/>
                    </a:prstGeom>
                  </pic:spPr>
                </pic:pic>
              </a:graphicData>
            </a:graphic>
          </wp:inline>
        </w:drawing>
      </w:r>
    </w:p>
    <w:p>
      <w:pPr>
        <w:pStyle w:val="Normal"/>
        <w:rPr>
          <w:sz w:val="28"/>
          <w:szCs w:val="28"/>
        </w:rPr>
      </w:pPr>
      <w:r>
        <w:rPr>
          <w:sz w:val="28"/>
          <w:szCs w:val="28"/>
        </w:rPr>
        <w:t>Рисунок 8. Динамика инвестиций в основной капитал (Источник: Росстат)</w:t>
      </w:r>
    </w:p>
    <w:p>
      <w:pPr>
        <w:pStyle w:val="Normal"/>
        <w:rPr>
          <w:sz w:val="28"/>
          <w:szCs w:val="28"/>
        </w:rPr>
      </w:pPr>
      <w:r>
        <w:rPr>
          <w:sz w:val="28"/>
          <w:szCs w:val="28"/>
        </w:rPr>
      </w:r>
    </w:p>
    <w:p>
      <w:pPr>
        <w:pStyle w:val="Normal"/>
        <w:ind w:firstLine="708"/>
        <w:rPr>
          <w:sz w:val="28"/>
          <w:szCs w:val="28"/>
        </w:rPr>
      </w:pPr>
      <w:r>
        <w:rPr>
          <w:sz w:val="28"/>
          <w:szCs w:val="28"/>
        </w:rPr>
        <w:t>На этом фоне сохранялись тенденции улучшения финансовых показателей деятельности российских организаций (см. Рисунок 9). В 2004г. сальдированный финансовый результат организаций (без субъектов малого предпринимательства, сельского хозяйства, банков, страховых и бюджетных организаций) в действующих ценах составил 2 083,9 млрд. руб. ($72,4 млрд.), что на 52,4% превышает показатель 2003г. В 2003г. рост сальдированного финансового результата составил 42,5%.</w:t>
      </w:r>
    </w:p>
    <w:p>
      <w:pPr>
        <w:pStyle w:val="Normal"/>
        <w:rPr>
          <w:sz w:val="28"/>
          <w:szCs w:val="28"/>
        </w:rPr>
      </w:pPr>
      <w:r>
        <w:rPr>
          <w:sz w:val="28"/>
          <w:szCs w:val="28"/>
        </w:rPr>
        <w:drawing>
          <wp:inline distT="0" distB="0" distL="0" distR="0">
            <wp:extent cx="4562475"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62475" cy="2743200"/>
                    </a:xfrm>
                    <a:prstGeom prst="rect">
                      <a:avLst/>
                    </a:prstGeom>
                  </pic:spPr>
                </pic:pic>
              </a:graphicData>
            </a:graphic>
          </wp:inline>
        </w:drawing>
      </w:r>
    </w:p>
    <w:p>
      <w:pPr>
        <w:pStyle w:val="Normal"/>
        <w:rPr>
          <w:sz w:val="28"/>
          <w:szCs w:val="28"/>
        </w:rPr>
      </w:pPr>
      <w:r>
        <w:rPr>
          <w:sz w:val="28"/>
          <w:szCs w:val="28"/>
        </w:rPr>
        <w:t>Рисунок 9. Динамика сальдированного финансового результата (накопительным итогом) (Источник: Росстат)</w:t>
      </w:r>
    </w:p>
    <w:p>
      <w:pPr>
        <w:pStyle w:val="Normal"/>
        <w:rPr>
          <w:sz w:val="28"/>
          <w:szCs w:val="28"/>
        </w:rPr>
      </w:pPr>
      <w:r>
        <w:rPr>
          <w:sz w:val="28"/>
          <w:szCs w:val="28"/>
        </w:rPr>
      </w:r>
    </w:p>
    <w:p>
      <w:pPr>
        <w:pStyle w:val="Normal"/>
        <w:ind w:firstLine="708"/>
        <w:rPr>
          <w:sz w:val="28"/>
          <w:szCs w:val="28"/>
        </w:rPr>
      </w:pPr>
      <w:r>
        <w:rPr>
          <w:sz w:val="28"/>
          <w:szCs w:val="28"/>
        </w:rPr>
        <w:t>В отраслевой структуре наибольшие темпы прироста прибыли в 2004г. наблюдаются в добыче полезных ископаемых (в 2,2 раза), в частности, в 2,1 раз в ТЭКе, а также в сельском и лесном хозяйстве (в 2,3 раза). Рост прибыли в отраслях обрабатывающих производств составил 57,5%, в производстве электроэнергии газа и воды – 40,6%, а в оптовой и розничной торговле – 33%.</w:t>
      </w:r>
    </w:p>
    <w:p>
      <w:pPr>
        <w:pStyle w:val="Normal"/>
        <w:rPr>
          <w:sz w:val="28"/>
          <w:szCs w:val="28"/>
        </w:rPr>
      </w:pPr>
      <w:r>
        <w:rPr>
          <w:sz w:val="28"/>
          <w:szCs w:val="28"/>
        </w:rPr>
        <w:t>В общем объеме полученной прибыли наибольшая доля приходится на отрасли обрабатывающих производств (28,9%), торговли и смежных услуг (21%), а также добычи полезных ископаемых (20,4%).</w:t>
      </w:r>
    </w:p>
    <w:p>
      <w:pPr>
        <w:pStyle w:val="Normal"/>
        <w:ind w:firstLine="708"/>
        <w:rPr>
          <w:sz w:val="28"/>
          <w:szCs w:val="28"/>
        </w:rPr>
      </w:pPr>
      <w:r>
        <w:rPr>
          <w:sz w:val="28"/>
          <w:szCs w:val="28"/>
        </w:rPr>
        <w:t xml:space="preserve">Итак, после довольно неплохих показателей I полугодия, сложилась тенденция замедления промышленного роста и стагнации экономики в целом. В основном это обусловлено замедлением роста сырьевых отраслей, на которых приходится наибольшая доля в общем объеме промышленного производства страны. </w:t>
      </w:r>
    </w:p>
    <w:p>
      <w:pPr>
        <w:pStyle w:val="Normal"/>
        <w:ind w:firstLine="708"/>
        <w:rPr>
          <w:sz w:val="28"/>
          <w:szCs w:val="28"/>
        </w:rPr>
      </w:pPr>
      <w:r>
        <w:rPr>
          <w:sz w:val="28"/>
          <w:szCs w:val="28"/>
        </w:rPr>
        <w:t>Однако, можно отметить такой позитивный момент, как сохранение лидерства по динамике роста перерабатывающих отраслей. В то же время темпы их роста постепенно замедляются, а вклад перерабатывающих секторов промышленности в общий экономический рост остается по-прежнему небольшим.</w:t>
      </w:r>
    </w:p>
    <w:p>
      <w:pPr>
        <w:pStyle w:val="Normal"/>
        <w:ind w:firstLine="708"/>
        <w:rPr/>
      </w:pPr>
      <w:r>
        <w:rPr>
          <w:sz w:val="28"/>
          <w:szCs w:val="28"/>
        </w:rPr>
        <w:t>Значительные объемы производственных мощностей, в силу сохраняющейся относительной узости внутреннего рынка и слабости платежеспособного спроса населения остаются недогруженными. Насущность решения проблемы неполной загрузки производственных мощностей связана еще и с тем, что в некоторых отраслях ее процент в настоящее время является критическим, а это грозит полной потерей соответствующих секторов экономики.</w:t>
      </w:r>
      <w:r>
        <w:rPr>
          <w:rStyle w:val="FootnoteAnchor"/>
          <w:sz w:val="28"/>
          <w:szCs w:val="28"/>
        </w:rPr>
        <w:footnoteReference w:id="6"/>
      </w:r>
      <w:r>
        <w:rPr>
          <w:sz w:val="28"/>
          <w:szCs w:val="28"/>
        </w:rPr>
        <w:t xml:space="preserve"> </w:t>
      </w:r>
    </w:p>
    <w:p>
      <w:pPr>
        <w:pStyle w:val="Normal"/>
        <w:rPr/>
      </w:pPr>
      <w:r>
        <w:rPr>
          <w:sz w:val="28"/>
          <w:szCs w:val="28"/>
        </w:rPr>
        <w:t>Недогрузка производственных мощностей во многих отраслях продиктована тем, что они безнадежно устарели как физически, так и морально, и просто не могут быть использованы для создания конкурентоспособной продукции.</w:t>
      </w:r>
      <w:r>
        <w:rPr>
          <w:rStyle w:val="FootnoteAnchor"/>
          <w:sz w:val="28"/>
          <w:szCs w:val="28"/>
        </w:rPr>
        <w:footnoteReference w:id="7"/>
      </w:r>
      <w:r>
        <w:rPr>
          <w:sz w:val="28"/>
          <w:szCs w:val="28"/>
        </w:rPr>
        <w:t xml:space="preserve"> Износ основных фондов во многих отраслях сегодня превышает 50–60%. Но есть у проблемы недогрузки производственных мощностей и другой, несомненно, более важный аспект. Значительная часть отечественных предприятий простаивает или работает не на полную мощь из-за элементарного отсутствия необходимого оборотного капитала. Открыв в ходе реформ ворота для массированного притока импортных товаров, наше государство разом отключило каналы финансирования для предприятий пищевой, легкой промышленности, машиностроения и многих других секторов, которые оказались не готовы к конкуренции с продукцией, предлагаемой иностранными поставщиками.</w:t>
      </w:r>
    </w:p>
    <w:p>
      <w:pPr>
        <w:pStyle w:val="Normal"/>
        <w:ind w:firstLine="708"/>
        <w:rPr>
          <w:sz w:val="28"/>
          <w:szCs w:val="28"/>
        </w:rPr>
      </w:pPr>
      <w:r>
        <w:rPr>
          <w:sz w:val="28"/>
          <w:szCs w:val="28"/>
        </w:rPr>
        <w:t xml:space="preserve">В наибольшей степени страдает от недогрузки мощностей машиностроение – ключевая отрасль промышленности, призванная формировать производственно-техническую базу для технологического перевооружения и модернизации всей отечественной экономики. </w:t>
      </w:r>
    </w:p>
    <w:p>
      <w:pPr>
        <w:pStyle w:val="Normal"/>
        <w:ind w:firstLine="708"/>
        <w:rPr>
          <w:sz w:val="28"/>
          <w:szCs w:val="28"/>
        </w:rPr>
      </w:pPr>
      <w:r>
        <w:rPr>
          <w:sz w:val="28"/>
          <w:szCs w:val="28"/>
        </w:rPr>
        <w:t xml:space="preserve">При этом на закупку машин и оборудования за рубежом приходится значительная часть всех импортных операций и иностранных кредитов. </w:t>
      </w:r>
    </w:p>
    <w:p>
      <w:pPr>
        <w:pStyle w:val="Normal"/>
        <w:rPr>
          <w:sz w:val="28"/>
          <w:szCs w:val="28"/>
        </w:rPr>
      </w:pPr>
      <w:r>
        <w:rPr>
          <w:sz w:val="28"/>
          <w:szCs w:val="28"/>
        </w:rPr>
        <w:t xml:space="preserve">Обращает на себя внимание длинный перечень подотраслей отечественного машиностроения, в которых остро ощущается проблема недогрузки производственных мощностей. Например, использование среднегодовой мощности предприятий по выпуску металлорежущих станков в 2002г. составило всего 14%, оставаясь на этом крайне низком уровне на протяжении вот уже почти 10 последних лет. В аналогичном положении находится производство кузнечно-прессовых машин, паровых котлов. Всего на 1/3 загружены мощности по производству газовых и паровых турбин, грузовых автомобилей, экскаваторов. </w:t>
      </w:r>
    </w:p>
    <w:p>
      <w:pPr>
        <w:pStyle w:val="Normal"/>
        <w:ind w:firstLine="708"/>
        <w:rPr>
          <w:sz w:val="28"/>
          <w:szCs w:val="28"/>
        </w:rPr>
      </w:pPr>
      <w:r>
        <w:rPr>
          <w:sz w:val="28"/>
          <w:szCs w:val="28"/>
        </w:rPr>
        <w:t>Катастрофическое положение складывается в тракторостроении (10%) и производстве электрических мостовых кранов (3,8%). Остальные подотрасли загружены в среднем на 40–50%, за исключением легкого автомобилестроения, где благодаря протекционистским мерам, предпринимаемым правительством для поддержки отечественного автопрома, доля загрузки мощностей наиболее высока – 70%.</w:t>
      </w:r>
    </w:p>
    <w:p>
      <w:pPr>
        <w:pStyle w:val="Normal"/>
        <w:ind w:firstLine="708"/>
        <w:rPr>
          <w:sz w:val="28"/>
          <w:szCs w:val="28"/>
        </w:rPr>
      </w:pPr>
      <w:r>
        <w:rPr>
          <w:sz w:val="28"/>
          <w:szCs w:val="28"/>
        </w:rPr>
        <w:t xml:space="preserve">Среди других отраслей промышленности низкий показатель использования мощностей в производстве стальных труб (52% в 2002г.), где наши позиции в связи с интенсивным строительством магистральных газо- и нефтепроводов были особенно сильны. Аналогично недогружены мощности по изготовлению труб и деталей трубопроводов из термопластов (36%). Производства химических средств защиты растений и лакокрасочных материалов используют только 1/4 или 1/5 часть своих потенциальных возможностей. В отечественной промышленности стройматериалов практически все ключевые подотрасли загружены на 30–50%, и это в условиях строительного бума в жилищном и коммерческом секторах, наблюдающегося в стране в настоящее время. </w:t>
      </w:r>
    </w:p>
    <w:p>
      <w:pPr>
        <w:pStyle w:val="Normal"/>
        <w:ind w:firstLine="708"/>
        <w:rPr>
          <w:sz w:val="28"/>
          <w:szCs w:val="28"/>
        </w:rPr>
      </w:pPr>
      <w:r>
        <w:rPr>
          <w:sz w:val="28"/>
          <w:szCs w:val="28"/>
        </w:rPr>
        <w:t xml:space="preserve">Важно подчеркнуть, что все перечисленные отрасли и подотрасли никак нельзя отнести к числу приходящих в упадок в масштабах глобальной экономики. Напротив, они активно развиваются в других странах, о чем наглядно свидетельствуют объемы поставок тех же машин, оборудования и строительных материалов в нашу страну из-за рубежа. Иными словами, практически везде, где отечественные производственные мощности недогружены, их место на внутреннем рынке занимает импорт. </w:t>
      </w:r>
    </w:p>
    <w:p>
      <w:pPr>
        <w:pStyle w:val="Normal"/>
        <w:rPr>
          <w:sz w:val="28"/>
          <w:szCs w:val="28"/>
        </w:rPr>
      </w:pPr>
      <w:r>
        <w:rPr>
          <w:sz w:val="28"/>
          <w:szCs w:val="28"/>
        </w:rPr>
        <w:t>Отдельно хотелось бы остановиться на ситуации в наиболее чувствительных с точки зрения социальной стабильности отраслях промышленности: легкой и пищевой. Ситуация с загрузкой производственных мощностей в легкой и пищевой промышленности немногим лучше, чем в машиностроении. Особенно сильно страдает производство мяса, животного масла и круп, где доля загрузки не превышает 30%, а также производство готовых шерстяных тканей, где этот показатель составляет всего 18%. Чуть лучше ситуация в производстве цельномолочной продукции (38%), муки (40%), мясных консервов (41%), хлеба и хлебобулочных изделий (41%), маргарина (43%) и растительного масла (49%). В других ключевых подотраслях пищевой промышленности доля использования производственных мощностей переваливает за 50%, но редко превышает 60%. Аналогичная в целом ситуация наблюдается и в легкой промышленности, где также есть несколько подотраслей с долей загрузки на уровне всего 1/3 имеющихся производственных мощностей (трикотаж, обувь и т.д.).</w:t>
      </w:r>
    </w:p>
    <w:p>
      <w:pPr>
        <w:pStyle w:val="Normal"/>
        <w:ind w:firstLine="708"/>
        <w:rPr>
          <w:sz w:val="28"/>
          <w:szCs w:val="28"/>
        </w:rPr>
      </w:pPr>
      <w:r>
        <w:rPr>
          <w:sz w:val="28"/>
          <w:szCs w:val="28"/>
        </w:rPr>
        <w:t>Предприятия этих отраслей создают занятость для значительной части российского населения, особенно в городах и населенных пунктах, где немного крупных промышленных предприятий других отраслей. В ряде мест России предприятия легкой промышленности вообще являются градообразующими или даже регионообразующими. Товары широкого потребления и продукты питания, производимые в этих отраслях, входят в состав потребительской корзины большей части российских граждан. Поэтому поддержка и развитие этих отраслей – важный элемент общей экономической политики государства.</w:t>
      </w:r>
    </w:p>
    <w:p>
      <w:pPr>
        <w:pStyle w:val="Normal"/>
        <w:ind w:firstLine="708"/>
        <w:rPr>
          <w:sz w:val="28"/>
          <w:szCs w:val="28"/>
        </w:rPr>
      </w:pPr>
      <w:r>
        <w:rPr>
          <w:sz w:val="28"/>
          <w:szCs w:val="28"/>
        </w:rPr>
        <w:t xml:space="preserve">Вытеснение с отечественного рынка российских товаров широкого потребления и продуктов питания импортными, которое наглядно проявляется в уровне загрузки производственных мощностей, не только оказывает депрессивное давление на уровень занятости в отечественной экономике и сужает круг пищевых продуктов, доступных для малоимущих слоев населения, но и усиливает социальную дифференциацию между городом и деревней, крупными городами и провинцией, центром страны и периферией. </w:t>
      </w:r>
    </w:p>
    <w:p>
      <w:pPr>
        <w:pStyle w:val="Normal"/>
        <w:ind w:firstLine="708"/>
        <w:rPr>
          <w:sz w:val="28"/>
          <w:szCs w:val="28"/>
        </w:rPr>
      </w:pPr>
      <w:r>
        <w:rPr>
          <w:sz w:val="28"/>
          <w:szCs w:val="28"/>
        </w:rPr>
        <w:t xml:space="preserve">Таким образом, недогрузка производственных мощностей, будучи результатом непродуманной экономической политики, сама порождает целый ряд потенциальных опасностей, которые могут иметь весьма далеко идущие негативные последствия. </w:t>
      </w:r>
    </w:p>
    <w:p>
      <w:pPr>
        <w:pStyle w:val="Normal"/>
        <w:rPr/>
      </w:pPr>
      <w:r>
        <w:rPr>
          <w:sz w:val="28"/>
          <w:szCs w:val="28"/>
        </w:rPr>
        <w:t>Следует выделить и тенденцию замедления прироста инвестиций в основной капитал, что является одним из ключевых факторов, оказывающих положительное влияние на динамику промышленного производства.</w:t>
      </w:r>
      <w:r>
        <w:rPr>
          <w:rStyle w:val="FootnoteAnchor"/>
          <w:sz w:val="28"/>
          <w:szCs w:val="28"/>
        </w:rPr>
        <w:footnoteReference w:id="8"/>
      </w:r>
      <w:r>
        <w:rPr>
          <w:sz w:val="28"/>
          <w:szCs w:val="28"/>
        </w:rPr>
        <w:t xml:space="preserve"> Анализ показывает, что, несмотря на довольно существенный рост финансовых результатов деятельности организаций, в экономике наблюдалось замедление инвестиционного процесса. Это дает основание полагать о слабой заинтересованности предприятий к активизации своей инвестиционной деятельности. Здесь также необходимо отметить влияние летнего банковского кризиса, в результате чего в III квартале затруднился доступ предприятий к финансовым ресурсам (объем кредитов, процентная ставка).</w:t>
      </w:r>
    </w:p>
    <w:p>
      <w:pPr>
        <w:pStyle w:val="Normal"/>
        <w:ind w:firstLine="708"/>
        <w:rPr>
          <w:sz w:val="28"/>
          <w:szCs w:val="28"/>
        </w:rPr>
      </w:pPr>
      <w:r>
        <w:rPr>
          <w:sz w:val="28"/>
          <w:szCs w:val="28"/>
        </w:rPr>
        <w:t>Уровень инвестиционной активности хозяйствующих субъектов оказывает значительное влияние на текущее состояние и перспективы развития российской экономики в целом, что и наблюдалось в 2004г. По мнению экспертов, очевидно, что дальнейшее экономическое развитие требует проведения структурных реформ. К сожалению, в данном направлении существенного прогресса не наблюдается. И здесь надо отметить, что правительству и региональным властям необходимо проведение комплекса мероприятий по созданию благоприятного инвестиционного климата на всей территории России.</w:t>
      </w:r>
    </w:p>
    <w:p>
      <w:pPr>
        <w:pStyle w:val="Normal"/>
        <w:ind w:firstLine="708"/>
        <w:rPr>
          <w:sz w:val="28"/>
          <w:szCs w:val="28"/>
        </w:rPr>
      </w:pPr>
      <w:r>
        <w:rPr>
          <w:sz w:val="28"/>
          <w:szCs w:val="28"/>
        </w:rPr>
        <w:t>В целом, без реализации единой государственной промышленной политики и проведения структурных реформ в стране, по мнению экспертов, рассчитывать на повышение темпов роста российской экономики не приходится. При этом под единой промышленной политикой подразумевается не просто перераспределение ресурсов административными методами от добывающих секторов перерабатывающим, но четкое определение приоритетов отраслевого развития экономики страны и его стимулирование исключительно экономическими методами. Изначально предлагается формирование системы поддержки и стимулирования развития перерабатывающих отраслей. При этом не следует забывать о необходимости создания благоприятных условий для развития сырьевых секторов, так как, скорее всего, именно они в ближайшие годы сохранят статус локомотива роста всей экономики страны.</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b/>
          <w:b/>
          <w:sz w:val="32"/>
          <w:szCs w:val="32"/>
        </w:rPr>
      </w:pPr>
      <w:r>
        <w:rPr>
          <w:b/>
          <w:sz w:val="32"/>
          <w:szCs w:val="32"/>
        </w:rPr>
        <w:t>Пути совершенствования банковского кредитования реального сектора</w:t>
      </w:r>
    </w:p>
    <w:p>
      <w:pPr>
        <w:pStyle w:val="Normal"/>
        <w:jc w:val="center"/>
        <w:rPr>
          <w:b/>
          <w:b/>
          <w:sz w:val="32"/>
          <w:szCs w:val="32"/>
        </w:rPr>
      </w:pPr>
      <w:r>
        <w:rPr>
          <w:b/>
          <w:sz w:val="32"/>
          <w:szCs w:val="32"/>
        </w:rPr>
      </w:r>
    </w:p>
    <w:p>
      <w:pPr>
        <w:pStyle w:val="Normal"/>
        <w:ind w:firstLine="708"/>
        <w:rPr>
          <w:sz w:val="28"/>
          <w:szCs w:val="28"/>
        </w:rPr>
      </w:pPr>
      <w:r>
        <w:rPr>
          <w:sz w:val="28"/>
          <w:szCs w:val="28"/>
        </w:rPr>
        <w:t>Банки последовательно и целенаправленно становятся полноценными финансовыми посредниками, перераспределяющими средства в реальный сектор экономики. Но как уже говорилось ранее, это становление происходит на фоне ряда нерешенных проблем, к которым относятся: во-первых, недостаточная капитализация; во-вторых, преобладание «коротких» и неустойчивых пассивов (пассивы срочностью свыше 1 года составляют примерно 15% валюты баланса коммерческих банков, тогда как удельный вес активов с аналогичными сроками приближается к 35%. Такая несоразмерность усиливает риски кредитования и потери ликвидности); в-третьих, высокий уровень кредитного риска.</w:t>
      </w:r>
    </w:p>
    <w:p>
      <w:pPr>
        <w:pStyle w:val="Normal"/>
        <w:ind w:firstLine="708"/>
        <w:rPr>
          <w:sz w:val="28"/>
          <w:szCs w:val="28"/>
        </w:rPr>
      </w:pPr>
      <w:r>
        <w:rPr>
          <w:sz w:val="28"/>
          <w:szCs w:val="28"/>
        </w:rPr>
        <w:t xml:space="preserve">Решение проблем недостаточности уровня капитализации и преобладания «коротких» и неустойчивых пассивов во многом зависит от законодательной и исполнительной власти. Введение в Гражданский кодекс РФ положения, которое бы предусматривало невозможность досрочного изъятия срочного банковского вклада, – одно из направлений решения проблемы дефицита долгосрочных ресурсов. </w:t>
      </w:r>
    </w:p>
    <w:p>
      <w:pPr>
        <w:pStyle w:val="Normal"/>
        <w:rPr>
          <w:sz w:val="28"/>
          <w:szCs w:val="28"/>
        </w:rPr>
      </w:pPr>
      <w:r>
        <w:rPr>
          <w:sz w:val="28"/>
          <w:szCs w:val="28"/>
        </w:rPr>
        <w:t xml:space="preserve">Требуются законодательные решения о внеочередности платежей в счет погашения кредита заемщиком, испытывающим финансовые затруднения. Погашение банковских ссуд практически в последнюю очередь замедляет оборачиваемость ресурсов банков, требует поиска различных форм обхода очередности платежей. Очевидно, что своевременное погашение ссуд позволит предприятиям привлекать больше заемных средств и тем самым оздоровить свое финансовое положение в целом. </w:t>
      </w:r>
    </w:p>
    <w:p>
      <w:pPr>
        <w:pStyle w:val="Normal"/>
        <w:ind w:firstLine="708"/>
        <w:rPr>
          <w:sz w:val="28"/>
          <w:szCs w:val="28"/>
        </w:rPr>
      </w:pPr>
      <w:r>
        <w:rPr>
          <w:sz w:val="28"/>
          <w:szCs w:val="28"/>
        </w:rPr>
        <w:t>Нужна поправка в Налоговый кодекс, освобождающая банки и акционеров от налога на прибыль, если она направляется на увеличение уставного капитала банка. Заслуживает изучения вопрос о введении льготных ставок налогообложения прибыли банков в части доходов, полученных от кредитования реального сектора экономики.</w:t>
      </w:r>
    </w:p>
    <w:p>
      <w:pPr>
        <w:pStyle w:val="Normal"/>
        <w:rPr>
          <w:sz w:val="28"/>
          <w:szCs w:val="28"/>
        </w:rPr>
      </w:pPr>
      <w:r>
        <w:rPr>
          <w:sz w:val="28"/>
          <w:szCs w:val="28"/>
        </w:rPr>
        <w:t xml:space="preserve">Повысить уровень капитализации российских коммерческих банков возможно за счет привлечения ряда дополнительных источников. Прежде всего, это использование средств институциональных инвесторов. Целесообразно внести изменения в действующее законодательство, которые бы позволили банкам осуществлять управление активами инвестиционных фондов, паевых инвестиционных фондов и негосударственных пенсионных фондов. </w:t>
      </w:r>
    </w:p>
    <w:p>
      <w:pPr>
        <w:pStyle w:val="Normal"/>
        <w:ind w:firstLine="708"/>
        <w:rPr>
          <w:sz w:val="28"/>
          <w:szCs w:val="28"/>
        </w:rPr>
      </w:pPr>
      <w:r>
        <w:rPr>
          <w:sz w:val="28"/>
          <w:szCs w:val="28"/>
        </w:rPr>
        <w:t xml:space="preserve">В сложившейся модели российского рынка ценных бумаг коммерческие банки стали его основными участниками (эмитенты, инвесторы, представители инфраструктуры рынка) и накопили большой опыт. Их искусственное отстранение от этой работы негативно повлияет на конкурентный отбор и качество предоставления услуг в области управления активами вышеназванных фондов. Повысить уровень капитализации можно путем расширения возможностей выпуска банками среднесрочных ценных бумаг и их размещения как на внутреннем, так и на внешнем рынках. В послекризисный период первая крупная эмиссия на мировом рынке заимствований (на сумму 200 млн долл.) была осуществлена в конце 2001г. Газпромбанком. Однако рассматривать ее как чисто банковскую в полной мере нельзя: конечным получателем средств была компания Газпром, имеющая хорошую репутацию на международном уровне. Реальное возвращение российского банковского сектора на рынок еврооблигаций началось год спустя, когда были размещены выпуски Альфа-банка и МДМ-банка. С этого момента расширение спроса на долговые бумаги российских эмитентов стало особенно заметным. Каждое последующее размещение происходило на более выгодных условиях. </w:t>
      </w:r>
    </w:p>
    <w:p>
      <w:pPr>
        <w:pStyle w:val="Normal"/>
        <w:ind w:firstLine="708"/>
        <w:rPr>
          <w:sz w:val="28"/>
          <w:szCs w:val="28"/>
        </w:rPr>
      </w:pPr>
      <w:r>
        <w:rPr>
          <w:sz w:val="28"/>
          <w:szCs w:val="28"/>
        </w:rPr>
        <w:t xml:space="preserve">Присвоение России агентством Moody’s инвестиционного рейтинга существенно улучшает условия для расширения как объемов заимствований, так и круга участников. В связи с этим важно развивать практику презентаций банков за рубежом. Опыт показывает, что такие презентации, содействуют установлению деловых контактов между российскими и зарубежными банками. </w:t>
      </w:r>
    </w:p>
    <w:p>
      <w:pPr>
        <w:pStyle w:val="Normal"/>
        <w:rPr>
          <w:sz w:val="28"/>
          <w:szCs w:val="28"/>
        </w:rPr>
      </w:pPr>
      <w:r>
        <w:rPr>
          <w:sz w:val="28"/>
          <w:szCs w:val="28"/>
        </w:rPr>
        <w:t xml:space="preserve">Еще один источник повышения капитализации российских коммерческих банков – остатки средств на счетах региональных бюджетов. Как известно, в соответствии с Бюджетным кодексом РФ контроль за использованием и распоряжением бюджетными средствами возлагается на Федеральное казначейство и региональные казначейства субъектов Федерации. Такая практика, несомненно, соответствует мировому опыту. Следует, однако, отметить, что в ряде стран кредитные организации также не исключаются из этого процесса. Например, в США коммерческие банки могут осуществлять функцию агента по расчетно-кассовому обслуживанию бюджета в доходной части. </w:t>
      </w:r>
    </w:p>
    <w:p>
      <w:pPr>
        <w:pStyle w:val="Normal"/>
        <w:ind w:firstLine="708"/>
        <w:rPr>
          <w:sz w:val="28"/>
          <w:szCs w:val="28"/>
        </w:rPr>
      </w:pPr>
      <w:r>
        <w:rPr>
          <w:sz w:val="28"/>
          <w:szCs w:val="28"/>
        </w:rPr>
        <w:t xml:space="preserve">К сожалению, практика нецелевого использования рядом коммерческих банков бюджетных средств, а также банкротства многих из них дискредитировали идею привлечения кредитных организаций к обслуживанию бюджетных счетов. В то же время накопленный за последние годы опыт работы Казначейства показывает, что оно еще не в полной мере готово выполнять возложенные на него функции, в том числе и задачу эффективного контроля за использованием бюджетных средств. Кроме того, при полном переводе счетов из коммерческих банков в Банк России нерешенными остаются вопросы кредитования кассовых разрывов при исполнении бюджета, осуществления различного рода государственных и региональных программ, получения дополнительных доходов в бюджет за счет платы за остатки на счетах. </w:t>
      </w:r>
    </w:p>
    <w:p>
      <w:pPr>
        <w:pStyle w:val="Normal"/>
        <w:ind w:firstLine="708"/>
        <w:rPr>
          <w:sz w:val="28"/>
          <w:szCs w:val="28"/>
        </w:rPr>
      </w:pPr>
      <w:r>
        <w:rPr>
          <w:sz w:val="28"/>
          <w:szCs w:val="28"/>
        </w:rPr>
        <w:t xml:space="preserve">Для расширения объемов кредитования предприятий реального сектора экономики необходимо решить проблему существенных кредитных рисков. </w:t>
      </w:r>
    </w:p>
    <w:p>
      <w:pPr>
        <w:pStyle w:val="Normal"/>
        <w:ind w:firstLine="708"/>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Список использованной литературы:</w:t>
      </w:r>
    </w:p>
    <w:p>
      <w:pPr>
        <w:pStyle w:val="Normal"/>
        <w:rPr>
          <w:sz w:val="32"/>
          <w:szCs w:val="32"/>
        </w:rPr>
      </w:pPr>
      <w:r>
        <w:rPr>
          <w:sz w:val="32"/>
          <w:szCs w:val="32"/>
        </w:rPr>
      </w:r>
    </w:p>
    <w:p>
      <w:pPr>
        <w:pStyle w:val="Normal"/>
        <w:rPr>
          <w:sz w:val="28"/>
          <w:szCs w:val="28"/>
        </w:rPr>
      </w:pPr>
      <w:r>
        <w:rPr>
          <w:sz w:val="28"/>
          <w:szCs w:val="28"/>
        </w:rPr>
        <w:t>1. Комов А. Анализ системы кредитования реального сектора экономики России в 1   полугодии 2004г // Русское Экономическое Общество.- 2004.- №141.- с. 7-8  (</w:t>
      </w:r>
      <w:hyperlink r:id="rId10">
        <w:r>
          <w:rPr>
            <w:rStyle w:val="InternetLink"/>
            <w:sz w:val="28"/>
            <w:szCs w:val="28"/>
          </w:rPr>
          <w:t>www.ress.ru</w:t>
        </w:r>
      </w:hyperlink>
      <w:r>
        <w:rPr>
          <w:sz w:val="28"/>
          <w:szCs w:val="28"/>
        </w:rPr>
        <w:t xml:space="preserve">) </w:t>
      </w:r>
    </w:p>
    <w:p>
      <w:pPr>
        <w:pStyle w:val="Normal"/>
        <w:rPr/>
      </w:pPr>
      <w:r>
        <w:rPr>
          <w:sz w:val="28"/>
          <w:szCs w:val="28"/>
        </w:rPr>
        <w:t>2. Комов А. Инвестиции в основной капитал в РФ в 2004г // Русское          Экономическое Общество.- 2005.- №158.- с. 8-9</w:t>
      </w:r>
    </w:p>
    <w:p>
      <w:pPr>
        <w:pStyle w:val="Normal"/>
        <w:rPr>
          <w:sz w:val="28"/>
          <w:szCs w:val="28"/>
        </w:rPr>
      </w:pPr>
      <w:r>
        <w:rPr>
          <w:sz w:val="28"/>
          <w:szCs w:val="28"/>
        </w:rPr>
        <w:t>3. Кочурова Л.И. Реальный сектор развитого рынка: теоретические основы, модель, экономические отношения обозримого будущего.- М.- Экономика – 2004.</w:t>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p>
      <w:pPr>
        <w:pStyle w:val="Normal"/>
        <w:ind w:firstLine="708"/>
        <w:rPr>
          <w:sz w:val="28"/>
          <w:szCs w:val="28"/>
          <w:lang w:eastAsia="en-US"/>
        </w:rPr>
      </w:pPr>
      <w:r>
        <w:rPr>
          <w:sz w:val="28"/>
          <w:szCs w:val="28"/>
          <w:lang w:eastAsia="en-US"/>
        </w:rPr>
      </w:r>
    </w:p>
    <w:sectPr>
      <w:footerReference w:type="default" r:id="rId11"/>
      <w:footerReference w:type="first" r:id="rId12"/>
      <w:footnotePr>
        <w:numFmt w:val="decimal"/>
      </w:footnotePr>
      <w:type w:val="nextPage"/>
      <w:pgSz w:w="11906" w:h="16838"/>
      <w:pgMar w:left="720" w:right="850" w:gutter="0" w:header="0" w:top="54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sz w:val="20"/>
          <w:szCs w:val="20"/>
        </w:rPr>
      </w:pPr>
      <w:r>
        <w:rPr>
          <w:rStyle w:val="FootnoteCharacters"/>
        </w:rPr>
        <w:footnoteRef/>
      </w:r>
      <w:r>
        <w:rPr>
          <w:sz w:val="20"/>
          <w:szCs w:val="20"/>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Normal"/>
        <w:widowControl w:val="false"/>
        <w:autoSpaceDE w:val="false"/>
        <w:jc w:val="both"/>
        <w:rPr>
          <w:sz w:val="20"/>
          <w:szCs w:val="20"/>
          <w:highlight w:val="cyan"/>
        </w:rPr>
      </w:pPr>
      <w:r>
        <w:rPr>
          <w:rStyle w:val="FootnoteCharacters"/>
        </w:rPr>
        <w:footnoteRef/>
      </w:r>
      <w:r>
        <w:rPr>
          <w:sz w:val="20"/>
          <w:szCs w:val="20"/>
          <w:highlight w:val="cyan"/>
        </w:rPr>
      </w:r>
    </w:p>
  </w:footnote>
  <w:footnote w:id="8">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Нормальный"/>
    <w:qFormat/>
    <w:pPr>
      <w:widowControl w:val="false"/>
      <w:bidi w:val="0"/>
      <w:ind w:right="227" w:firstLine="284"/>
      <w:jc w:val="both"/>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ress.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8:41:00Z</dcterms:created>
  <dc:creator>User</dc:creator>
  <dc:description/>
  <cp:keywords/>
  <dc:language>en-US</dc:language>
  <cp:lastModifiedBy>User</cp:lastModifiedBy>
  <dcterms:modified xsi:type="dcterms:W3CDTF">2006-10-09T18:22:00Z</dcterms:modified>
  <cp:revision>3</cp:revision>
  <dc:subject/>
  <dc:title>Федеральное агентство по образованию</dc:title>
</cp:coreProperties>
</file>