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815122903"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1012578255"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902670778"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