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/>
        <w:t>Міністерство освіти України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Київський Національний Економічний Уні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Кафедра “ Банківська справа ”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Курсова ро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 :</w:t>
      </w:r>
    </w:p>
    <w:p>
      <w:pPr>
        <w:pStyle w:val="Normal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  <w:t xml:space="preserve">“ </w:t>
      </w:r>
      <w:r>
        <w:rPr/>
        <w:t>Ризик кредитних операцій комерційного банку “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тудента 7 групи 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 курсу Фінансово-економічного факультету 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пеціальності 0104 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ертелецького Д.Б.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уковий керівник Буряк В.П.</w:t>
      </w:r>
    </w:p>
    <w:p>
      <w:pPr>
        <w:pStyle w:val="Contents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КИЇВ –1998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ПЛАН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480"/>
            <w:rPr>
              <w:sz w:val="32"/>
              <w:lang w:val="en-US"/>
            </w:rPr>
          </w:pPr>
          <w:r>
            <w:fldChar w:fldCharType="begin"/>
          </w:r>
          <w:r>
            <w:rPr>
              <w:sz w:val="32"/>
              <w:lang w:val="en-US"/>
            </w:rPr>
            <w:instrText xml:space="preserve"> TOC \o "1-3" </w:instrText>
          </w:r>
          <w:r>
            <w:rPr>
              <w:sz w:val="32"/>
              <w:lang w:val="en-US"/>
            </w:rPr>
            <w:fldChar w:fldCharType="separate"/>
          </w:r>
          <w:r>
            <w:rPr>
              <w:sz w:val="32"/>
              <w:lang w:val="en-US"/>
            </w:rPr>
            <w:t>Вступ….………………………………………………………………</w:t>
          </w:r>
          <w:hyperlink w:anchor="__RefHeading___Toc412232236">
            <w:r>
              <w:rPr>
                <w:rStyle w:val="IndexLink"/>
                <w:sz w:val="32"/>
                <w:lang w:val="en-US" w:eastAsia="en-US"/>
              </w:rPr>
              <w:t>2</w:t>
            </w:r>
          </w:hyperlink>
        </w:p>
        <w:p>
          <w:pPr>
            <w:pStyle w:val="Contents1"/>
            <w:spacing w:lineRule="auto" w:line="48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 xml:space="preserve">Розділ 1 </w:t>
            <w:tab/>
            <w:t>Джерела кредитної інформації…………………………</w:t>
          </w:r>
          <w:hyperlink w:anchor="__RefHeading___Toc412232237">
            <w:r>
              <w:rPr>
                <w:rStyle w:val="IndexLink"/>
                <w:sz w:val="32"/>
                <w:lang w:val="en-US" w:eastAsia="en-US"/>
              </w:rPr>
              <w:t>7</w:t>
            </w:r>
          </w:hyperlink>
        </w:p>
        <w:p>
          <w:pPr>
            <w:pStyle w:val="Contents1"/>
            <w:spacing w:lineRule="auto" w:line="48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 xml:space="preserve">Розділ 2 </w:t>
            <w:tab/>
            <w:t xml:space="preserve"> Якісний аналіз кредитного ризику…………………....</w:t>
          </w:r>
          <w:hyperlink w:anchor="__RefHeading___Toc412232238">
            <w:r>
              <w:rPr>
                <w:rStyle w:val="IndexLink"/>
                <w:sz w:val="3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343" w:leader="dot"/>
            </w:tabs>
            <w:spacing w:lineRule="auto" w:line="480"/>
            <w:rPr>
              <w:i/>
              <w:i/>
              <w:sz w:val="28"/>
              <w:lang w:val="en-US"/>
            </w:rPr>
          </w:pPr>
          <w:r>
            <w:rPr>
              <w:i/>
              <w:sz w:val="28"/>
              <w:lang w:val="en-US"/>
            </w:rPr>
            <w:t xml:space="preserve">2.1 </w:t>
            <w:tab/>
            <w:t>Визначення цілей отримання кредиту</w:t>
            <w:tab/>
          </w:r>
          <w:hyperlink w:anchor="__RefHeading___Toc412232239">
            <w:r>
              <w:rPr>
                <w:rStyle w:val="IndexLink"/>
                <w:i/>
                <w:sz w:val="28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left" w:pos="720" w:leader="none"/>
              <w:tab w:val="right" w:pos="9343" w:leader="dot"/>
            </w:tabs>
            <w:spacing w:lineRule="auto" w:line="480"/>
            <w:rPr>
              <w:i/>
              <w:i/>
              <w:sz w:val="28"/>
              <w:lang w:val="en-US"/>
            </w:rPr>
          </w:pPr>
          <w:r>
            <w:rPr>
              <w:i/>
              <w:sz w:val="28"/>
              <w:lang w:val="en-US"/>
            </w:rPr>
            <w:t>2.2</w:t>
          </w:r>
          <w:r>
            <w:rPr>
              <w:b w:val="false"/>
              <w:i/>
              <w:sz w:val="28"/>
              <w:lang w:val="en-US"/>
            </w:rPr>
            <w:t xml:space="preserve"> </w:t>
          </w:r>
          <w:r>
            <w:rPr>
              <w:i/>
              <w:sz w:val="28"/>
              <w:lang w:val="en-US"/>
            </w:rPr>
            <w:tab/>
            <w:t>Оцінка ділових ризиків, здатних уповільнити повернення боргу…..</w:t>
          </w:r>
          <w:hyperlink w:anchor="__RefHeading___Toc412232240">
            <w:r>
              <w:rPr>
                <w:rStyle w:val="IndexLink"/>
                <w:i/>
                <w:sz w:val="28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left" w:pos="720" w:leader="none"/>
              <w:tab w:val="right" w:pos="9343" w:leader="dot"/>
            </w:tabs>
            <w:spacing w:lineRule="auto" w:line="480"/>
            <w:rPr>
              <w:i/>
              <w:i/>
              <w:sz w:val="28"/>
              <w:lang w:val="en-US"/>
            </w:rPr>
          </w:pPr>
          <w:r>
            <w:rPr>
              <w:i/>
              <w:sz w:val="28"/>
              <w:lang w:val="en-US"/>
            </w:rPr>
            <w:t>2.3</w:t>
            <w:tab/>
            <w:t>Забезпечення кредиту</w:t>
            <w:tab/>
          </w:r>
          <w:hyperlink w:anchor="__RefHeading___Toc412232241">
            <w:r>
              <w:rPr>
                <w:rStyle w:val="IndexLink"/>
                <w:i/>
                <w:sz w:val="28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left" w:pos="720" w:leader="none"/>
              <w:tab w:val="right" w:pos="9343" w:leader="dot"/>
            </w:tabs>
            <w:spacing w:lineRule="auto" w:line="480"/>
            <w:rPr>
              <w:i/>
              <w:i/>
              <w:sz w:val="28"/>
              <w:lang w:val="en-US"/>
            </w:rPr>
          </w:pPr>
          <w:r>
            <w:rPr>
              <w:i/>
              <w:sz w:val="28"/>
              <w:lang w:val="en-US"/>
            </w:rPr>
            <w:t>2.4</w:t>
            <w:tab/>
            <w:t>Економіко-статистичний аналіз рівня кредитоспроможності</w:t>
            <w:tab/>
          </w:r>
          <w:hyperlink w:anchor="__RefHeading___Toc412232242">
            <w:r>
              <w:rPr>
                <w:rStyle w:val="IndexLink"/>
                <w:i/>
                <w:sz w:val="28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9343" w:leader="dot"/>
            </w:tabs>
            <w:spacing w:lineRule="auto" w:line="480"/>
            <w:rPr>
              <w:i/>
              <w:i/>
              <w:sz w:val="24"/>
              <w:lang w:val="en-US"/>
            </w:rPr>
          </w:pPr>
          <w:r>
            <w:rPr>
              <w:i/>
              <w:sz w:val="24"/>
              <w:lang w:val="en-US"/>
            </w:rPr>
            <w:t>2.4.1 Розрахунок фінансових коефіцієнтів</w:t>
            <w:tab/>
          </w:r>
          <w:hyperlink w:anchor="__RefHeading___Toc412232243">
            <w:r>
              <w:rPr>
                <w:rStyle w:val="IndexLink"/>
                <w:i/>
                <w:sz w:val="24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43" w:leader="dot"/>
            </w:tabs>
            <w:spacing w:lineRule="auto" w:line="480"/>
            <w:rPr>
              <w:i/>
              <w:i/>
              <w:sz w:val="24"/>
              <w:lang w:val="en-US"/>
            </w:rPr>
          </w:pPr>
          <w:r>
            <w:rPr>
              <w:i/>
              <w:sz w:val="24"/>
              <w:lang w:val="en-US"/>
            </w:rPr>
            <w:t>2.4.2</w:t>
            <w:tab/>
            <w:t>Аналіз отриманих фінансових коефіцієнтів</w:t>
            <w:tab/>
          </w:r>
          <w:hyperlink w:anchor="__RefHeading___Toc412232244">
            <w:r>
              <w:rPr>
                <w:rStyle w:val="IndexLink"/>
                <w:i/>
                <w:sz w:val="24"/>
                <w:lang w:val="en-US" w:eastAsia="en-US"/>
              </w:rPr>
              <w:t>22</w:t>
            </w:r>
          </w:hyperlink>
        </w:p>
        <w:p>
          <w:pPr>
            <w:pStyle w:val="Contents1"/>
            <w:spacing w:lineRule="auto" w:line="48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Розділ  3</w:t>
            <w:tab/>
            <w:t xml:space="preserve"> Кількісний аналіз кредитного ризику…………………</w:t>
          </w:r>
          <w:hyperlink w:anchor="__RefHeading___Toc412232245">
            <w:r>
              <w:rPr>
                <w:rStyle w:val="IndexLink"/>
                <w:sz w:val="32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343" w:leader="dot"/>
            </w:tabs>
            <w:spacing w:lineRule="auto" w:line="480"/>
            <w:rPr>
              <w:i/>
              <w:i/>
              <w:sz w:val="28"/>
              <w:lang w:val="en-US"/>
            </w:rPr>
          </w:pPr>
          <w:r>
            <w:rPr>
              <w:i/>
              <w:sz w:val="28"/>
              <w:lang w:val="en-US"/>
            </w:rPr>
            <w:t>3.1 Метод аналогій</w:t>
            <w:tab/>
          </w:r>
          <w:hyperlink w:anchor="__RefHeading___Toc412232246">
            <w:r>
              <w:rPr>
                <w:rStyle w:val="IndexLink"/>
                <w:i/>
                <w:sz w:val="28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left" w:pos="720" w:leader="none"/>
              <w:tab w:val="right" w:pos="9343" w:leader="dot"/>
            </w:tabs>
            <w:spacing w:lineRule="auto" w:line="480"/>
            <w:rPr>
              <w:i/>
              <w:i/>
              <w:sz w:val="28"/>
              <w:lang w:val="en-US"/>
            </w:rPr>
          </w:pPr>
          <w:r>
            <w:rPr>
              <w:i/>
              <w:sz w:val="28"/>
              <w:lang w:val="en-US"/>
            </w:rPr>
            <w:t>3.2 Експертний метод оцінки кредитного ризику</w:t>
            <w:tab/>
          </w:r>
          <w:hyperlink w:anchor="__RefHeading___Toc412232247">
            <w:r>
              <w:rPr>
                <w:rStyle w:val="IndexLink"/>
                <w:i/>
                <w:sz w:val="28"/>
                <w:lang w:val="en-US" w:eastAsia="en-US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9343" w:leader="dot"/>
            </w:tabs>
            <w:spacing w:lineRule="auto" w:line="480"/>
            <w:rPr>
              <w:i/>
              <w:i/>
              <w:sz w:val="28"/>
              <w:lang w:val="en-US"/>
            </w:rPr>
          </w:pPr>
          <w:r>
            <w:rPr>
              <w:i/>
              <w:sz w:val="28"/>
              <w:lang w:val="en-US"/>
            </w:rPr>
            <w:t>3.3 Врахування кредитного ризику при обчисленні ставки відсотка</w:t>
            <w:tab/>
          </w:r>
          <w:hyperlink w:anchor="__RefHeading___Toc412232248">
            <w:r>
              <w:rPr>
                <w:rStyle w:val="IndexLink"/>
                <w:i/>
                <w:sz w:val="28"/>
                <w:lang w:val="en-US" w:eastAsia="en-US"/>
              </w:rPr>
              <w:t>33</w:t>
            </w:r>
          </w:hyperlink>
        </w:p>
        <w:p>
          <w:pPr>
            <w:pStyle w:val="Contents1"/>
            <w:spacing w:lineRule="auto" w:line="48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Висновки….…………………………………………………………</w:t>
          </w:r>
          <w:hyperlink w:anchor="__RefHeading___Toc412232249">
            <w:r>
              <w:rPr>
                <w:rStyle w:val="IndexLink"/>
                <w:sz w:val="32"/>
                <w:lang w:val="en-US" w:eastAsia="en-US"/>
              </w:rPr>
              <w:t>36</w:t>
            </w:r>
          </w:hyperlink>
        </w:p>
        <w:p>
          <w:pPr>
            <w:pStyle w:val="Contents1"/>
            <w:spacing w:lineRule="auto" w:line="480"/>
            <w:rPr>
              <w:sz w:val="32"/>
              <w:lang w:val="en-US"/>
            </w:rPr>
          </w:pPr>
          <w:r>
            <w:rPr>
              <w:sz w:val="32"/>
              <w:lang w:val="en-US"/>
            </w:rPr>
            <w:t>Список використаної літератури………………………………..</w:t>
          </w:r>
          <w:hyperlink w:anchor="__RefHeading___Toc412232250">
            <w:r>
              <w:rPr>
                <w:rStyle w:val="IndexLink"/>
                <w:sz w:val="32"/>
                <w:lang w:val="en-US" w:eastAsia="en-US"/>
              </w:rPr>
              <w:t>37</w:t>
            </w:r>
          </w:hyperlink>
          <w:r>
            <w:rPr>
              <w:rStyle w:val="IndexLink"/>
              <w:sz w:val="32"/>
              <w:lang w:val="en-US" w:eastAsia="en-US"/>
            </w:rPr>
            <w:fldChar w:fldCharType="end"/>
          </w:r>
        </w:p>
      </w:sdtContent>
    </w:sdt>
    <w:p>
      <w:pPr>
        <w:pStyle w:val="TextBodyIndent"/>
        <w:spacing w:lineRule="auto" w:line="480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12232236"/>
      <w:bookmarkEnd w:id="0"/>
      <w:r>
        <w:rPr/>
        <w:t>Вступ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Ризик - невід’ємна складова частина людського життя. Він породжується невизначеністю , відсутністю достатньо повної інформації про подію чи явище .та неможливістю прогнозувати розвиток подій . Ризик виникає тоді коли рішення вибирається з декількох можливих варіантів і немає впевненості , що воно найефективніш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ожна приймати рішення та запроваджувати дії направлені на зменшення ризику але позбутися його неможливо. Ситуації коли відсутній ризик в економіці майже не зустрічаються . Більшість ситуацій яким притаманний ризик є дуже важко прогнозованими та контрольованими тому усунути ризик повністю майже неможливо . Це є причиною того,  що навіть ідеальні  з першого погляду рішення приводять до збиткі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одночас ризик слід розглядати як невід’ємний елемент процесу існування організації на ринку . Фактично якщо основною метою функціонування організації є максимізація прибутку то він</w:t>
      </w:r>
      <w:r>
        <w:rPr>
          <w:lang w:val="en-US"/>
        </w:rPr>
        <w:t xml:space="preserve"> </w:t>
      </w:r>
      <w:r>
        <w:rPr/>
        <w:t>(прибуток) є винагородою за вдало взятий на себе ризик. Марно було б сподіватися , що отримання більш менш значних прибутків не пов’язано з серйозним ризиком.</w:t>
      </w:r>
    </w:p>
    <w:p>
      <w:pPr>
        <w:pStyle w:val="TextBodyIndent"/>
        <w:rPr/>
      </w:pPr>
      <w:r>
        <w:rPr/>
        <w:t>Як вітчизняна так і зарубіжна література приділяє багато уваги визначенню терміна “ ризик ”. Найчастіше зустрічаються такі визначення ризику 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Вірогідність збитків чи втрат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Ймовірність невдачі чи втрат , що пов’язано з конкретним напрямком ді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Ймовірність небажаної події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изик в ділових операціях – це об’єктивно-суб’єктивна економічна категорія , що відбиває ступінь успіху (невдачі ) в досягненні цілей з урахуванням впливу контрольованих і неконтрольованих чинників за наявності прямих і зворотних зв’язкі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блеми ризику мають розглядатися й ураховуватися як при розроблені стратегії , так і в процесі виконання оперативних завдань. У кожній ситуації , що пов’язана з ризиком постає питання : що означає доцільний ризик , де межа , що відокремлює доцільний ризик від нерозумн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значення такої межі не може бути правильним без розуміння причин виникнення ризику взагалі та його зростання  на протязі останнього періоду розвитку людства . Основні з них наступні :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 xml:space="preserve">1.  Останнім часом розвиток суспільства набув дуже великих швидкостей насамперед через науково технічний прогрес. Була створена потреба у неодинарному, швидкому вирішенні питань , що постають перед людством. Принципово нові шляхи розв’язання задач  на творчому рівні , вимусили застосовувати методи та прийоми до яких ще ніколи і ніхто не удавався , природно , що на підставі цього з’явився і великий ризик зазнати невдачу .Якщо спів ставити такі  фактори як необхідність вирішення проблеми швидко якісно  не традиційно , всезростаючу кількість населення і стрімко спадаючу кількість придатних до використання ресурсів то можна побачити наступну причину ризику 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2.  Для того щоб вижити необхідно надати своїм діям підприємницького забарвлення тобто : незалежність нестандартність дій , сміливість , винахідливість , орієнтація на максимально можливий успіх. На сучасному етапі важливість цього питання розуміє все більша кількість людей , тому не дивно , що в їх діях починають з’являтися вищеназвані ознаки , які й породжують наростання рівня ризику взагалі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3. Середовище діяльності людства все більше набуває ринкового характеру , це породжує дуже жорстку конкуренцію при якій природним стають факти чисельних банкруцтв та крахів .</w:t>
      </w:r>
    </w:p>
    <w:p>
      <w:pPr>
        <w:pStyle w:val="Normal"/>
        <w:spacing w:lineRule="auto" w:line="360"/>
        <w:ind w:left="720" w:hanging="720"/>
        <w:jc w:val="both"/>
        <w:rPr/>
      </w:pPr>
      <w:r>
        <w:rPr/>
        <w:t>4. Також дуже важливим є проблема зростання глобального ризику , тобто знищення людства внаслідок власних дій.</w:t>
      </w:r>
    </w:p>
    <w:p>
      <w:pPr>
        <w:pStyle w:val="Normal"/>
        <w:spacing w:lineRule="auto" w:line="360"/>
        <w:jc w:val="both"/>
        <w:rPr/>
      </w:pPr>
      <w:r>
        <w:rPr/>
        <w:t>Отже ризикованій ситуації притаманні такі основні ознаки 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Наявність невизначеності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Існування альтернатив і необхідність вибору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Можливість оцінити наявні альтернативи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Зацікавлення у результатах вибору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ією з найприбутковіших операцій комерційного банку є кредитування. Але завжди поряд з великими прибутками знаходяться великі ризики , що пов’язані зі втратою чи недоотриманням цих прибуткі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ин із найважливіших принципів банківського кредитування  полягає у поверненні наданого кредиту  у чітко обумовлені строки. Дотримання цього принципу є запорукою успішної діяльності банку. Цілком очевидно , що при наданні кредиту перед банком стає проблема невизначеності того чи буде його повернуто вчасно і більше того чи буде його повернуто взагалі. Звідси випливає , що основною задачею банка при наданні позики є перетворення невизначеності в ризик і його детальний аналіз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тже кредитний ризик банку можна визначити як ймовірність отримання банком збитків від невиконання  позичальником конкретної кредитної угоди. Слід зазначити , що кредитний ризик формується з декількох самостійно діючих видів ризику 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Більшість комерційних банків України до недавнього часу при оцінці кредитного ризику враховували лише одне з можливих його джерел – фінансові можливості позичальника ( об‘єктивний ризик пов’язаний з позичальником ) . Практика показала , що дуже багато позичальників не повертають кредити не тому , що не мають можливості , а тому , що не бажають цього робити. В цьому випадку банк вимушений подавати до суду і може стикнутися з проблемою недосконалості укладення кредитної угоди . До речі, це стосується всіх угод укладених під час кредитування. Це показує , що при оцінці кредитного ризику конче необхідно враховувати юридичний ризик 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ливу увагу в умовах кризи в нашій країні слід також приділяти впливу на кредитний ризик ризику виникнення форс-мажорних обставин. Також при кредитуванні слід враховувати, що в чистому вигляді ризики не зустрічаються , вони накопичуються та корелюють між собою утворюючи системний ризик. Даний підхід до формуванні кредитного ризику як системи ризиків враховані в структурі кредитного ризику , що наведена у Малюнку №  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редитна діяльність банків є дуже специфічною , вона визначається насамперед тими факторами від яких залежить ступінь кредитного ризику 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Ступінь концентрації кредитної діяльності банку в певній сфері  (галузі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Питома вага кредитів , що припадає на клієнтів , які відчувають тимчасові фінансові труднощі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Концентрація діяльності банків в маловідомих , невивчених галузях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Ступінь мінливості кредитної політики та кредитного портфелю банку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Питома вага нових клієнтів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Введення в практику занадто великої кількості нових послуг на протязі короткого проміжку часу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Прийняття під заставу цінностей , що важко реалізуються або швидко знецінюються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Зміна ділової активності ( тобто попиту на кредити 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>Мінливість ставки відсотку</w:t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  <w:t>Також існує значна група факторів яка через вплив визначаючи  фінансове становище позичальника опосередковано впливає на кредитний ризик банку 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едосконалий менеджмен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Неадекватний первинний капітал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Занадто високі темпи зростання реалізації продукції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Конкуренція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Економічні коливання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Малюнок №  </w:t>
        <w:tab/>
        <w:tab/>
        <w:t>Структура кредитного ризику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27225</wp:posOffset>
                </wp:positionH>
                <wp:positionV relativeFrom="paragraph">
                  <wp:posOffset>116205</wp:posOffset>
                </wp:positionV>
                <wp:extent cx="157353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 xml:space="preserve">Кредит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з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73.5pt;mso-wrap-distance-left:9.05pt;mso-wrap-distance-right:9.05pt;mso-wrap-distance-top:0pt;mso-wrap-distance-bottom:0pt;margin-top:9.15pt;mso-position-vertical-relative:text;margin-left:151.7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 xml:space="preserve">Кредитни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з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3710</wp:posOffset>
                </wp:positionH>
                <wp:positionV relativeFrom="paragraph">
                  <wp:posOffset>-11430</wp:posOffset>
                </wp:positionV>
                <wp:extent cx="2286000" cy="457200"/>
                <wp:effectExtent l="635" t="5080" r="127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-0.9pt" to="217.25pt,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11070</wp:posOffset>
                </wp:positionH>
                <wp:positionV relativeFrom="paragraph">
                  <wp:posOffset>-11430</wp:posOffset>
                </wp:positionV>
                <wp:extent cx="548640" cy="457200"/>
                <wp:effectExtent l="0" t="3810" r="31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-0.9pt" to="217.25pt,3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59710</wp:posOffset>
                </wp:positionH>
                <wp:positionV relativeFrom="paragraph">
                  <wp:posOffset>-11430</wp:posOffset>
                </wp:positionV>
                <wp:extent cx="1280160" cy="457200"/>
                <wp:effectExtent l="1905" t="5080" r="635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-0.9pt" to="318.05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9710</wp:posOffset>
                </wp:positionH>
                <wp:positionV relativeFrom="paragraph">
                  <wp:posOffset>-11430</wp:posOffset>
                </wp:positionV>
                <wp:extent cx="2651760" cy="457200"/>
                <wp:effectExtent l="1270" t="5080" r="0" b="247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-0.9pt" to="426.05pt,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75895</wp:posOffset>
                </wp:positionH>
                <wp:positionV relativeFrom="paragraph">
                  <wp:posOffset>173355</wp:posOffset>
                </wp:positionV>
                <wp:extent cx="1299210" cy="933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зик, пов‘яз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 позичальни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13.65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зик, пов‘яза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 позичальни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70025</wp:posOffset>
                </wp:positionH>
                <wp:positionV relativeFrom="paragraph">
                  <wp:posOffset>173355</wp:posOffset>
                </wp:positionV>
                <wp:extent cx="148209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изик пов’яза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безпеченн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73.5pt;mso-wrap-distance-left:9.05pt;mso-wrap-distance-right:9.05pt;mso-wrap-distance-top:0pt;mso-wrap-distance-bottom:0pt;margin-top:13.65pt;mso-position-vertical-relative:text;margin-left:115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изик пов’яза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безпеченн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298825</wp:posOffset>
                </wp:positionH>
                <wp:positionV relativeFrom="paragraph">
                  <wp:posOffset>173355</wp:posOffset>
                </wp:positionV>
                <wp:extent cx="129921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истемний риз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73.5pt;mso-wrap-distance-left:9.05pt;mso-wrap-distance-right:9.05pt;mso-wrap-distance-top:0pt;mso-wrap-distance-bottom:0pt;margin-top:13.65pt;mso-position-vertical-relative:text;margin-left:25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истемний риз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61865</wp:posOffset>
                </wp:positionH>
                <wp:positionV relativeFrom="paragraph">
                  <wp:posOffset>173355</wp:posOffset>
                </wp:positionV>
                <wp:extent cx="1207770" cy="933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Форс-мажорний риз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73.5pt;mso-wrap-distance-left:9.05pt;mso-wrap-distance-right:9.05pt;mso-wrap-distance-top:0pt;mso-wrap-distance-bottom:0pt;margin-top:13.65pt;mso-position-vertical-relative:text;margin-left:374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Форс-мажорний риз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11070</wp:posOffset>
                </wp:positionH>
                <wp:positionV relativeFrom="paragraph">
                  <wp:posOffset>45720</wp:posOffset>
                </wp:positionV>
                <wp:extent cx="0" cy="5486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3.6pt" to="174.1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11070</wp:posOffset>
                </wp:positionH>
                <wp:positionV relativeFrom="paragraph">
                  <wp:posOffset>45720</wp:posOffset>
                </wp:positionV>
                <wp:extent cx="2194560" cy="548640"/>
                <wp:effectExtent l="1270" t="508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3.6pt" to="346.85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2270</wp:posOffset>
                </wp:positionH>
                <wp:positionV relativeFrom="paragraph">
                  <wp:posOffset>45720</wp:posOffset>
                </wp:positionV>
                <wp:extent cx="0" cy="1828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3.6pt" to="30.1pt,14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7065</wp:posOffset>
                </wp:positionH>
                <wp:positionV relativeFrom="paragraph">
                  <wp:posOffset>59055</wp:posOffset>
                </wp:positionV>
                <wp:extent cx="1024890" cy="9334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Ризик щодо гара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3.5pt;mso-wrap-distance-left:9.05pt;mso-wrap-distance-right:9.05pt;mso-wrap-distance-top:0pt;mso-wrap-distance-bottom:0pt;margin-top:4.65pt;mso-position-vertical-relative:text;margin-left:50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Ризик щодо гара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44345</wp:posOffset>
                </wp:positionH>
                <wp:positionV relativeFrom="paragraph">
                  <wp:posOffset>59055</wp:posOffset>
                </wp:positionV>
                <wp:extent cx="1024890" cy="9334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Ризик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щодо страхов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3.5pt;mso-wrap-distance-left:9.05pt;mso-wrap-distance-right:9.05pt;mso-wrap-distance-top:0pt;mso-wrap-distance-bottom:0pt;margin-top:4.65pt;mso-position-vertical-relative:text;margin-left:137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Ризик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щодо страхов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47465</wp:posOffset>
                </wp:positionH>
                <wp:positionV relativeFrom="paragraph">
                  <wp:posOffset>59055</wp:posOffset>
                </wp:positionV>
                <wp:extent cx="1024890" cy="9334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з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щод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став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73.5pt;mso-wrap-distance-left:9.05pt;mso-wrap-distance-right:9.05pt;mso-wrap-distance-top:0pt;mso-wrap-distance-bottom:0pt;margin-top:4.65pt;mso-position-vertical-relative:text;margin-left:30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зи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щод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став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13790</wp:posOffset>
                </wp:positionH>
                <wp:positionV relativeFrom="paragraph">
                  <wp:posOffset>194945</wp:posOffset>
                </wp:positionV>
                <wp:extent cx="0" cy="36576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pt,15.35pt" to="87.7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02510</wp:posOffset>
                </wp:positionH>
                <wp:positionV relativeFrom="paragraph">
                  <wp:posOffset>194945</wp:posOffset>
                </wp:positionV>
                <wp:extent cx="0" cy="3657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5.35pt" to="181.3pt,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39870</wp:posOffset>
                </wp:positionH>
                <wp:positionV relativeFrom="paragraph">
                  <wp:posOffset>194945</wp:posOffset>
                </wp:positionV>
                <wp:extent cx="365760" cy="457200"/>
                <wp:effectExtent l="635" t="317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15.35pt" to="346.85pt,5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05630</wp:posOffset>
                </wp:positionH>
                <wp:positionV relativeFrom="paragraph">
                  <wp:posOffset>194945</wp:posOffset>
                </wp:positionV>
                <wp:extent cx="457200" cy="45720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15.35pt" to="382.85pt,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05630</wp:posOffset>
                </wp:positionH>
                <wp:positionV relativeFrom="paragraph">
                  <wp:posOffset>194945</wp:posOffset>
                </wp:positionV>
                <wp:extent cx="1188720" cy="457200"/>
                <wp:effectExtent l="1905" t="5080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15.35pt" to="440.45pt,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99790</wp:posOffset>
                </wp:positionH>
                <wp:positionV relativeFrom="paragraph">
                  <wp:posOffset>194945</wp:posOffset>
                </wp:positionV>
                <wp:extent cx="1005840" cy="45720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15.35pt" to="346.85pt,5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82270</wp:posOffset>
                </wp:positionH>
                <wp:positionV relativeFrom="paragraph">
                  <wp:posOffset>34925</wp:posOffset>
                </wp:positionV>
                <wp:extent cx="19202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2.75pt" to="181.2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445510</wp:posOffset>
                </wp:positionH>
                <wp:positionV relativeFrom="paragraph">
                  <wp:posOffset>-192405</wp:posOffset>
                </wp:positionV>
                <wp:extent cx="1097915" cy="4578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eastAsia="ru-RU"/>
                              </w:rPr>
                              <w:t>Ліквідност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71.35pt;margin-top:-15.2pt;width:86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eastAsia="ru-RU"/>
                        </w:rPr>
                        <w:t>Ліквідност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68470</wp:posOffset>
                </wp:positionH>
                <wp:positionV relativeFrom="paragraph">
                  <wp:posOffset>-192405</wp:posOffset>
                </wp:positionV>
                <wp:extent cx="1097915" cy="4578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eastAsia="ru-RU"/>
                              </w:rPr>
                              <w:t>Кон’юнктур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6.15pt;margin-top:-15.2pt;width:86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eastAsia="ru-RU"/>
                        </w:rPr>
                        <w:t>Кон’юнктур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91430</wp:posOffset>
                </wp:positionH>
                <wp:positionV relativeFrom="paragraph">
                  <wp:posOffset>-192405</wp:posOffset>
                </wp:positionV>
                <wp:extent cx="1097915" cy="4578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eastAsia="ru-RU"/>
                              </w:rPr>
                              <w:t>Загибелі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95pt;margin-top:-15.2pt;width:86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eastAsia="ru-RU"/>
                        </w:rPr>
                        <w:t>Загибел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99790</wp:posOffset>
                </wp:positionH>
                <wp:positionV relativeFrom="paragraph">
                  <wp:posOffset>126365</wp:posOffset>
                </wp:positionV>
                <wp:extent cx="0" cy="27432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9.95pt" to="267.7pt,2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70990</wp:posOffset>
                </wp:positionH>
                <wp:positionV relativeFrom="paragraph">
                  <wp:posOffset>34925</wp:posOffset>
                </wp:positionV>
                <wp:extent cx="0" cy="14630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2.75pt" to="123.7pt,1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5230</wp:posOffset>
                </wp:positionH>
                <wp:positionV relativeFrom="paragraph">
                  <wp:posOffset>-2319655</wp:posOffset>
                </wp:positionV>
                <wp:extent cx="1005840" cy="548640"/>
                <wp:effectExtent l="0" t="4445" r="254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-182.65pt" to="174.05pt,-13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5150</wp:posOffset>
                </wp:positionH>
                <wp:positionV relativeFrom="paragraph">
                  <wp:posOffset>183515</wp:posOffset>
                </wp:positionV>
                <wp:extent cx="1005840" cy="1371600"/>
                <wp:effectExtent l="635" t="317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4.45pt" to="123.65pt,12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70990</wp:posOffset>
                </wp:positionH>
                <wp:positionV relativeFrom="paragraph">
                  <wp:posOffset>183515</wp:posOffset>
                </wp:positionV>
                <wp:extent cx="457200" cy="1371600"/>
                <wp:effectExtent l="5080" t="1905" r="120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45pt" to="159.6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0990</wp:posOffset>
                </wp:positionH>
                <wp:positionV relativeFrom="paragraph">
                  <wp:posOffset>183515</wp:posOffset>
                </wp:positionV>
                <wp:extent cx="1737360" cy="1371600"/>
                <wp:effectExtent l="3175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45pt" to="260.45pt,1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84455</wp:posOffset>
                </wp:positionH>
                <wp:positionV relativeFrom="paragraph">
                  <wp:posOffset>231140</wp:posOffset>
                </wp:positionV>
                <wp:extent cx="1207770" cy="9334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Об‘єктив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73.5pt;mso-wrap-distance-left:9.05pt;mso-wrap-distance-right:9.05pt;mso-wrap-distance-top:0pt;mso-wrap-distance-bottom:0pt;margin-top:18.2pt;mso-position-vertical-relative:text;margin-left:-6.6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Об‘єктив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87145</wp:posOffset>
                </wp:positionH>
                <wp:positionV relativeFrom="paragraph">
                  <wp:posOffset>231140</wp:posOffset>
                </wp:positionV>
                <wp:extent cx="1390650" cy="9334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center"/>
                              <w:rPr/>
                            </w:pPr>
                            <w:r>
                              <w:rPr/>
                              <w:t>Суб‘єктив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3.5pt;mso-wrap-distance-left:9.05pt;mso-wrap-distance-right:9.05pt;mso-wrap-distance-top:0pt;mso-wrap-distance-bottom:0pt;margin-top:18.2pt;mso-position-vertical-relative:text;margin-left:101.35pt;mso-position-horizontal-relative:text">
                <v:textbox>
                  <w:txbxContent>
                    <w:p>
                      <w:pPr>
                        <w:pStyle w:val="3"/>
                        <w:jc w:val="center"/>
                        <w:rPr/>
                      </w:pPr>
                      <w:r>
                        <w:rPr/>
                        <w:t>Суб‘єктив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50185</wp:posOffset>
                </wp:positionH>
                <wp:positionV relativeFrom="paragraph">
                  <wp:posOffset>231140</wp:posOffset>
                </wp:positionV>
                <wp:extent cx="1207770" cy="9334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Юридич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73.5pt;mso-wrap-distance-left:9.05pt;mso-wrap-distance-right:9.05pt;mso-wrap-distance-top:0pt;mso-wrap-distance-bottom:0pt;margin-top:18.2pt;mso-position-vertical-relative:text;margin-left:216.5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Юридич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Деякі з названих факторів діють автономно , незалежно від банків , деякі можуть бути керовані .Але безперечно існує об’єктивна необхідність з боку банків в  мониторінгу всіх факторів , що прямо чи опосередковано чинять вплив на кредитний ризи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Головним завданням науково обгрунтованого управління ризиковими операціями банку є визначення ступеня допустимості та виправданості  того чи іншого ризику і прийняття практичного рішення , спрямованого або на використання ризикових ситуацій , або на вироблення системи засобів , що зменшують небезпеку виникнення збитків банку від проведення тієї чи іншої операції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далі в курсовій роботі на основі вітчизняного та іноземного досвіду будуть розглянуті проблеми визначення кредитного ризику, методи його аналізу та шляхи подолання перешкод , що при цьому виникають.</w:t>
      </w:r>
    </w:p>
    <w:p>
      <w:pPr>
        <w:pStyle w:val="Normal"/>
        <w:spacing w:lineRule="auto" w:line="360"/>
        <w:ind w:left="720" w:firstLine="36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12232237"/>
      <w:r>
        <w:rPr/>
        <w:t xml:space="preserve">Розділ 1 </w:t>
        <w:tab/>
        <w:t>Джерела кредитної інформації</w:t>
      </w:r>
      <w:bookmarkEnd w:id="1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очатковий етап кредитних досліджень повинен полягати в отриманні достатньо повної та наближеної до дійсності картини можливостей позичальника , його фінансового становища .Для досягнення цього повинна використовуватися інформація з різноманітних джерел.</w:t>
      </w:r>
    </w:p>
    <w:p>
      <w:pPr>
        <w:pStyle w:val="TextBodyIndent"/>
        <w:rPr>
          <w:b/>
          <w:b/>
        </w:rPr>
      </w:pPr>
      <w:r>
        <w:rPr>
          <w:b/>
        </w:rPr>
        <w:t>Довідки , що надаються самим клієнтом</w:t>
      </w:r>
    </w:p>
    <w:p>
      <w:pPr>
        <w:pStyle w:val="TextBodyIndent"/>
        <w:rPr/>
      </w:pPr>
      <w:r>
        <w:rPr/>
        <w:t>В багатьох країнах при відкритті кредитного рахунку банк пропонує клієнту повідомити назву його банку та декількох постійних ділових партнерів , суму яку очікує</w:t>
      </w:r>
      <w:r>
        <w:rPr>
          <w:lang w:val="en-US"/>
        </w:rPr>
        <w:t xml:space="preserve"> </w:t>
      </w:r>
      <w:r>
        <w:rPr/>
        <w:t xml:space="preserve"> отримати клієнт та прийнятний для нього відсоток за користування кредитом . Ці дані а також реквізити клієнта заносяться в анкету яка є первинним документом для встановлення кредитних відносин.</w:t>
      </w:r>
    </w:p>
    <w:p>
      <w:pPr>
        <w:pStyle w:val="TextBodyIndent"/>
        <w:rPr>
          <w:b/>
          <w:b/>
        </w:rPr>
      </w:pPr>
      <w:r>
        <w:rPr>
          <w:b/>
        </w:rPr>
        <w:t>Банківські довідки</w:t>
      </w:r>
    </w:p>
    <w:p>
      <w:pPr>
        <w:pStyle w:val="TextBodyIndent"/>
        <w:rPr/>
      </w:pPr>
      <w:r>
        <w:rPr/>
        <w:t>Для отримання більш розширеної інформації про рівень надійності клієнта кредитні менеджери вдаються в першу чергу до послуг інших банків . В багатьох банках розроблена власна концепція градації підприємств за ступенем надійності . Нижче наводиться універсальна схема яка використовується в більшості банківських та небанківських установах .</w:t>
      </w:r>
    </w:p>
    <w:p>
      <w:pPr>
        <w:pStyle w:val="TextBodyIndent"/>
        <w:rPr>
          <w:u w:val="single"/>
        </w:rPr>
      </w:pPr>
      <w:r>
        <w:rPr>
          <w:u w:val="single"/>
        </w:rPr>
        <w:t>Перша категорія “А” .Незначний ризик</w:t>
      </w:r>
    </w:p>
    <w:p>
      <w:pPr>
        <w:pStyle w:val="TextBodyIndent"/>
        <w:rPr/>
      </w:pPr>
      <w:r>
        <w:rPr/>
        <w:t>До цієї групи відносяться урядові організації , організації що фінансуються повністю за рахунок державних коштів , націоналізовані промислові підприємства , вищі навчальні заклади , що фінансуються державою , комерційні компанії національного рівня. Але треба зауважити , що відбір компаній  в дану категорію повинен провадитися на основі повної інформації про їх реальне фінансове положення . Солідна назва та авторитет компанії в минулому не є гарантією вічної кредитоспроможності . Тому будь-який клієнт , що потрапив до даної групи повинен періодично проходити ретельну перевірку фінансового становища</w:t>
      </w:r>
    </w:p>
    <w:p>
      <w:pPr>
        <w:pStyle w:val="TextBodyIndent"/>
        <w:rPr>
          <w:u w:val="single"/>
        </w:rPr>
      </w:pPr>
      <w:r>
        <w:rPr>
          <w:u w:val="single"/>
        </w:rPr>
        <w:t>Категорія “Б” Звичайний комерційний ризик</w:t>
      </w:r>
    </w:p>
    <w:p>
      <w:pPr>
        <w:pStyle w:val="TextBodyIndent"/>
        <w:rPr/>
      </w:pPr>
      <w:r>
        <w:rPr/>
        <w:t>До цієї групи відносяться стабільні компанії , фінансове положення яких на протязі достатньо довгого періоду часу є стійким . Для цих компаній характерна відсутність проблем з оплати рахунків . Дебіторська і кредиторська заборгованість не перевищують середнього рівня по галузі і добре деверсифіковані.</w:t>
      </w:r>
    </w:p>
    <w:p>
      <w:pPr>
        <w:pStyle w:val="TextBodyIndent"/>
        <w:rPr/>
      </w:pPr>
      <w:r>
        <w:rPr/>
        <w:t>Попадають в цю групу як правило після певного періоду успішного функціонування на ринку.</w:t>
      </w:r>
    </w:p>
    <w:p>
      <w:pPr>
        <w:pStyle w:val="TextBodyIndent"/>
        <w:rPr>
          <w:u w:val="single"/>
        </w:rPr>
      </w:pPr>
      <w:r>
        <w:rPr>
          <w:u w:val="single"/>
        </w:rPr>
        <w:t>Категорія  “В” Клієнти схильні не сплачувати рахунки</w:t>
      </w:r>
    </w:p>
    <w:p>
      <w:pPr>
        <w:pStyle w:val="TextBodyIndent"/>
        <w:rPr/>
      </w:pPr>
      <w:r>
        <w:rPr/>
        <w:t>В цю групу потрапляють відносно стабільні організації але за якими спостерігалися проблеми зі сплатою рахунків чи певні затримки в вирішенні цих питань.</w:t>
      </w:r>
    </w:p>
    <w:p>
      <w:pPr>
        <w:pStyle w:val="TextBodyIndent"/>
        <w:rPr/>
      </w:pPr>
      <w:r>
        <w:rPr/>
        <w:t xml:space="preserve">Іноді вважається , що клієнти даної категорії так само стабільні як і клієнти попередньої категорії. Однак додатковий ризик в даному випадку буде пов’язаний з вірогідними відстрочками у повернені клієнтом кредиту та сплати за користування ним </w:t>
      </w:r>
    </w:p>
    <w:p>
      <w:pPr>
        <w:pStyle w:val="TextBodyIndent"/>
        <w:rPr>
          <w:u w:val="single"/>
        </w:rPr>
      </w:pPr>
      <w:r>
        <w:rPr>
          <w:u w:val="single"/>
        </w:rPr>
        <w:t>Категорія “Г” Значний  ризик</w:t>
      </w:r>
    </w:p>
    <w:p>
      <w:pPr>
        <w:pStyle w:val="TextBodyIndent"/>
        <w:rPr/>
      </w:pPr>
      <w:r>
        <w:rPr/>
        <w:t>Причиною занесення фірми до даної категорії ризику є  їх наявна або прогнозована фінансова слабкість.</w:t>
      </w:r>
    </w:p>
    <w:p>
      <w:pPr>
        <w:pStyle w:val="TextBodyIndent"/>
        <w:rPr/>
      </w:pPr>
      <w:r>
        <w:rPr/>
        <w:t>Це область , що здатна стати джерелом значних фінансових втрат , тому вона потребує підвищеної уваги. В той же час нерідко трапляються випадки коли операції з даною групою клієнтів більш прибуткові ніж операції з менш ризикованішими фірмами. Тому необхідно якомога раніше виявляти клієнтів , що належать до даної групи  для розробки ефективних заходів постійного контролю над їх фінансовим становищем .</w:t>
      </w:r>
    </w:p>
    <w:p>
      <w:pPr>
        <w:pStyle w:val="TextBodyIndent"/>
        <w:rPr>
          <w:u w:val="single"/>
        </w:rPr>
      </w:pPr>
      <w:r>
        <w:rPr>
          <w:u w:val="single"/>
        </w:rPr>
        <w:t>Категорія Д Неприйнятний ризик</w:t>
      </w:r>
    </w:p>
    <w:p>
      <w:pPr>
        <w:pStyle w:val="TextBodyIndent"/>
        <w:rPr/>
      </w:pPr>
      <w:r>
        <w:rPr/>
        <w:t>В цю категорію потрапляють масив клієнтів настільки слабких у фінансовому аспекті та настільки нестабільних в питаннях платежів , що банку залишається або відмовити у наданні послуг , або запропонувати найжорсткіші умови контролю за діяльністю в період здійснення кредитної угоди .</w:t>
      </w:r>
    </w:p>
    <w:p>
      <w:pPr>
        <w:pStyle w:val="TextBodyIndent"/>
        <w:rPr/>
      </w:pPr>
      <w:r>
        <w:rPr/>
        <w:t>Треба зауважити також , що більшість фірм зтикаються з тимчасовими фінансовими труднощами тому в більшості випадків переведення на цій підставі їх до нижчої категорії є недоцільним . Вирішенням цієї проблеми є додавання до літери , що визначає групу ризику літери  “Х”. Ця літера означатиме , що для даної компанії тимчасово припинено кредитування на умовах даної групи</w:t>
      </w:r>
    </w:p>
    <w:p>
      <w:pPr>
        <w:pStyle w:val="TextBodyIndent"/>
        <w:rPr>
          <w:b/>
          <w:b/>
        </w:rPr>
      </w:pPr>
      <w:r>
        <w:rPr>
          <w:b/>
        </w:rPr>
        <w:t>Рекомендації партнерів</w:t>
      </w:r>
    </w:p>
    <w:p>
      <w:pPr>
        <w:pStyle w:val="TextBodyIndent"/>
        <w:rPr/>
      </w:pPr>
      <w:r>
        <w:rPr/>
        <w:tab/>
        <w:t>Це джерело поряд з банківськими довідками як правило розглядається з певною долею скептицизму . Це пов’язано з тим що некредитоспроможній клієнт навряд чи стане посилатися на партнерів , що мають схильність давати не дуже приємну інформацію. При аналізі даного джерела інформації треба врахувати наступні моменти :</w:t>
      </w:r>
    </w:p>
    <w:p>
      <w:pPr>
        <w:pStyle w:val="TextBodyIndent"/>
        <w:numPr>
          <w:ilvl w:val="0"/>
          <w:numId w:val="15"/>
        </w:numPr>
        <w:rPr/>
      </w:pPr>
      <w:r>
        <w:rPr/>
        <w:t>Якщо партнером є дуже відома фірма з солідною репутацією то до  думки менеджерів цієї фірми варто прислухатися</w:t>
      </w:r>
    </w:p>
    <w:p>
      <w:pPr>
        <w:pStyle w:val="TextBodyIndent"/>
        <w:numPr>
          <w:ilvl w:val="0"/>
          <w:numId w:val="15"/>
        </w:numPr>
        <w:rPr/>
      </w:pPr>
      <w:r>
        <w:rPr/>
        <w:t>Якщо в якості рекомендодавця вибрана невідома фірма – варто з’ясувати її положення та репутацію на ринку.</w:t>
      </w:r>
    </w:p>
    <w:p>
      <w:pPr>
        <w:pStyle w:val="TextBodyIndent"/>
        <w:numPr>
          <w:ilvl w:val="0"/>
          <w:numId w:val="15"/>
        </w:numPr>
        <w:rPr/>
      </w:pPr>
      <w:r>
        <w:rPr/>
        <w:t>Варто з’ясувати наявність прихованих зв’язків між позичальником та фірмою до якої звернулися по рекомендацію</w:t>
      </w:r>
    </w:p>
    <w:p>
      <w:pPr>
        <w:pStyle w:val="TextBodyIndent"/>
        <w:numPr>
          <w:ilvl w:val="0"/>
          <w:numId w:val="15"/>
        </w:numPr>
        <w:rPr/>
      </w:pPr>
      <w:r>
        <w:rPr/>
        <w:t xml:space="preserve">Подаючи запит про репутацію фірми треба зважати на форму запита . Вона повинна бути одночасно  достатньо змістовною  компактною і  зручною для заповнення  </w:t>
      </w:r>
    </w:p>
    <w:p>
      <w:pPr>
        <w:pStyle w:val="TextBodyIndent"/>
        <w:rPr>
          <w:b/>
          <w:b/>
        </w:rPr>
      </w:pPr>
      <w:r>
        <w:rPr>
          <w:b/>
        </w:rPr>
        <w:t>Інші фірми , що надають рекомендації</w:t>
      </w:r>
    </w:p>
    <w:p>
      <w:pPr>
        <w:pStyle w:val="TextBodyIndent"/>
        <w:rPr/>
      </w:pPr>
      <w:r>
        <w:rPr/>
        <w:t>Інформація з цього джерела є дуже цінною в плані перевірки рекомендації осіб , вказаних позичальником , особливо в тих випадках коли можна зробити припущення про необ’єктивність отриманих рекомендацій</w:t>
      </w:r>
    </w:p>
    <w:p>
      <w:pPr>
        <w:pStyle w:val="TextBodyIndent"/>
        <w:rPr>
          <w:b/>
          <w:b/>
        </w:rPr>
      </w:pPr>
      <w:r>
        <w:rPr>
          <w:b/>
        </w:rPr>
        <w:t>Конкуренти</w:t>
      </w:r>
    </w:p>
    <w:p>
      <w:pPr>
        <w:pStyle w:val="TextBodyIndent"/>
        <w:rPr/>
      </w:pPr>
      <w:r>
        <w:rPr/>
        <w:t>Це третє коло осіб яке може бути використане кредитним менеджером в пошуках інформації  і він є безсумнівно потенціально найбільш цінним. В даному випадку маються на увазі не конкуренти позичальника , а конкуренти кредитора . Дана практика розповсюджена насамперед в США . В цій країні під проводом  Національної асоціації управління кредитом декілька разів на рік проводяться збори кредитних менеджерів країни . Ці зустрічі сприяють встановленню особистих  контактів між менеджерами і формують сприятливу атмосферу для довірливого обміну інформацією .</w:t>
      </w:r>
    </w:p>
    <w:p>
      <w:pPr>
        <w:pStyle w:val="TextBodyIndent"/>
        <w:rPr>
          <w:b/>
          <w:b/>
        </w:rPr>
      </w:pPr>
      <w:r>
        <w:rPr>
          <w:b/>
        </w:rPr>
        <w:t xml:space="preserve">Річні та проміжні звіти компанії </w:t>
      </w:r>
    </w:p>
    <w:p>
      <w:pPr>
        <w:pStyle w:val="TextBodyIndent"/>
        <w:rPr/>
      </w:pPr>
      <w:r>
        <w:rPr/>
        <w:t>Це одне з найбільш легко оцінюваних і найдешевших джерел інформації про кредитоспроможність компанії чиї акції котуються на фондовій біржі.</w:t>
      </w:r>
    </w:p>
    <w:p>
      <w:pPr>
        <w:pStyle w:val="TextBodyIndent"/>
        <w:rPr/>
      </w:pPr>
      <w:r>
        <w:rPr/>
        <w:t>Звіт будь-якої компанії акції якої котуються на ринку може бути безкоштовно отриманий через реєстратора компанії.</w:t>
      </w:r>
    </w:p>
    <w:p>
      <w:pPr>
        <w:pStyle w:val="TextBodyIndent"/>
        <w:rPr/>
      </w:pPr>
      <w:r>
        <w:rPr/>
        <w:t>В більшості випадків звіти є джерелом достатньо повної інформації про діяльність компанії в цілому її філіалів та підрозділів . Вони містять достатню кількість показників коефіцієнтів та інші данні , що стане у принаді при аналізі становища позичальника.</w:t>
      </w:r>
    </w:p>
    <w:p>
      <w:pPr>
        <w:pStyle w:val="TextBodyIndent"/>
        <w:rPr>
          <w:b/>
          <w:b/>
        </w:rPr>
      </w:pPr>
      <w:r>
        <w:rPr>
          <w:b/>
        </w:rPr>
        <w:t>Коментарі преси</w:t>
      </w:r>
    </w:p>
    <w:p>
      <w:pPr>
        <w:pStyle w:val="TextBodyIndent"/>
        <w:rPr/>
      </w:pPr>
      <w:r>
        <w:rPr/>
        <w:t>Істотним доповненням до вищезгаданих джерел інформації є публікації в пресі. В даному випадку це джерело можна розділити на 3 частини : публікації в професійних виданнях, публікації в загальних виданнях , публікації на сторінках “ жовтої преси “.</w:t>
      </w:r>
    </w:p>
    <w:p>
      <w:pPr>
        <w:pStyle w:val="TextBodyIndent"/>
        <w:rPr/>
      </w:pPr>
      <w:r>
        <w:rPr/>
        <w:t>Кожна часина висвітлює певний бік діяльності компанії . Ігнорування однієї частини на користь інших робить загальну картину неповною . Інше питання наскільки можна довіряти окремим виданням кожному конкретному випадку. Очевидно , що інформація подана на сторінках преси є суб’єктивною і відбиває або думку автора статті або політику видання взагалі. Тому інформація з даного джерела не може бути основою аналізу , а лише може бути використана як додатковий , допоміжний матеріал .</w:t>
      </w:r>
    </w:p>
    <w:p>
      <w:pPr>
        <w:pStyle w:val="TextBodyIndent"/>
        <w:rPr/>
      </w:pPr>
      <w:r>
        <w:rPr/>
        <w:t>Цінність публікацій також полягає в тому , що вони відображають діяльність компанії в часі  і є можливість знайти потрібну інформацію за минулі періоди .</w:t>
      </w:r>
    </w:p>
    <w:p>
      <w:pPr>
        <w:pStyle w:val="TextBodyIndent"/>
        <w:rPr>
          <w:b/>
          <w:b/>
        </w:rPr>
      </w:pPr>
      <w:r>
        <w:rPr>
          <w:b/>
        </w:rPr>
        <w:t>Звіти брокерів фондової біржі</w:t>
      </w:r>
    </w:p>
    <w:p>
      <w:pPr>
        <w:pStyle w:val="TextBodyIndent"/>
        <w:rPr/>
      </w:pPr>
      <w:r>
        <w:rPr/>
        <w:t>Фондова біржа це найбільш чутливий до змін  інститут  ринку . Виходячи з інформації брокерів можна робити реальні оцінки та пронози фінансового положення позичальника.</w:t>
      </w:r>
    </w:p>
    <w:p>
      <w:pPr>
        <w:pStyle w:val="TextBodyIndent"/>
        <w:rPr/>
      </w:pPr>
      <w:r>
        <w:rPr/>
        <w:t xml:space="preserve">Завершуючи викладення даного питання треба зауважити , що не буває зайвої інформації про позичальника : при аналізі ризикованості кожної конкретної операції аналітик банку повинен зібрати якомога розширене досьє на сво потенційного клієнта . </w:t>
      </w:r>
    </w:p>
    <w:p>
      <w:pPr>
        <w:pStyle w:val="TextBodyIndent"/>
        <w:rPr/>
      </w:pPr>
      <w:r>
        <w:rPr/>
        <w:t>Питання лише стоїть в тому чи всій інформації , що зібрана , можна довіряти і якщо довіряти то в якій мірі .</w:t>
      </w:r>
      <w:r>
        <w:br w:type="page"/>
      </w:r>
    </w:p>
    <w:p>
      <w:pPr>
        <w:pStyle w:val="Heading1"/>
        <w:rPr/>
      </w:pPr>
      <w:bookmarkStart w:id="2" w:name="__RefHeading___Toc412232238"/>
      <w:bookmarkEnd w:id="2"/>
      <w:r>
        <w:rPr/>
        <w:t xml:space="preserve">Розділ 2 </w:t>
        <w:tab/>
        <w:tab/>
        <w:t>Якісний аналіз кредитного ризику</w:t>
      </w:r>
    </w:p>
    <w:p>
      <w:pPr>
        <w:pStyle w:val="TextBodyIndent"/>
        <w:rPr/>
      </w:pPr>
      <w:r>
        <w:rPr/>
      </w:r>
    </w:p>
    <w:p>
      <w:pPr>
        <w:pStyle w:val="Heading2"/>
        <w:ind w:left="720" w:hanging="0"/>
        <w:rPr>
          <w:lang w:val="uk-UA"/>
        </w:rPr>
      </w:pPr>
      <w:bookmarkStart w:id="3" w:name="__RefHeading___Toc412232239"/>
      <w:bookmarkEnd w:id="3"/>
      <w:r>
        <w:rPr>
          <w:lang w:val="uk-UA"/>
        </w:rPr>
        <w:t xml:space="preserve">2.1 </w:t>
        <w:tab/>
        <w:t>Визначення цілей отримання креди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Взагалі в світовій практиці кредити за призначенням розподіляють на п’ять категорій :</w:t>
      </w:r>
    </w:p>
    <w:p>
      <w:pPr>
        <w:pStyle w:val="TextBodyIndent"/>
        <w:rPr>
          <w:b/>
          <w:b/>
        </w:rPr>
      </w:pPr>
      <w:r>
        <w:rPr>
          <w:b/>
        </w:rPr>
        <w:t>Сезонний кредит</w:t>
      </w:r>
    </w:p>
    <w:p>
      <w:pPr>
        <w:pStyle w:val="TextBodyIndent"/>
        <w:rPr/>
      </w:pPr>
      <w:r>
        <w:rPr/>
        <w:t xml:space="preserve">Ці кредити призначені для фірм , що відчувають короткотермінові пікові потреби у додатковому капіталі . В більшості випадків даний вид кредиту є комерційним і надається постачальником продукції її покупцю . Але у випадках коли існує суттєвий розрив між </w:t>
      </w:r>
      <w:bookmarkStart w:id="4" w:name="OLE_LINK1"/>
      <w:r>
        <w:rPr/>
        <w:t>моментом кредитування та отриманням виручки від реалізації продукції</w:t>
      </w:r>
      <w:bookmarkEnd w:id="4"/>
      <w:r>
        <w:rPr/>
        <w:t xml:space="preserve"> постачальники відмовляються надавати кредит , тоді фірмі може знадобитися кредит банку.</w:t>
      </w:r>
    </w:p>
    <w:p>
      <w:pPr>
        <w:pStyle w:val="TextBodyIndent"/>
        <w:rPr>
          <w:b/>
          <w:b/>
        </w:rPr>
      </w:pPr>
      <w:r>
        <w:rPr>
          <w:b/>
        </w:rPr>
        <w:t>Кредит на підтримання обігу активів</w:t>
      </w:r>
    </w:p>
    <w:p>
      <w:pPr>
        <w:pStyle w:val="TextBodyIndent"/>
        <w:rPr/>
      </w:pPr>
      <w:r>
        <w:rPr/>
        <w:t xml:space="preserve">Потребу в даному виді кредиту відчувають компанії  у яких ситуація значного розриву між моментом кредитування та отриманням виручки від реалізації продукції не пов’язана з сезонністю і виникає дуже часто на протязі всього фінансового року. На відміну від сезонного кредиту де зобов’язання з повернення боргу виникають по закінченні циклу при кредитуванні обігу активів цикли відбуваються постійно і перекривають один одного . </w:t>
      </w:r>
    </w:p>
    <w:p>
      <w:pPr>
        <w:pStyle w:val="TextBodyIndent"/>
        <w:rPr>
          <w:b/>
          <w:b/>
        </w:rPr>
      </w:pPr>
      <w:r>
        <w:rPr>
          <w:b/>
        </w:rPr>
        <w:t>Кредитування потоків готівки</w:t>
      </w:r>
    </w:p>
    <w:p>
      <w:pPr>
        <w:pStyle w:val="TextBodyIndent"/>
        <w:rPr/>
      </w:pPr>
      <w:r>
        <w:rPr/>
        <w:t>Цей тип кредиту звичайно надається промисловим підприємствам для фінансування купівлі обладнання або для того щоб збільшити обсяги постійно функціонуючого капіталу.</w:t>
      </w:r>
    </w:p>
    <w:p>
      <w:pPr>
        <w:pStyle w:val="TextBodyIndent"/>
        <w:rPr>
          <w:b/>
          <w:b/>
        </w:rPr>
      </w:pPr>
      <w:r>
        <w:rPr>
          <w:b/>
        </w:rPr>
        <w:t>Кредит на основі активів</w:t>
      </w:r>
    </w:p>
    <w:p>
      <w:pPr>
        <w:pStyle w:val="TextBodyIndent"/>
        <w:rPr/>
      </w:pPr>
      <w:r>
        <w:rPr/>
        <w:t>Кредити на основі активів майже завжди забезпечені , це є підставою впевненості кредитора , що у випадках фінансових складнощів з ним будуть проведені розрахунки коштами , в які буде конвертовано активи.</w:t>
      </w:r>
    </w:p>
    <w:p>
      <w:pPr>
        <w:pStyle w:val="TextBodyIndent"/>
        <w:rPr/>
      </w:pPr>
      <w:r>
        <w:rPr/>
        <w:t>Такий кредит надається як правило для підтримання достатнього рівня ліквідності активів компанії</w:t>
      </w:r>
    </w:p>
    <w:p>
      <w:pPr>
        <w:pStyle w:val="TextBodyIndent"/>
        <w:rPr>
          <w:b/>
          <w:b/>
        </w:rPr>
      </w:pPr>
      <w:r>
        <w:rPr>
          <w:b/>
        </w:rPr>
        <w:t>Кредит,  пов’язаний з проектом</w:t>
      </w:r>
    </w:p>
    <w:p>
      <w:pPr>
        <w:pStyle w:val="TextBodyIndent"/>
        <w:rPr/>
      </w:pPr>
      <w:r>
        <w:rPr/>
        <w:t>Даний кредит поєднує в собі якості кредитування потоків готівки та кредиту на основі активів .</w:t>
      </w:r>
    </w:p>
    <w:p>
      <w:pPr>
        <w:pStyle w:val="TextBodyIndent"/>
        <w:rPr/>
      </w:pPr>
      <w:r>
        <w:rPr/>
        <w:t xml:space="preserve">Перераховані класи кредитів дуже рідку зустрічаються в чистому вигляді. Визначення цілі кредиту є першим етапом визначення ступені ризикованості кредитної операції . </w:t>
      </w:r>
    </w:p>
    <w:p>
      <w:pPr>
        <w:pStyle w:val="TextBodyIndent"/>
        <w:rPr/>
      </w:pPr>
      <w:r>
        <w:rPr/>
        <w:t>В більшості випадків визначити який саме кредит і в якому обсязі необхідний конкретній фірмі можна також на основі характеру бізнесу , що веде компанія.</w:t>
      </w:r>
    </w:p>
    <w:p>
      <w:pPr>
        <w:pStyle w:val="TextBodyIndent"/>
        <w:rPr>
          <w:b/>
          <w:b/>
        </w:rPr>
      </w:pPr>
      <w:r>
        <w:rPr>
          <w:b/>
        </w:rPr>
        <w:t xml:space="preserve">Роздрібні торгівці </w:t>
      </w:r>
    </w:p>
    <w:p>
      <w:pPr>
        <w:pStyle w:val="TextBodyIndent"/>
        <w:rPr/>
      </w:pPr>
      <w:r>
        <w:rPr/>
        <w:t>Покупають та продають товари невеликими партіями . Їх дебіторська заборгованість достатньо велика але й достатньо деверсифікована . Як правило вони є споживачами кредитів на підтримання капіталу та сезонних кредитів . Терміни кредитування як правило невеликі ( до 1 року )</w:t>
      </w:r>
    </w:p>
    <w:p>
      <w:pPr>
        <w:pStyle w:val="TextBodyIndent"/>
        <w:rPr>
          <w:b/>
          <w:b/>
        </w:rPr>
      </w:pPr>
      <w:r>
        <w:rPr>
          <w:b/>
        </w:rPr>
        <w:t>Оптові торгівці</w:t>
      </w:r>
    </w:p>
    <w:p>
      <w:pPr>
        <w:pStyle w:val="TextBodyIndent"/>
        <w:rPr/>
      </w:pPr>
      <w:r>
        <w:rPr/>
        <w:t>Строки та види кредитування співпадають з  попередньою категорією, але оборот капіталу значно більший. Це призводить до збільшення абсолютних сум кредитів .</w:t>
      </w:r>
    </w:p>
    <w:p>
      <w:pPr>
        <w:pStyle w:val="TextBodyIndent"/>
        <w:rPr>
          <w:b/>
          <w:b/>
        </w:rPr>
      </w:pPr>
      <w:r>
        <w:rPr>
          <w:b/>
        </w:rPr>
        <w:t>Виробники</w:t>
      </w:r>
    </w:p>
    <w:p>
      <w:pPr>
        <w:pStyle w:val="TextBodyIndent"/>
        <w:rPr/>
      </w:pPr>
      <w:r>
        <w:rPr/>
        <w:t>Для них притаманний найбільш складний з комерційних процесів ( купівля сировини , застосування у великій кількості найманої робочої сили , витрати є дуже різноманітними та великими , товари виробляються і продаються як правило великими партіями ) . Представники даної категорії потребують великих довгострокових інвестиції в постійні активи . Обсяги кредитування та строки як правило великі .</w:t>
      </w:r>
    </w:p>
    <w:p>
      <w:pPr>
        <w:pStyle w:val="TextBodyIndent"/>
        <w:rPr>
          <w:b/>
          <w:b/>
        </w:rPr>
      </w:pPr>
      <w:r>
        <w:rPr>
          <w:b/>
        </w:rPr>
        <w:t>Сервісні фірми</w:t>
      </w:r>
    </w:p>
    <w:p>
      <w:pPr>
        <w:pStyle w:val="TextBodyIndent"/>
        <w:rPr/>
      </w:pPr>
      <w:r>
        <w:rPr/>
        <w:t>Звичайно не мають запасів , постійні активи дуже незначні . Витрати як правило складаються з заробітної платні робітників ( консультаційні  , архитектурні фірми та ін. ) Притаманна дуже велика швидкість обертання капіталу . Ці фірми є споживачами невеликих кредитів на невеликі строки</w:t>
      </w:r>
    </w:p>
    <w:p>
      <w:pPr>
        <w:pStyle w:val="TextBodyIndent"/>
        <w:rPr>
          <w:b/>
          <w:b/>
        </w:rPr>
      </w:pPr>
      <w:r>
        <w:rPr>
          <w:b/>
        </w:rPr>
        <w:t xml:space="preserve">Комунальні підприємства </w:t>
      </w:r>
    </w:p>
    <w:p>
      <w:pPr>
        <w:pStyle w:val="TextBodyIndent"/>
        <w:rPr/>
      </w:pPr>
      <w:r>
        <w:rPr/>
        <w:t xml:space="preserve">Особливістю є те , що діяльність контролюється державою , вирішення питання про залучення кредитних коштів приймаються на основі державної політики. Данні фірми , як правило , є  споживачами кредитів для підтримання готівки . </w:t>
      </w:r>
    </w:p>
    <w:p>
      <w:pPr>
        <w:pStyle w:val="TextBodyIndent"/>
        <w:rPr/>
      </w:pPr>
      <w:r>
        <w:rPr/>
        <w:t xml:space="preserve">Поєднуючи ціль отримання кредиту та характер ведення бізнесу потенційного клієнта банк вже може визначити чи здатен він прийняти на себе даний обсяг ризику чи ні. </w:t>
      </w:r>
    </w:p>
    <w:p>
      <w:pPr>
        <w:pStyle w:val="TextBodyIndent"/>
        <w:rPr/>
      </w:pPr>
      <w:r>
        <w:rPr/>
        <w:t xml:space="preserve">Але треба зауважити , що немає стандартних схем які б визначали , що наприклад короткотерміновий кредит для закупки та перепродажу товарів для роздрібного торгівця є менш або більш ризикованіший ніж  кредит на закупку виробничого обладнання машинобудівним заводом. Все залежить від кожного конкретного випадку , від унікальності чи стандартності проекту який фінансуватиметься за рахунок кредиту . Це пояснюється тим , що для стандартних ситуацій ризики або значно нижчі або добре прораховані ніж для нестандартних , в умовах яких банк може стикнутися з багатьма труднощами у визначені ступеня ризику , дохідності та прийнятності кредитної ситуації . </w:t>
      </w:r>
    </w:p>
    <w:p>
      <w:pPr>
        <w:pStyle w:val="TextBodyIndent"/>
        <w:rPr/>
      </w:pPr>
      <w:r>
        <w:rPr/>
        <w:t>Взагалі існує думка , що банки повинні кредитувати тільки стабільні , добре розвинуті галузі , залишаючи іноваційні проекти інвестиційним та іноваційним фондам та спеціалізованим фінансово-кредитним установам. Це пов’язано насамперед з необхідністю стабільного існування банківської системи , як однієї з ключових ланок економіки .</w:t>
      </w:r>
    </w:p>
    <w:p>
      <w:pPr>
        <w:pStyle w:val="TextBodyIndent"/>
        <w:rPr/>
      </w:pPr>
      <w:r>
        <w:rPr/>
      </w:r>
    </w:p>
    <w:p>
      <w:pPr>
        <w:pStyle w:val="Heading2"/>
        <w:ind w:hanging="0"/>
        <w:rPr/>
      </w:pPr>
      <w:bookmarkStart w:id="5" w:name="__RefHeading___Toc412232240"/>
      <w:r>
        <w:rPr>
          <w:lang w:val="uk-UA"/>
        </w:rPr>
        <w:t>2.2</w:t>
      </w:r>
      <w:r>
        <w:rPr>
          <w:b w:val="false"/>
          <w:lang w:val="uk-UA"/>
        </w:rPr>
        <w:t xml:space="preserve"> </w:t>
        <w:tab/>
      </w:r>
      <w:r>
        <w:rPr>
          <w:lang w:val="uk-UA"/>
        </w:rPr>
        <w:t>Оцінка ділових ризиків, здатних уповільнити повернення боргу</w:t>
      </w:r>
      <w:bookmarkEnd w:id="5"/>
      <w:r>
        <w:rPr>
          <w:lang w:val="uk-UA"/>
        </w:rPr>
        <w:t xml:space="preserve"> 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Дуже великий вплив на кредитний ризик має діловий ризик з яким у процесі ведення справи зустрічаються позичальники . Даний ризик витікає з того , що компанія інколи не може завершити обіг своїх активів , що може бути пов’язано як з діяльністю компанії так і з характером галузі .</w:t>
      </w:r>
    </w:p>
    <w:p>
      <w:pPr>
        <w:pStyle w:val="TextBodyIndent"/>
        <w:rPr/>
      </w:pPr>
      <w:r>
        <w:rPr/>
        <w:t>Діловий цикл як правило складається з декількох фаз , для кожної з яких притаманні власні фактори впливу . Загальний діловий ризик визначається як сума впливів кожного окремого фактора .</w:t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дбання матеріалів та сировини</w:t>
      </w:r>
    </w:p>
    <w:p>
      <w:pPr>
        <w:pStyle w:val="TextBodyIndent"/>
        <w:ind w:hanging="0"/>
        <w:rPr/>
      </w:pPr>
      <w:r>
        <w:rPr/>
        <w:t>Фактори впливу на дану категорію наступні 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Надійність постачальників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Сезонність поставок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Термін зберігання товарів</w:t>
        <w:tab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Наявність приміщень для зберігання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Наявність транспортної інфраструктур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Географічне розташування по відношенню до постачальника сировин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Застосування послуг посередників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Екологічні проблем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Зміна моди , уподобань та ін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Зміна валютних курсів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Виникнення обмежень на імпорт сировини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Диверсифікація постачальників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5" w:leader="none"/>
          <w:tab w:val="left" w:pos="7338" w:leader="none"/>
          <w:tab w:val="left" w:pos="9567" w:leader="none"/>
        </w:tabs>
        <w:rPr/>
      </w:pPr>
      <w:r>
        <w:rPr/>
        <w:t>Стабільність цін на сировину</w:t>
      </w:r>
    </w:p>
    <w:p>
      <w:pPr>
        <w:pStyle w:val="TextBodyIndent"/>
        <w:rPr>
          <w:b/>
          <w:b/>
        </w:rPr>
      </w:pPr>
      <w:r>
        <w:rPr>
          <w:b/>
        </w:rPr>
        <w:t>Виробництво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ab/>
        <w:t xml:space="preserve">На протязі цієї фази основними факторами ризику є </w:t>
      </w:r>
    </w:p>
    <w:p>
      <w:pPr>
        <w:pStyle w:val="TextBodyIndent"/>
        <w:numPr>
          <w:ilvl w:val="0"/>
          <w:numId w:val="16"/>
        </w:numPr>
        <w:rPr/>
      </w:pPr>
      <w:r>
        <w:rPr/>
        <w:t>Вік, потужність та коефіцієнт використання основних фондів.</w:t>
      </w:r>
    </w:p>
    <w:p>
      <w:pPr>
        <w:pStyle w:val="TextBodyIndent"/>
        <w:numPr>
          <w:ilvl w:val="0"/>
          <w:numId w:val="16"/>
        </w:numPr>
        <w:rPr/>
      </w:pPr>
      <w:r>
        <w:rPr/>
        <w:t xml:space="preserve">Робоча сила . Людський фактор через свою непостійність чинить влив і підсилює дію інших факторів ризику . </w:t>
      </w:r>
    </w:p>
    <w:p>
      <w:pPr>
        <w:pStyle w:val="TextBodyIndent"/>
        <w:rPr>
          <w:b/>
          <w:b/>
        </w:rPr>
      </w:pPr>
      <w:r>
        <w:rPr>
          <w:b/>
        </w:rPr>
        <w:t>Процес продажу</w:t>
      </w:r>
    </w:p>
    <w:p>
      <w:pPr>
        <w:pStyle w:val="TextBodyIndent"/>
        <w:rPr/>
      </w:pPr>
      <w:r>
        <w:rPr/>
        <w:t>Ризики на цій стадії найбільш невизначені і непрогнозовані . Це пояснюється дуже високою залежністю цієї стадії від зовнішніх факторів таких як попит та пропозиція , рівень конкуренції , демографічні проблеми , проблеми каналів розповсюдження продукції та інших ..</w:t>
      </w:r>
    </w:p>
    <w:p>
      <w:pPr>
        <w:pStyle w:val="TextBodyIndent"/>
        <w:rPr/>
      </w:pPr>
      <w:r>
        <w:rPr/>
        <w:t>Але на цій стадії не завершується діловий цикл . Важливо не тільки поставити продукт але й добитися оплати поставлених товарів для того щоб завершити обіг активів.</w:t>
      </w:r>
    </w:p>
    <w:p>
      <w:pPr>
        <w:pStyle w:val="TextBodyIndent"/>
        <w:rPr/>
      </w:pPr>
      <w:r>
        <w:rPr/>
        <w:t>Поряд з факторами ризику ділового циклу існує такий небезпечний фактор як менеджмент компанії .</w:t>
      </w:r>
    </w:p>
    <w:p>
      <w:pPr>
        <w:pStyle w:val="TextBodyIndent"/>
        <w:rPr/>
      </w:pPr>
      <w:r>
        <w:rPr/>
        <w:t>Якість управляння компанії , що звернулася за кредитом до банку є критичним при оцінці кредитного ризику . Вплив цього фактору напряму відображається на діяльності компанії . Дуже важливою є  компетентність менеджменту , вік керівників , їх попередній діловий досвід  , а також доля капіталу фірми , що знаходиться у власності менеджерів . Але ще більше важлива чесніть та порядність керівників.</w:t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16"/>
        </w:numPr>
        <w:rPr>
          <w:lang w:val="uk-UA"/>
        </w:rPr>
      </w:pPr>
      <w:bookmarkStart w:id="6" w:name="__RefHeading___Toc412232241"/>
      <w:bookmarkEnd w:id="6"/>
      <w:r>
        <w:rPr>
          <w:lang w:val="uk-UA"/>
        </w:rPr>
        <w:t>Забезпечення кредит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Забезпечення кредиту - це остання лінія оборони для банку і рішення про надання кредиту повинно завжди базуватися на привабливості  проекту , що фінансується , а не на привабливості забезпечення . Якщо сама основа кредитної угоди пов’язана з підвищеним ризиком , було б великою помилкою видавати кредит під гарне забезпечення , маючи на увазі використати її як джерело погашення борг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му питання про забезпечення повинно вирішуватися вже після того як кредитна угода  визначена як прийнятна для банк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ез забезпечення кредит може надаватися тільки коли джерело погашення суди високо надійний . Взагалі питання про наявність або відсутність забезпечення є дуже дискусійним . Якщо при видачі кредиту банк вирішив , що позичальник є високонадійною особою і кредит видається без забезпечення , то забезпеченням фактично є ім’я , репутація позичальника . Якщо репутація фірми є дуже високою в діловому світі , то будь-які проблеми з поверненням кредиту , підірвуть її і створять перешкоди для подальшого отримання кредитів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безпечення може виступати в таких формах 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застава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поручительство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става – це певні цінності які банк має право реалізувати у випадку неповернення позичальником процентів та/або основного боргу для відшкодування своїх збиткі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астава повинна виконувати дві функції . Перша і основна – це спонукати позичальника повернути борг та виплатити проценти , і друга – гарантувати банку повне або часткове відшкодування збитків , які понесе банк у випадку невиконання зобов’язань позичальник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йбільш прийнятною заставою для банку є високоліквідні цінні папери , особливо державні , а також вільноконвертована валюта . Товарно-матеріальні цінності також можуть бути заставою , але у цьому випадку банк має нести витрати на їх зберігання при якому можуть виникнути певні проблеми пов’язані з вичерпанням терміну зберігання , псуванням та ін.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вирішенні питання про заставу  необхідно враховувати наступні фактори 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Ліквідність застав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Унікальність застав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Особливі умови зберігання застави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Ступінь знос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Ринкова вартість застави , як часто вона змінюється , чи мають зміни сезонний характер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Відношення ринкової вартості та суми кредит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опит на заставу на ринку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Захист застави від інфляції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Чи може застава бути відчуженою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Чи є претензії на активи з боку інших осіб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Чи є можливість періодично перевіряти стан застави , якщо банк не візьме на себе її зберігання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ри зберіганні застави банком треба ретельно обрахувати вартість зберігання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Треба також зазначити , що в більшості розвинутих країн прийнята практика , що сума кредиту разом з відсотками не повинна перевищувати 80 % від суми застави у найкращому з випадкі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ступною формою забезпечення є поручительство. Це договір з одностороннім зобов’язанням поручителя перед кредитором оплатити в разі необхідності  заборгованість кредитора. Треба зазначити , що поручительство є додатком до основної угоди і пов’язана з нею юридично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обливим видом поручительства є гарантія 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на відрізняється тим , що є самостійною угодою за якою гарант зобов’язується виплатити певну суму при настанні гарантійного випадку. Гарантію може видати будь-яка особа . Але в більшості випадків банки вимагають гарантії іншого банка , при умові що цей банк з надійною репутацією і стабільним фінансовим положенням 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иходячи з вищесказаного на мою думку застава може виступати як позитивний фактор впливу на рівень ризику лише у випадках коли вона виступає у формі безумовної банківської гарантії . У всіх інших випадках рівень ризику повинен визначатися через оцінку клієнта, його проекту та інших факторів 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Heading2"/>
        <w:ind w:left="720" w:hanging="0"/>
        <w:jc w:val="both"/>
        <w:rPr/>
      </w:pPr>
      <w:bookmarkStart w:id="7" w:name="__RefHeading___Toc412232242"/>
      <w:r>
        <w:rPr>
          <w:lang w:val="uk-UA"/>
        </w:rPr>
        <w:t>2.4</w:t>
      </w:r>
      <w:r>
        <w:rPr>
          <w:b w:val="false"/>
          <w:lang w:val="uk-UA"/>
        </w:rPr>
        <w:tab/>
      </w:r>
      <w:r>
        <w:rPr>
          <w:lang w:val="uk-UA"/>
        </w:rPr>
        <w:t>Економіко-статистичний аналіз рівня кредитоспроможності</w:t>
      </w:r>
      <w:bookmarkEnd w:id="7"/>
      <w:r>
        <w:rPr>
          <w:lang w:val="uk-UA"/>
        </w:rPr>
        <w:t xml:space="preserve"> </w:t>
      </w:r>
    </w:p>
    <w:p>
      <w:pPr>
        <w:pStyle w:val="Heading3"/>
        <w:ind w:firstLine="720"/>
        <w:rPr/>
      </w:pPr>
      <w:bookmarkStart w:id="8" w:name="__RefHeading___Toc412232243"/>
      <w:r>
        <w:rPr/>
        <w:t>2.4.1 Розрахунок фінансових коефіцієнтів</w:t>
      </w:r>
      <w:bookmarkEnd w:id="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Цінність цього аналізу полягає в порівнянні різноманітних цифр , що стосуються угод на певну дату , але необхідно пам’ятати , що бізнес це діяльність яка знаходиться в постійному русі , в той час коли фінансова звітність показує стан речей на певну дату . </w:t>
      </w:r>
    </w:p>
    <w:p>
      <w:pPr>
        <w:pStyle w:val="TextBodyIndent"/>
        <w:rPr/>
      </w:pPr>
      <w:r>
        <w:rPr/>
        <w:t>Тому для визначення реальної картини а також тенденцій розвитку необхідно застосовувати статистичні методи , що базуються на порівнянні , тих самих цифр тієї ж діяльності з даними минулих періодів . Статистичне порівняння одного звіту з іншим називається відношенням . або коефіцієнтом , порівняння коефіцієнтів різних періодів визначає тенденцію розвитку.</w:t>
      </w:r>
    </w:p>
    <w:p>
      <w:pPr>
        <w:pStyle w:val="TextBodyIndent"/>
        <w:rPr/>
      </w:pPr>
      <w:r>
        <w:rPr/>
        <w:t>В світовій практиці виділяють п’ять груп фінансових коефіцієнтів :</w:t>
      </w:r>
    </w:p>
    <w:p>
      <w:pPr>
        <w:pStyle w:val="TextBodyIndent"/>
        <w:numPr>
          <w:ilvl w:val="0"/>
          <w:numId w:val="5"/>
        </w:numPr>
        <w:rPr/>
      </w:pPr>
      <w:r>
        <w:rPr/>
        <w:t>Ліквідності</w:t>
      </w:r>
    </w:p>
    <w:p>
      <w:pPr>
        <w:pStyle w:val="TextBodyIndent"/>
        <w:numPr>
          <w:ilvl w:val="0"/>
          <w:numId w:val="5"/>
        </w:numPr>
        <w:rPr/>
      </w:pPr>
      <w:r>
        <w:rPr/>
        <w:t>Ефективності або активності</w:t>
      </w:r>
    </w:p>
    <w:p>
      <w:pPr>
        <w:pStyle w:val="TextBodyIndent"/>
        <w:numPr>
          <w:ilvl w:val="0"/>
          <w:numId w:val="5"/>
        </w:numPr>
        <w:rPr/>
      </w:pPr>
      <w:r>
        <w:rPr/>
        <w:t>Фінансового левераджу</w:t>
      </w:r>
    </w:p>
    <w:p>
      <w:pPr>
        <w:pStyle w:val="TextBodyIndent"/>
        <w:numPr>
          <w:ilvl w:val="0"/>
          <w:numId w:val="5"/>
        </w:numPr>
        <w:rPr/>
      </w:pPr>
      <w:r>
        <w:rPr/>
        <w:t>Операційні та прибутковості</w:t>
      </w:r>
    </w:p>
    <w:p>
      <w:pPr>
        <w:pStyle w:val="TextBodyIndent"/>
        <w:numPr>
          <w:ilvl w:val="0"/>
          <w:numId w:val="5"/>
        </w:numPr>
        <w:rPr/>
      </w:pPr>
      <w:r>
        <w:rPr/>
        <w:t>Ринкові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rPr>
          <w:sz w:val="28"/>
          <w:u w:val="single"/>
        </w:rPr>
      </w:pPr>
      <w:r>
        <w:rPr>
          <w:sz w:val="28"/>
          <w:u w:val="single"/>
        </w:rPr>
        <w:t>Коефіцієнти ліквідності</w:t>
      </w:r>
    </w:p>
    <w:p>
      <w:pPr>
        <w:pStyle w:val="TextBodyIndent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Ліквідність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оточних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ктиві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оч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очн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обовязання</m:t>
              </m:r>
            </m:den>
          </m:f>
        </m:oMath>
      </m:oMathPara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Якщо прийняти , що :</w:t>
      </w:r>
    </w:p>
    <w:p>
      <w:pPr>
        <w:pStyle w:val="TextBodyIndent"/>
        <w:ind w:left="720" w:firstLine="720"/>
        <w:rPr>
          <w:i/>
          <w:i/>
        </w:rPr>
      </w:pPr>
      <w:r>
        <w:rPr>
          <w:i/>
        </w:rPr>
        <w:t>1. Оборотний капітал = Поточні активи – Дебіторська заборгованість</w:t>
      </w:r>
    </w:p>
    <w:p>
      <w:pPr>
        <w:pStyle w:val="TextBodyIndent"/>
        <w:ind w:left="720" w:firstLine="720"/>
        <w:rPr>
          <w:i/>
          <w:i/>
        </w:rPr>
      </w:pPr>
      <w:r>
        <w:rPr>
          <w:i/>
        </w:rPr>
        <w:t>2. Оборотний капітал = Гроші + Товарно-матеріальні запаси</w:t>
      </w:r>
    </w:p>
    <w:p>
      <w:pPr>
        <w:pStyle w:val="TextBodyIndent"/>
        <w:ind w:left="720" w:hanging="0"/>
        <w:rPr/>
      </w:pPr>
      <w:r>
        <w:rPr/>
        <w:t>то можна отримати , що :</w:t>
      </w:r>
    </w:p>
    <w:p>
      <w:pPr>
        <w:pStyle w:val="TextBodyIndent"/>
        <w:ind w:left="720" w:firstLine="720"/>
        <w:rPr>
          <w:i/>
          <w:i/>
        </w:rPr>
      </w:pPr>
      <w:r>
        <w:rPr>
          <w:i/>
        </w:rPr>
        <w:t>1.     Поточні активи = Оборотний капітал + Дебіторська заборгованість</w:t>
      </w:r>
    </w:p>
    <w:p>
      <w:pPr>
        <w:pStyle w:val="TextBodyIndent"/>
        <w:ind w:left="720" w:firstLine="720"/>
        <w:rPr/>
      </w:pPr>
      <w:r>
        <w:rPr>
          <w:i/>
        </w:rPr>
        <w:t>2. Поточні активи = Гроші + Товарно-матеріальні запаси + Короткотермінова поточна дебіторська заборгованість</w:t>
      </w:r>
      <w:r>
        <w:rPr/>
        <w:t xml:space="preserve"> </w:t>
      </w:r>
    </w:p>
    <w:p>
      <w:pPr>
        <w:pStyle w:val="TextBodyIndent"/>
        <w:ind w:left="720" w:firstLine="720"/>
        <w:rPr>
          <w:i/>
          <w:i/>
        </w:rPr>
      </w:pPr>
      <w:r>
        <w:rPr>
          <w:i/>
        </w:rPr>
        <w:t>3.    Високоліквідні активи = Поточні активи - ТМЗ</w:t>
      </w:r>
    </w:p>
    <w:p>
      <w:pPr>
        <w:pStyle w:val="TextBodyIndent"/>
        <w:ind w:left="720" w:firstLine="720"/>
        <w:rPr/>
      </w:pPr>
      <w:r>
        <w:rPr/>
        <w:t>Звідси можна знаходити коефіцієнти ліквідності , які показиватимуть ступінь мобільності різних активів  клієнта , що забезпечать своєчасну оплату ним власної заборгованості .</w:t>
      </w:r>
      <w:r>
        <w:rPr>
          <w:lang w:val="en-US"/>
        </w:rPr>
        <w:t xml:space="preserve"> </w:t>
      </w:r>
      <w:r>
        <w:rPr/>
        <w:t xml:space="preserve">Тобто в чисельник формули можуть бути поставлені : </w:t>
      </w:r>
    </w:p>
    <w:p>
      <w:pPr>
        <w:pStyle w:val="TextBodyIndent"/>
        <w:numPr>
          <w:ilvl w:val="0"/>
          <w:numId w:val="14"/>
        </w:numPr>
        <w:rPr/>
      </w:pPr>
      <w:r>
        <w:rPr/>
        <w:t>Поточні активи</w:t>
      </w:r>
    </w:p>
    <w:p>
      <w:pPr>
        <w:pStyle w:val="TextBodyIndent"/>
        <w:numPr>
          <w:ilvl w:val="0"/>
          <w:numId w:val="14"/>
        </w:numPr>
        <w:rPr/>
      </w:pPr>
      <w:r>
        <w:rPr/>
        <w:t>Оборотний капітал</w:t>
      </w:r>
    </w:p>
    <w:p>
      <w:pPr>
        <w:pStyle w:val="TextBodyIndent"/>
        <w:numPr>
          <w:ilvl w:val="0"/>
          <w:numId w:val="14"/>
        </w:numPr>
        <w:rPr/>
      </w:pPr>
      <w:r>
        <w:rPr/>
        <w:t>Високоліквідні активи</w:t>
      </w:r>
    </w:p>
    <w:p>
      <w:pPr>
        <w:pStyle w:val="TextBodyIndent"/>
        <w:ind w:left="720" w:firstLine="720"/>
        <w:rPr/>
      </w:pPr>
      <w:r>
        <w:rPr/>
        <w:t>Суть підстановки різних активів полягає в з’ясуванні залежності ліквідності підприємства від певного виду активу . Це робиться шляхом або простого порівняння отриманих значень показників ліквідності або  вирахування дисперсії або середньоквадратичного відхилення цих значень 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720" w:firstLine="720"/>
        <w:rPr/>
      </w:pPr>
      <w:r>
        <w:rPr/>
        <w:t>Але при використанні цього показника в аналізі можна стикнутися з багатьма проблемами . По-перше це те що кожен з активів ( навіть якщо вони належать до однієї групи ) має різний рівень ліквідності .Тобто вони з різною швидкістю та ефективністю можуть бути конвертовані на гроші .Вирішити цю проблему можна наступним чином :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Ліквідність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точни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активів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ртість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иву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очні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обовязання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ind w:left="720" w:firstLine="720"/>
        <w:rPr/>
      </w:pPr>
      <w:r>
        <w:rPr/>
        <w:t>Де N – частка вартості активу яку можна отримати при негайній реалізації активу на ринку . Це показник залежить в першу чергу від попиту на даний вид активу на ринку .</w:t>
      </w:r>
    </w:p>
    <w:p>
      <w:pPr>
        <w:pStyle w:val="TextBodyIndent"/>
        <w:ind w:left="720" w:firstLine="720"/>
        <w:rPr/>
      </w:pPr>
      <w:r>
        <w:rPr/>
        <w:t>Також вирішенням цієї проблеми може бути застосування біржових цін при визначення вартості активів.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numPr>
          <w:ilvl w:val="0"/>
          <w:numId w:val="11"/>
        </w:numPr>
        <w:rPr>
          <w:sz w:val="28"/>
          <w:u w:val="single"/>
        </w:rPr>
      </w:pPr>
      <w:r>
        <w:rPr>
          <w:sz w:val="28"/>
          <w:u w:val="single"/>
        </w:rPr>
        <w:t>Коефіцієнти ефективності управління активами</w:t>
      </w:r>
    </w:p>
    <w:p>
      <w:pPr>
        <w:pStyle w:val="TextBodyIndent"/>
        <w:ind w:left="72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  <w:t>Обіговість товарно-матеріальних запасів</w:t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я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аж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варн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еріаль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асів</m:t>
              </m:r>
            </m:den>
          </m:f>
        </m:oMath>
      </m:oMathPara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hanging="0"/>
        <w:rPr/>
      </w:pPr>
      <w:r>
        <w:rPr/>
        <w:t xml:space="preserve">Виникає дві проблеми при визначенні та аналізі даного коефіцієнту. </w:t>
      </w:r>
    </w:p>
    <w:p>
      <w:pPr>
        <w:pStyle w:val="TextBodyIndent"/>
        <w:ind w:left="720" w:firstLine="720"/>
        <w:rPr/>
      </w:pPr>
      <w:r>
        <w:rPr/>
        <w:t>По-перше , продаж відбувається за ринковими цінами . Тому якщо запаси зберігаються будучи обчисленими за ціною собівартості , розрахована величина перевищує дійсне значення . Тому більш доцільно було б використовувати або вартість проданих товарів у чисельнику або відповідно ринкову вартість запасів у знаменнику.</w:t>
      </w:r>
    </w:p>
    <w:p>
      <w:pPr>
        <w:pStyle w:val="TextBodyIndent"/>
        <w:ind w:left="720" w:firstLine="720"/>
        <w:rPr/>
      </w:pPr>
      <w:r>
        <w:rPr/>
        <w:t>По-друге , збут відбувається на протязі року , а запаси фіксуються на певну дату . Тому якщо діяльність компанії має сезонний характер , або наявні суттєві коливання в обсязі запасів необхідно використовувати середні показники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  <w:t>Кількість днів до отримання заборгованості</w:t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біторськ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боргованість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личи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іч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буту</m:t>
              </m:r>
              <m:f>
                <m:fPr>
                  <m:type m:val="lin"/>
                </m:fPr>
                <m:num>
                  <m:r>
                    <m:t xml:space="preserve"> 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ів</m:t>
              </m:r>
            </m:den>
          </m:f>
        </m:oMath>
      </m:oMathPara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firstLine="720"/>
        <w:rPr/>
      </w:pPr>
      <w:r>
        <w:rPr/>
        <w:t>Цей показник виражає собою середню кількість днів яка проходить між реалізацією товару та отриманням за нього грошей. Необхідність у розрахунку є дуже суттєвою коли компанія має дуже великий асортимент товарів і неможливо точно визначити проміжок за який надходять гроші за товари. Але навіть якщо компанія має обмежений асортимент вона може порівняти цей показник з нормативним 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  <w:t>Обіг основного капіталу</w:t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я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аж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но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обнич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ондів</m:t>
              </m:r>
            </m:den>
          </m:f>
        </m:oMath>
      </m:oMathPara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firstLine="720"/>
        <w:rPr/>
      </w:pPr>
      <w:r>
        <w:rPr/>
        <w:t xml:space="preserve">Даний коефіцієнт показує ефективність використання основних виробничих фондів . </w:t>
      </w:r>
    </w:p>
    <w:p>
      <w:pPr>
        <w:pStyle w:val="TextBodyIndent"/>
        <w:ind w:left="720" w:firstLine="720"/>
        <w:rPr/>
      </w:pPr>
      <w:r>
        <w:rPr/>
        <w:t xml:space="preserve">Основною проблему при аналізі даного показника є те , що з часом через інфляційні процеси вартість фондів змінюється і необхідно використовувати систему індексів для порівняння вартостей майна придбаного в різні часові періоди. Ще одною проблемою є проблема вибору вартості майна яка буде використовуватися при підстановці в коефіцієнт : первісна , залишкова чи відновлювана . </w:t>
      </w:r>
    </w:p>
    <w:p>
      <w:pPr>
        <w:pStyle w:val="TextBodyIndent"/>
        <w:ind w:left="720" w:firstLine="720"/>
        <w:rPr/>
      </w:pPr>
      <w:r>
        <w:rPr/>
        <w:t>Очевидно , що бухгалтери фірм для складання привабливих звітів для обрахунку даного коефіцієнту використовують той показник , що є меншим на даний час  - це дасть можливість штучно збільшити його значення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  <w:t>Обіг загальної вартості майна</w:t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сяг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даж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ів</m:t>
              </m:r>
            </m:den>
          </m:f>
        </m:oMath>
      </m:oMathPara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firstLine="720"/>
        <w:rPr/>
      </w:pPr>
      <w:r>
        <w:rPr/>
        <w:t>Зрозуміло що для аналізу використання ресурсів підприємства показника обігу основного капіталу замало , бо він не враховує активи , що не входять до його складу . А через те , що питома частка даних активів на багатьох підприємствах дуже значна - доцільно використовувати показник обігу загальної вартості майна ., що дасть можливість побачити ефективність використання майнового комплексу підприємства в цілому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  <w:t>Товарно-матеріальні запаси в днях обороту</w:t>
      </w:r>
    </w:p>
    <w:p>
      <w:pPr>
        <w:pStyle w:val="TextBodyIndent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варн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тріаль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пасів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личи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ічног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буту</m:t>
              </m:r>
              <m:f>
                <m:fPr>
                  <m:type m:val="lin"/>
                </m:fPr>
                <m:num>
                  <m:r>
                    <m:t xml:space="preserve"> 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ів</m:t>
              </m:r>
            </m:den>
          </m:f>
        </m:oMath>
      </m:oMathPara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firstLine="720"/>
        <w:rPr/>
      </w:pPr>
      <w:r>
        <w:rPr/>
        <w:t>Даний показник відображає середню кількість днів протягом якої  запаси знаходяться в обігу . Фактично це є аналітичним доповненням до показника обігу товарно-матеріальних запасів.</w:t>
      </w:r>
    </w:p>
    <w:p>
      <w:pPr>
        <w:pStyle w:val="TextBodyIndent"/>
        <w:ind w:left="720" w:firstLine="720"/>
        <w:rPr/>
      </w:pPr>
      <w:r>
        <w:rPr/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  <w:t>3. Показники фінансового левереджу</w:t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Заборгованість до активів ( Ступінь залежності від кредиторів )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боргованості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галь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тивів</m:t>
              </m:r>
            </m:den>
          </m:f>
        </m:oMath>
      </m:oMathPara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Показник даної групи відображає ступінь залежності фірми від фінансування з боку кредиторів . На відміну від показників ліквідності в даному випадку враховується загальна сума боргу , яка включає крім поточної заборгованості ще і довгострокові зобов’язання фір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  <w:t>Покриття виплат по відсотках доходами компанії</w:t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уток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тежі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соткх</m:t>
              </m:r>
            </m:den>
          </m:f>
        </m:oMath>
      </m:oMathPara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lef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 xml:space="preserve">Економічний зміст – здатність підприємства за рахунок власного прибутку сплачувати відсотки по боргових зобов’язаннях. При обчисленні  показника слід враховувати особливості законодавства , яке визначає джерела сплати відсотків . Існує два варіанти : сплачуються відсотки з прибутку до вирахування податку на прибуток чи після, відповідно до варіанту певний вигляд матиме і чисельник формули розрахунку показника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  <w:t xml:space="preserve">4. Показники прибутковості </w:t>
      </w:r>
    </w:p>
    <w:p>
      <w:pPr>
        <w:pStyle w:val="TextBodyIndent"/>
        <w:ind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Коефіцієнт дохідності по збуту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уток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еличи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буту</m:t>
              </m:r>
            </m:den>
          </m:f>
        </m:oMath>
      </m:oMathPara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rPr/>
      </w:pPr>
      <w:r>
        <w:rPr/>
        <w:t>Вимірюється величина доходу який принесла реалізація товару на 1 грошову одиницю  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Основний коефіцієнт дохідності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ход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рахуван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соткі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атків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йна</m:t>
              </m:r>
            </m:den>
          </m:f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Цей коефіцієнт показує спроможність активів фірми давати дохід без урахування впливу на суму доходів податків та левереджу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  <w:t>Коефіцієнт прибутковості майна після вирахування відсотків та податків</w:t>
      </w:r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ист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уток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йна</m:t>
              </m:r>
            </m:den>
          </m:f>
        </m:oMath>
      </m:oMathPara>
    </w:p>
    <w:p>
      <w:pPr>
        <w:pStyle w:val="TextBodyIndent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/>
        <w:t>Фактично даний показник є кінцевим мірилом ефективності ведення бізнесу. Він показує скільки 1 грошова одиниця вкладена в діло принесла чистого прибутку , яким фірма може вільно користуватися 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Наведені показники прибутковості є основними, що використовуються в банківські практиці для оцінки кредитоспроможності клієнта . Фактично можна розрахувати прибутковість будь-якого активу фірми. Основною проблемою при цьому буде виділення частини прибутку яку приніс саме цей актив.</w:t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  <w:t>5. Ринкові</w:t>
      </w:r>
    </w:p>
    <w:p>
      <w:pPr>
        <w:pStyle w:val="TextBodyIndent"/>
        <w:ind w:left="720" w:firstLine="720"/>
        <w:rPr/>
      </w:pPr>
      <w:r>
        <w:rPr/>
        <w:t>Дану групу показників доцільно розрахувати  у випадку коли фірма є акціонерним товариством та її акції вільно продаються та купуються на ринку цінних паперів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  <w:t>1. Дохід на одну акцію</w:t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рахоаних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відентв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ільк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цій</m:t>
              </m:r>
            </m:den>
          </m:f>
        </m:oMath>
      </m:oMathPara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  <w:t>2. Дивідендний дохід на одну акцію у відсотках</w:t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іч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від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дн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цію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ідсотках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редня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инко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і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ції</m:t>
              </m:r>
            </m:den>
          </m:f>
        </m:oMath>
      </m:oMathPara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  <w:t>3. Відношення ціни акції до прибутку на неї</w:t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і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ції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рахований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ивдент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цію</m:t>
              </m:r>
            </m:den>
          </m:f>
        </m:oMath>
      </m:oMathPara>
    </w:p>
    <w:p>
      <w:pPr>
        <w:pStyle w:val="TextBodyIndent"/>
        <w:ind w:left="720" w:hanging="0"/>
        <w:rPr/>
      </w:pPr>
      <w:r>
        <w:rPr/>
        <w:t xml:space="preserve">Показує скільки інвестори бажають заплатити за 1 грошову одиницю доходу. </w:t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  <w:t>4. Відношення ринкової вартості акції до її балансової вартості</w:t>
      </w:r>
    </w:p>
    <w:p>
      <w:pPr>
        <w:pStyle w:val="TextBodyIndent"/>
        <w:ind w:left="720" w:hanging="0"/>
        <w:rPr>
          <w:i/>
          <w:i/>
        </w:rPr>
      </w:pPr>
      <w:r>
        <w:rPr>
          <w:i/>
        </w:rPr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К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инк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ції</m:t>
              </m:r>
              <m:r>
                <m:t xml:space="preserve">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ансов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ртість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ціїї</m:t>
              </m:r>
            </m:den>
          </m:f>
        </m:oMath>
      </m:oMathPara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Ці коефіцієнти служать показниками того , що думають інвестори про минулу діяльність компанії та перспективу її майбутнього розвитку. </w:t>
      </w:r>
    </w:p>
    <w:p>
      <w:pPr>
        <w:pStyle w:val="TextBodyIndent"/>
        <w:rPr/>
      </w:pPr>
      <w:r>
        <w:rPr/>
        <w:t xml:space="preserve">Вони знаходяться у прямому зв’язку з усіма попередньо розрахованими. Якщо коефіцієнти управління боргами, ліквідності , прибутковості  знаходяться на належному рівні , то тоді відносні показники ринкової вартості будуть високими.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hanging="0"/>
        <w:rPr>
          <w:sz w:val="28"/>
          <w:u w:val="single"/>
        </w:rPr>
      </w:pPr>
      <w:r>
        <w:rPr>
          <w:sz w:val="28"/>
          <w:u w:val="single"/>
        </w:rPr>
        <w:t>6. Показник економічно вигідної додаткової вартості</w:t>
      </w:r>
    </w:p>
    <w:p>
      <w:pPr>
        <w:pStyle w:val="TextBodyIndent"/>
        <w:rPr/>
      </w:pPr>
      <w:r>
        <w:rPr/>
        <w:t xml:space="preserve">Виділення окремого показника пов’язане з нетрадиційністю підходу до його розрахунку. Цей показник є мірилом ефективності поточної діяльності фірми , доцільності  її витрат на власний капітал . Він розраховується шляхом додавання до чистого доходу суми утриманих податків та відніманням всіх витрат що понесла фірма. </w:t>
      </w:r>
    </w:p>
    <w:p>
      <w:pPr>
        <w:pStyle w:val="TextBodyIndent"/>
        <w:rPr/>
      </w:pPr>
      <w:r>
        <w:rPr/>
      </w:r>
    </w:p>
    <w:p>
      <w:pPr>
        <w:pStyle w:val="Heading3"/>
        <w:rPr/>
      </w:pPr>
      <w:bookmarkStart w:id="9" w:name="__RefHeading___Toc412232244"/>
      <w:bookmarkEnd w:id="9"/>
      <w:r>
        <w:rPr/>
        <w:t>2.4.2</w:t>
        <w:tab/>
        <w:t>Аналіз отриманих фінансових коефіцієнті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лід зауважити , що аналіз відносних показників не тільки забезпечує корисною інформацією відносно операцій фірми та її фінансового становища , але він має також специфічні проблеми , які потребують обережності та розсудливості. Деякі з них прелічені нижче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Багато фірм здійснюють свої операції через філії , представництва та підрозділи в багатьох галузях . У таких випадках дуже складно розробити групу змістовних середніх відносних показників з метою порівняння. Це робить аналіз відносних показників більш придатним для малих , вузкоспеціалізованих фірм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Інфляція є причиною перекручення даних балансових звітів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зонність також є фактором змін у показниках , що приводить до перекручення дійсності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еякі компанії вдаються до шахрайства через завищення даних фінансових звіті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ізні методи ведення обліку приводять до різних результаті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ажко дати одностайну оцінку значенню показника : “добре“ , “відмінно”  чи “погано”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Компанія може мати частину показників , що свідчать про її стійке положення , а решту – про слабке . В цьому випадку дуже складно визначити якій-небудь агрегатний показник 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ою проблемою застосування в аналізі фінансових коефіцієнтів є те що фактично самі по собі вони несуть обмежену інформацію . Повністю виконати свої функції вони можуть лише у порівнянні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мій погляд існує 4 напрямки порівняння 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З аналогічними показниками основних конкурентів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З середніми показниками по галузі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З показниками найкращих та найгірших фірм галузі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З власними показниками за попередні періоди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Для аналізу кредитоспроможності клієнта аналітику банка найважливішим буде порівняння з середніми показниками по галузі та власними показниками фірми за минулі періоди 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При порівнянні з власними попередніми показниками дуже важливим є виявлення тенденції яка сформувалася у клієнта за останні 3-5 років . На основі цих даних можна за допомогою кореляційно-регресійного аналізу встановити прогнозні показники на найближче майбутнє . Для виконання такого аналізу дуже зручним є набір фінансових та статистичних функцій табличного процесора Excel фірми Microsoft. ( приклад такого аналізу поданий в Таблицях 1,2,3,4  та Інструкції по користуванню 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При порівнянні з середніми показниками по галузі можна виявити ефективність використання власних та залучених ресурсів клієнтом у порівнянні з аналогічними підприємствами 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загалі треба зазначити , що тільки на основі отриманих показників не можна приймати рішення про рівень ризиковості кредитної операції . Ці показники  повинні бути однією зі складових частин  інформаційного комплексу , що використовується  при визначені рівня ризикованості кредитної операції . </w:t>
      </w:r>
    </w:p>
    <w:p>
      <w:pPr>
        <w:pStyle w:val="Style8"/>
        <w:rPr/>
      </w:pPr>
      <w:r>
        <w:rPr/>
        <w:t>Інструкція</w:t>
      </w:r>
    </w:p>
    <w:p>
      <w:pPr>
        <w:pStyle w:val="Normal"/>
        <w:spacing w:lineRule="auto" w:line="360"/>
        <w:jc w:val="center"/>
        <w:rPr/>
      </w:pPr>
      <w:r>
        <w:rPr/>
        <w:t>по користуванню</w:t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>таблицями розрахунку фінансових коефіцієнтів діяльності фірми при оцінці її кредитоспроможності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ля розрахунку фінансових коефіцієнтів необхідно внести первинні балансові данні у відповідні клітини листа “ Данні фінансових звітів “ за відповідні періоди діяльності фірм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и цьому в листі “ Фінансові коефіцієнти ” будуть автоматично розраховані коефіцієнти для яких є достатньо даних . При відсутності частини чи повного обсягу даних для певного коефіцієнту в його клітинці заявиться напис “ Відсутні початкові дані “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У стовпчику “Дисперсія” листа “ Фінансові коефіцієнти ” буде обраховане значення дисперсії певного показника за всі півріччя всіх періодів. Цей є показником стабільності діяльності фірми , чи менше це значення тим стабільніше фірма . Також стовпчик  “Зміни” покаже зміну в коефіцієнтах починаючи з 1 півріччя першого періоду до 2 півріччя останньог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акож автоматично будуть розраховані прогнозні дані коефіцієнтів на майбутній період . Це буде зроблено за допомогою функції Тенденція . Треба зазначити , що ці данні дуже умовні , тому що при прогнозуванні треба враховувати данні на якомога більшому проміжку часу , а фактично можна використати  данні лише за 2-5 рокі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ля порівняння з середніми показниками коефіцієнтів по галузі їх необхідно внести у відповідні клітини листа “ Порівняльні дані з середніми по галузі та прогноз на наступний період “ . У стовпчику “ Відхилення від середнього ”  автоматично буде прораховано абсолютне відхилення показників фірми від показників галузі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Пам’ятайте , що ці таблиці лише допоміжний матеріал і не дадуть готового рішення чи є клієнт кредитоспроможнім чи ні . Відповідь на це питання може дати лише експерт використавши обраховані в таблицях показники та іншу додаткову інформацію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284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  <w:t>Таблиця Дані фінансових звітів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144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"/>
        <w:gridCol w:w="5000"/>
        <w:gridCol w:w="1290"/>
        <w:gridCol w:w="420"/>
        <w:gridCol w:w="1290"/>
        <w:gridCol w:w="1290"/>
        <w:gridCol w:w="470"/>
        <w:gridCol w:w="1290"/>
        <w:gridCol w:w="1290"/>
        <w:gridCol w:w="460"/>
        <w:gridCol w:w="1290"/>
      </w:tblGrid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50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ття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6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піврічч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піврічч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півріччя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піврічч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півріччя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півріччя</w:t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ількість акці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лансова вартість акції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редня ринкова ціна акції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ивіденд на акцію у відсотках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рахований дивіденд на акцію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а нарахованих дивіденді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і фонд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оварно-матеріальні запаси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роткотермінова дебіторська заборгованіст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Гроші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точні активи ( 8 + 9 + 10 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оротний капітал ( 8 + 10 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соколіквідні активи ( 9 + 10 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алізація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аловий дохід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ід до вирахування відсотків та податків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тий прибуток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00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гальна кредиторська заборгованіст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латежі по відсотках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Таблиця Фінансові коефіцієнти</w:t>
      </w:r>
    </w:p>
    <w:tbl>
      <w:tblPr>
        <w:tblW w:w="1505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678"/>
        <w:gridCol w:w="1015"/>
        <w:gridCol w:w="420"/>
        <w:gridCol w:w="990"/>
        <w:gridCol w:w="1100"/>
        <w:gridCol w:w="410"/>
        <w:gridCol w:w="1010"/>
        <w:gridCol w:w="1180"/>
        <w:gridCol w:w="410"/>
        <w:gridCol w:w="1100"/>
        <w:gridCol w:w="1130"/>
        <w:gridCol w:w="1010"/>
      </w:tblGrid>
      <w:tr>
        <w:trPr>
          <w:trHeight w:val="258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казник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'95</w:t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'96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'97</w:t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півріччя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піврічч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півріччя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півріччя</w:t>
            </w:r>
          </w:p>
        </w:tc>
        <w:tc>
          <w:tcPr>
            <w:tcW w:w="11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исперсія</w:t>
            </w:r>
          </w:p>
        </w:tc>
        <w:tc>
          <w:tcPr>
            <w:tcW w:w="10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міни</w:t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Ліквідності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гальн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іквідність оборот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рмінов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правління активам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іговість товарно-матеріальних запас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ількість днів до отримання заборгован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іг основ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іг загальної варт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оварно-матеріальні запаси в днях оборо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інансового левереджу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упінь залежності від кредитор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криття плат. по відсотках  прибутк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бутковості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ідність по збу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ий показник прибутков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казник прибутков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Ринкові 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ід на 1 акцію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ивідендний дохід на 1 акцію у відсотка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іна акції до прибутку на не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ідношення ринкової та баланс. вартості акці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Таблиця </w:t>
        <w:tab/>
        <w:t>Порівняльні дані з середніми по галузі та прогноз на наступний період</w:t>
      </w:r>
    </w:p>
    <w:p>
      <w:pPr>
        <w:pStyle w:val="Normal"/>
        <w:spacing w:lineRule="auto" w:line="360"/>
        <w:ind w:firstLine="360"/>
        <w:jc w:val="both"/>
        <w:rPr>
          <w:sz w:val="20"/>
        </w:rPr>
      </w:pPr>
      <w:r>
        <w:rPr>
          <w:sz w:val="20"/>
        </w:rPr>
      </w:r>
    </w:p>
    <w:tbl>
      <w:tblPr>
        <w:tblW w:w="150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4678"/>
        <w:gridCol w:w="1015"/>
        <w:gridCol w:w="420"/>
        <w:gridCol w:w="990"/>
        <w:gridCol w:w="1100"/>
        <w:gridCol w:w="410"/>
        <w:gridCol w:w="1010"/>
        <w:gridCol w:w="1180"/>
        <w:gridCol w:w="410"/>
        <w:gridCol w:w="1261"/>
        <w:gridCol w:w="993"/>
        <w:gridCol w:w="993"/>
      </w:tblGrid>
      <w:tr>
        <w:trPr>
          <w:trHeight w:val="258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4678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казник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ласні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точні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редні</w:t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алузі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Відхилення </w:t>
            </w:r>
          </w:p>
        </w:tc>
        <w:tc>
          <w:tcPr>
            <w:tcW w:w="410" w:type="dxa"/>
            <w:tcBorders>
              <w:top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ід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реднього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ласний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гноз</w:t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півріччя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півріччя</w:t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півріччя</w:t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півріччя</w:t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півріччя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 півріччя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 півріччя</w:t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Ліквідності</w:t>
            </w:r>
          </w:p>
        </w:tc>
        <w:tc>
          <w:tcPr>
            <w:tcW w:w="101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Загальн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іквідність оборот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рмінова ліквідність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Управління активами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іговість товарно-матеріальних запас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ількість днів до отримання заборгован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іг основного капітал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іг загальної варт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оварно-матеріальні запаси в днях оборо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інансового левереджу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упінь залежності від кредиторів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криття плат. по відсотках  прибутком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бутковості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ідність по збуту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новний показник прибутковості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казник прибутковості майн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678" w:type="dxa"/>
            <w:tcBorders>
              <w:lef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5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lef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/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Ринкові 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хід на 1 акцію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ивідендний дохід на 1 акцію у відсотках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46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Ціна акції до прибутку на не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258" w:hRule="atLeast"/>
        </w:trPr>
        <w:tc>
          <w:tcPr>
            <w:tcW w:w="5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.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ідношення ринкової та баланс. вартості акції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284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10" w:name="__RefHeading___Toc412232245"/>
      <w:r>
        <w:rPr/>
        <w:t>Розділ  3</w:t>
        <w:tab/>
        <w:tab/>
        <w:t>Кількісний аналіз  кредитного ризику</w:t>
      </w:r>
      <w:bookmarkEnd w:id="10"/>
      <w:r>
        <w:rPr/>
        <w:tab/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>
          <w:lang w:val="uk-UA"/>
        </w:rPr>
      </w:pPr>
      <w:bookmarkStart w:id="11" w:name="__RefHeading___Toc412232246"/>
      <w:bookmarkEnd w:id="11"/>
      <w:r>
        <w:rPr>
          <w:lang w:val="uk-UA"/>
        </w:rPr>
        <w:t>3. 1 Метод аналогі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jc w:val="left"/>
        <w:rPr/>
      </w:pPr>
      <w:r>
        <w:rPr/>
        <w:t>Для аналізу ризику яким обтяжена кредитна операція , корисними можуть стати дані про наслідки впливу несприятливих чинників ризику подібних за суттю кредитних операцій , що були виконані раніше .</w:t>
      </w:r>
    </w:p>
    <w:p>
      <w:pPr>
        <w:pStyle w:val="TextBodyIndent"/>
        <w:jc w:val="left"/>
        <w:rPr/>
      </w:pPr>
      <w:r>
        <w:rPr/>
        <w:t>Так на Заході  регулярно публікуються коментарі до тенденцій у найважливіших зонах ризику . За цими даними можна зробити певні висновки загального характеру .</w:t>
      </w:r>
    </w:p>
    <w:p>
      <w:pPr>
        <w:pStyle w:val="TextBodyIndent"/>
        <w:jc w:val="left"/>
        <w:rPr/>
      </w:pPr>
      <w:r>
        <w:rPr/>
        <w:t>При використанні аналогів застосовують бази даних та знань стосовно чинників ризику. Ці бази створюються на матеріалах  з літературних джерел , пошукових робіт , а також шляхом опитування фахівців .</w:t>
      </w:r>
    </w:p>
    <w:p>
      <w:pPr>
        <w:pStyle w:val="TextBodyIndent"/>
        <w:jc w:val="left"/>
        <w:rPr/>
      </w:pPr>
      <w:r>
        <w:rPr/>
        <w:t>Отриманні данні обробляють за допомогою кореляційного аналізу на предмет виявлення залежностей  та  причин  з метою врахування  потенційного ризику під час нових кредитних операцій ..</w:t>
      </w:r>
    </w:p>
    <w:p>
      <w:pPr>
        <w:pStyle w:val="TextBodyIndent"/>
        <w:jc w:val="left"/>
        <w:rPr/>
      </w:pPr>
      <w:r>
        <w:rPr/>
        <w:t>Слід зазначити , що більшість експертів вважають , що навіть у найпростіших і найвідоміших випадках невдалого кредитування досить важко створити досить вичерпний та реалістичний  перелік  сценаріїв можливих невдач . Для більшості можливих невдач та зумовленого ними ризику характерні такі особливості :</w:t>
      </w:r>
    </w:p>
    <w:p>
      <w:pPr>
        <w:pStyle w:val="TextBodyIndent"/>
        <w:numPr>
          <w:ilvl w:val="0"/>
          <w:numId w:val="20"/>
        </w:numPr>
        <w:jc w:val="left"/>
        <w:rPr/>
      </w:pPr>
      <w:r>
        <w:rPr/>
        <w:t>Причини з часом нашаровуються одна на одну , має місце тривалий інкубаційний період їх визрівання</w:t>
      </w:r>
    </w:p>
    <w:p>
      <w:pPr>
        <w:pStyle w:val="TextBodyIndent"/>
        <w:numPr>
          <w:ilvl w:val="0"/>
          <w:numId w:val="20"/>
        </w:numPr>
        <w:jc w:val="left"/>
        <w:rPr/>
      </w:pPr>
      <w:r>
        <w:rPr/>
        <w:t>Ці невдачі якісно відрізняються між собою</w:t>
      </w:r>
    </w:p>
    <w:p>
      <w:pPr>
        <w:pStyle w:val="TextBodyIndent"/>
        <w:numPr>
          <w:ilvl w:val="0"/>
          <w:numId w:val="20"/>
        </w:numPr>
        <w:jc w:val="left"/>
        <w:rPr/>
      </w:pPr>
      <w:r>
        <w:rPr/>
        <w:t>Їх ефект проявляється як результат складної суперпозиції ряду негативних причин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uk-UA"/>
        </w:rPr>
      </w:pPr>
      <w:bookmarkStart w:id="12" w:name="__RefHeading___Toc412232247"/>
      <w:bookmarkEnd w:id="12"/>
      <w:r>
        <w:rPr>
          <w:lang w:val="uk-UA"/>
        </w:rPr>
        <w:t>3.2</w:t>
        <w:tab/>
        <w:t>Експертний метод оцінки кредитного ризи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TextBodyIndent"/>
        <w:rPr/>
      </w:pPr>
      <w:r>
        <w:rPr/>
        <w:t>Аналіз ситуації , яка склалася в банківській сфері , свідчить , що більшість банків зазнають фінансового краху з надзвичайно ризикованою кредитною політикою. Чимало банків мають сьогодні збитки тому , що займалися кредитуванням комерційних структур , котрі будували свій бізнес на інфляційних процесах. За оцінкою експертів , близько половини  виданих сум не повертаються клієнтами. Причина цього – в низькому професійному рівні менеджменту комерційних банків, зокрема в тому , що немає науково обгрунтованої методики оцінки кредитоспроможності  та ризику неповернення позик  і .  в результаті , вибору клієнтів кредитування , а також у тому , що бракує спеціалістів , компетентних у підготовці і прийнятті рішень про прийнятність та умови кредитування.</w:t>
      </w:r>
    </w:p>
    <w:p>
      <w:pPr>
        <w:pStyle w:val="TextBodyIndent"/>
        <w:rPr/>
      </w:pPr>
      <w:r>
        <w:rPr/>
        <w:t xml:space="preserve">Специфіка кредитного ризику полягає в тому , що його дуже важко обчислити за допомогою математичного апарату і виразити в цифрах. Це пояснюється тим , що існує велика кількість факторів , що формують кредитний ризик , і вплив цих факторів можна оцінити лише на логічному рівні , а вираженню математично вони не підлягають. </w:t>
      </w:r>
    </w:p>
    <w:p>
      <w:pPr>
        <w:pStyle w:val="TextBodyIndent"/>
        <w:rPr/>
      </w:pPr>
      <w:r>
        <w:rPr/>
        <w:t xml:space="preserve">При оцінці ризику часто необхідно оперувати  специфічними якісними оцінками , котрі не піддаються формальному описанню та документальному оформленню . </w:t>
      </w:r>
    </w:p>
    <w:p>
      <w:pPr>
        <w:pStyle w:val="TextBodyIndent"/>
        <w:rPr/>
      </w:pPr>
      <w:r>
        <w:rPr/>
        <w:t xml:space="preserve">Відомо , що джерелом кредитної інформації є як офіційна звітність клієнта так і неформальні данні . Вони представлені в основному якісними показниками , такими як  якість управління  та діяльність керівництва фірми , репутація керівників , аж до їх морального обличчя , надійність внутріфірмового контролю ,  обгрунтованість рішень , що приймаються на фірмі , дотримання закону і договірних зобов’язань , стан платіжної дисципліни , обліку , звітності , перспективи розвитку підприємства та багато іншого. </w:t>
      </w:r>
    </w:p>
    <w:p>
      <w:pPr>
        <w:pStyle w:val="TextBodyIndent"/>
        <w:rPr/>
      </w:pPr>
      <w:r>
        <w:rPr/>
        <w:t>Є багато методів для визначення впливу окремих факторів на формування кредитного ризику , тобто в принципі можливо оцінити кредитний ризик з окремих сторін, а вивести одну агрегатну оцінку на математичному рівні практично неможливо через те , що  фактори впливу мають різну природу .</w:t>
      </w:r>
    </w:p>
    <w:p>
      <w:pPr>
        <w:pStyle w:val="TextBodyIndent"/>
        <w:rPr/>
      </w:pPr>
      <w:r>
        <w:rPr/>
        <w:t xml:space="preserve">В цьому випадку необхідно використовувати експертний метод оцінки який базується на опитуванні думок певної кількості фахівців ( експертів ) з подальшою обробкою отриманих результатів .  Цей метод дає можливість об’єднати результати аналізу відокремлених факторів та досвіду експертів із зазначеного питання.  </w:t>
      </w:r>
    </w:p>
    <w:p>
      <w:pPr>
        <w:pStyle w:val="TextBodyIndent"/>
        <w:rPr/>
      </w:pPr>
      <w:r>
        <w:rPr/>
        <w:t>В практиці провідних банків світу , а в останній час і в практиці вітчизняних , багатьма експертами у вигляді схеми кредитного аналізу застосовується правило шести “Сі” : Character</w:t>
      </w:r>
      <w:r>
        <w:rPr>
          <w:lang w:val="en-US"/>
        </w:rPr>
        <w:t xml:space="preserve"> (</w:t>
      </w:r>
      <w:r>
        <w:rPr/>
        <w:t>характер позичальника) capacity( фінансові можливості) capital ( капітал , грошові кошти ) collateral ( забезпечення ) condition ( загальноекономічні умови ) control ( контроль ) . Кожний з розділів зазначених вище характеризує певну сторону діяльність позичальника і може надати необхідну інформацію для складання прогнозів на майбутнє . Більш детальна характеристика правила шести “СІ”  наведена у Таблиці №   .</w:t>
      </w:r>
    </w:p>
    <w:p>
      <w:pPr>
        <w:sectPr>
          <w:headerReference w:type="default" r:id="rId5"/>
          <w:type w:val="nextPage"/>
          <w:pgSz w:w="11906" w:h="16838"/>
          <w:pgMar w:left="1418" w:right="851" w:gutter="284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14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1363"/>
        <w:gridCol w:w="1101"/>
        <w:gridCol w:w="2464"/>
        <w:gridCol w:w="2464"/>
      </w:tblGrid>
      <w:tr>
        <w:trPr>
          <w:trHeight w:val="320" w:hRule="atLeast"/>
        </w:trPr>
        <w:tc>
          <w:tcPr>
            <w:tcW w:w="8755" w:type="dxa"/>
            <w:gridSpan w:val="4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аблиця №    . Схема проведення кредитного аналізу ( правило шести “СІ” )</w:t>
            </w:r>
          </w:p>
        </w:tc>
        <w:tc>
          <w:tcPr>
            <w:tcW w:w="60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Характер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датні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ошові кошти, капітал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безпеч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оекономічні умов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на історія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ієздатність клієнта і гарант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одаж , прибуток , дивіденди в звітному періоді у порівнянні з минулими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аво власності на актив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Рейтинг у галузі, частка рин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анківське законодавство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свід роботи інших кредиторів з клієнтом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статутних документ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безпеченість власними коштам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Термін служби активі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курентноздатні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равила кредитуванн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Мета позич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Характеристика клієнта: юридичний статус, засновники, основна діяльність тощ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ліквідних резервів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лишкова варті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Чутливість до змі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у клієнта необхідної документації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свід клієнта в складанні планів та прогнозів</w:t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орська та дебіторська заборгованість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орги, обмеже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Умови на ринку пра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на заявка та договір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редитний рейтинг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руктура капіталу та рівень левереджу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обов’язання за лізингом та закладн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Вплив інфляції на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Інформація сторонніх експертів про прогнозовані зміни у економічному становищі.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серед керівників осіб з правом другого підпис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Контроль за витратами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страхув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овгострокові прогнози для галузі і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Динаміка цін на акції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Гарант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Наявність аудиторського висновку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Банк клієн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Якість управлінн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удові санк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Останні зміни в обліку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даткові санкції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Потреба у фін. ресурсах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"/>
          <w:type w:val="evenPage"/>
          <w:pgSz w:orient="landscape" w:w="16838" w:h="11906"/>
          <w:pgMar w:left="1134" w:right="1134" w:gutter="284" w:header="0" w:top="851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Для експертного  метода характерний високий рівень суб’єктивізму . Іноді експерти не можуть навіть пояснити чому вони приймають певне рішення , бо процес аналізу при експертному методі знаходиться в більшості випадків у сфері інтуіціїї експерта.</w:t>
      </w:r>
    </w:p>
    <w:p>
      <w:pPr>
        <w:pStyle w:val="TextBodyIndent"/>
        <w:rPr/>
      </w:pPr>
      <w:r>
        <w:rPr/>
        <w:t>Але не зважаючи на це можна визначити основні моменти , яких дотримується більшість експертів в процесі аналізу 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 xml:space="preserve">Відбір значущих факторів 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720" w:firstLine="360"/>
        <w:rPr/>
      </w:pPr>
      <w:r>
        <w:rPr/>
        <w:t xml:space="preserve">На цьому етапі експерт формує базу даних яка може складатися з масивів інформації , що прямо чи опосередковано стосується об’єкту дослідження . До таких масивів може відноситись : 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 xml:space="preserve">данні зібрані шляхом використання каналів кредитної інформації про потенційного позичальника ( репутація , ступінь відповідальності по відношенню до погашення заборгованості , психологічний портрет керівництва фірми-позичальника , дієздатність та правоздатність фірми ) 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дані отримані шляхом математичного аналізу кредитоспроможності позичальника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дані отримані шляхом співставленні зі схожими випадками в кредитуванні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результати математичного аналізу рівня ризикованості кредитної операції із застосуванням комп’ютерної техніки</w:t>
      </w:r>
    </w:p>
    <w:p>
      <w:pPr>
        <w:pStyle w:val="TextBodyIndent"/>
        <w:numPr>
          <w:ilvl w:val="0"/>
          <w:numId w:val="1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загальні відомості про стан економіки та певних галузей господарства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Вибір вирішального  правила на основі значущих факторів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1080" w:hanging="0"/>
        <w:rPr/>
      </w:pPr>
      <w:r>
        <w:rPr/>
        <w:t>Це правило яким експерт буде користуватися при прийнятті остаточного рішення про рівень ризикованості операції</w:t>
      </w:r>
    </w:p>
    <w:p>
      <w:pPr>
        <w:pStyle w:val="TextBodyIndent"/>
        <w:ind w:left="1080" w:hanging="0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Оцінка значущості факторів і прийняття рішення на основі отриманого загального правила.</w:t>
      </w:r>
    </w:p>
    <w:p>
      <w:pPr>
        <w:pStyle w:val="TextBodyIndent"/>
        <w:ind w:left="720" w:hanging="0"/>
        <w:rPr>
          <w:b/>
          <w:b/>
        </w:rPr>
      </w:pPr>
      <w:r>
        <w:rPr>
          <w:b/>
        </w:rPr>
      </w:r>
    </w:p>
    <w:p>
      <w:pPr>
        <w:pStyle w:val="TextBodyIndent"/>
        <w:ind w:left="1080" w:firstLine="360"/>
        <w:rPr/>
      </w:pPr>
      <w:r>
        <w:rPr/>
        <w:t>Наявність великої кількості факторів вимагає від експерта впорядкувати їх надавши кожному певний рівень значущості , який на думку експерта відображатиме ступінь впливу даного фактора на систему взагалі . Також рівень значущості відображає ступінь довіри експерта певній інформації і джерелу з якої вона надійшла .Як правило сума рівнів значущості всіх факторів дорівнює 1 . Але в реальній ситуації експерт просто ранжує фактори за ступенем значущості  і на основі такого ранжування і обраного вирішального правила проходить прийняття рішення .</w:t>
      </w:r>
    </w:p>
    <w:p>
      <w:pPr>
        <w:pStyle w:val="TextBodyIndent"/>
        <w:rPr/>
      </w:pPr>
      <w:r>
        <w:rPr/>
        <w:t xml:space="preserve">Узагальнюючи вище сказане необхідно  зазначити , що процес прийняття рішення про кредитування складний і багатогранний . Проте реальність господарської ситуації не дає резерву часу для прийняття подібних рішень . Цим зумовлена необхідність автоматизації вказаної процедури прийняття банківських рішень , найбільш раціональною реалізацією якої є розробка експертної системи підтримки прийняття рішень про кредитування . </w:t>
      </w:r>
    </w:p>
    <w:p>
      <w:pPr>
        <w:pStyle w:val="TextBodyIndent"/>
        <w:rPr/>
      </w:pPr>
      <w:r>
        <w:rPr/>
        <w:t xml:space="preserve">Але треба пам’ятати , що кінцеве рішення не за машиною , а за людиною тому проблема визначення рівня кредитного ризику це здебільшого проблема високопрофесійних спеціально підготовлених кадрів .  </w:t>
      </w:r>
    </w:p>
    <w:p>
      <w:pPr>
        <w:pStyle w:val="TextBodyIndent"/>
        <w:rPr/>
      </w:pPr>
      <w:r>
        <w:rPr/>
      </w:r>
    </w:p>
    <w:p>
      <w:pPr>
        <w:pStyle w:val="Heading2"/>
        <w:ind w:firstLine="720"/>
        <w:rPr>
          <w:lang w:val="uk-UA"/>
        </w:rPr>
      </w:pPr>
      <w:bookmarkStart w:id="13" w:name="__RefHeading___Toc412232248"/>
      <w:bookmarkEnd w:id="13"/>
      <w:r>
        <w:rPr>
          <w:lang w:val="uk-UA"/>
        </w:rPr>
        <w:t>3. 3 Врахування кредитного ризику при обчисленні ставки відсот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rPr/>
      </w:pPr>
      <w:r>
        <w:rPr/>
        <w:t>Для викладення даної проблеми слід в першу чергу слід означити певні базові поняття .</w:t>
      </w:r>
    </w:p>
    <w:p>
      <w:pPr>
        <w:pStyle w:val="TextBodyIndent"/>
        <w:rPr/>
      </w:pPr>
      <w:r>
        <w:rPr>
          <w:i/>
        </w:rPr>
        <w:t>Кредитний ризик за конкретною угодою</w:t>
      </w:r>
      <w:r>
        <w:rPr/>
        <w:t xml:space="preserve"> - це  ймовірність </w:t>
      </w:r>
      <w:r>
        <w:rPr>
          <w:i/>
          <w:lang w:val="en-US"/>
        </w:rPr>
        <w:t>( p )</w:t>
      </w:r>
      <w:r>
        <w:rPr>
          <w:lang w:val="en-US"/>
        </w:rPr>
        <w:t xml:space="preserve"> </w:t>
      </w:r>
      <w:r>
        <w:rPr/>
        <w:t>отримання банком збитків від невиконання  позичальником конкретної кредитної угоди</w:t>
      </w:r>
      <w:r>
        <w:rPr>
          <w:i/>
        </w:rPr>
        <w:t>.</w:t>
      </w:r>
      <w:r>
        <w:rPr>
          <w:i/>
          <w:lang w:val="en-US"/>
        </w:rPr>
        <w:t>( 0&lt;p&lt;1 )</w:t>
      </w:r>
      <w:r>
        <w:rPr>
          <w:i/>
        </w:rPr>
        <w:t xml:space="preserve"> </w:t>
      </w:r>
    </w:p>
    <w:p>
      <w:pPr>
        <w:pStyle w:val="TextBodyIndent"/>
        <w:rPr/>
      </w:pPr>
      <w:r>
        <w:rPr>
          <w:i/>
        </w:rPr>
        <w:t>Зважений кредитний ризик</w:t>
      </w:r>
      <w:r>
        <w:rPr/>
        <w:t xml:space="preserve"> – добуток суми позики </w:t>
      </w:r>
      <w:r>
        <w:rPr>
          <w:i/>
          <w:lang w:val="en-US"/>
        </w:rPr>
        <w:t>( S</w:t>
      </w:r>
      <w:r>
        <w:rPr>
          <w:i/>
          <w:sz w:val="16"/>
          <w:lang w:val="en-US"/>
        </w:rPr>
        <w:t>i</w:t>
      </w:r>
      <w:r>
        <w:rPr>
          <w:i/>
          <w:lang w:val="en-US"/>
        </w:rPr>
        <w:t xml:space="preserve"> )</w:t>
      </w:r>
      <w:r>
        <w:rPr>
          <w:i/>
        </w:rPr>
        <w:t>,</w:t>
      </w:r>
      <w:r>
        <w:rPr/>
        <w:t xml:space="preserve"> зафіксованої у</w:t>
      </w:r>
      <w:r>
        <w:rPr>
          <w:lang w:val="en-US"/>
        </w:rPr>
        <w:t xml:space="preserve"> </w:t>
      </w:r>
      <w:r>
        <w:rPr/>
        <w:t>кредитній угоді та ймовірності невиконання позичальником конкретної кредитної угоди</w:t>
      </w:r>
      <w:r>
        <w:rPr>
          <w:i/>
        </w:rPr>
        <w:t>.</w:t>
      </w:r>
      <w:r>
        <w:rPr>
          <w:i/>
          <w:lang w:val="en-US"/>
        </w:rPr>
        <w:t>( p )</w:t>
      </w:r>
    </w:p>
    <w:p>
      <w:pPr>
        <w:pStyle w:val="TextBodyIndent"/>
        <w:rPr>
          <w:i/>
          <w:i/>
          <w:lang w:val="en-US"/>
        </w:rPr>
      </w:pPr>
      <w:r>
        <w:rPr>
          <w:i/>
        </w:rPr>
        <w:t xml:space="preserve">Кредитний ризик зя всім портфелем </w:t>
      </w:r>
      <w:r>
        <w:rPr>
          <w:i/>
          <w:lang w:val="en-US"/>
        </w:rPr>
        <w:t xml:space="preserve">( D ) </w:t>
      </w:r>
      <w:r>
        <w:rPr>
          <w:i/>
        </w:rPr>
        <w:t xml:space="preserve">який складається з  </w:t>
      </w:r>
      <w:r>
        <w:rPr>
          <w:i/>
          <w:lang w:val="en-US"/>
        </w:rPr>
        <w:t xml:space="preserve">n  </w:t>
      </w:r>
      <w:r>
        <w:rPr>
          <w:i/>
        </w:rPr>
        <w:t xml:space="preserve">угод – </w:t>
      </w:r>
      <w:r>
        <w:rPr/>
        <w:t xml:space="preserve">це </w:t>
      </w:r>
      <w:r>
        <w:rPr>
          <w:lang w:val="en-US"/>
        </w:rPr>
        <w:t>c</w:t>
      </w:r>
      <w:r>
        <w:rPr/>
        <w:t>ередньозважена величина ризиків за всіма угодами кредитного портфелю .Його можна виразити за допомогою формули наступним чином :</w:t>
      </w:r>
    </w:p>
    <w:p>
      <w:pPr>
        <w:pStyle w:val="TextBodyIndent"/>
        <w:rPr/>
      </w:pPr>
      <w:r>
        <w:rPr>
          <w:i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i/>
          <w:lang w:val="en-US"/>
        </w:rPr>
        <w:t xml:space="preserve"> </w:t>
      </w:r>
      <w:r>
        <w:rPr>
          <w:i/>
          <w:lang w:val="en-US"/>
        </w:rPr>
        <w:tab/>
        <w:tab/>
        <w:t>( 1 )</w:t>
      </w:r>
    </w:p>
    <w:p>
      <w:pPr>
        <w:pStyle w:val="TextBodyIndent"/>
        <w:rPr/>
      </w:pPr>
      <w:r>
        <w:rPr/>
        <w:t>Де :</w:t>
      </w:r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- ймовірність невиконання позичальником конкретної кредитної угоди , </w:t>
      </w:r>
    </w:p>
    <w:p>
      <w:pPr>
        <w:pStyle w:val="TextBodyIndent"/>
        <w:rPr/>
      </w:pPr>
      <w:r>
        <w:rPr/>
        <w:t>і = 1,…n.</w:t>
      </w:r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 xml:space="preserve">- сума </w:t>
      </w:r>
      <w:r>
        <w:rPr>
          <w:i/>
        </w:rPr>
        <w:t>і</w:t>
      </w:r>
      <w:r>
        <w:rPr/>
        <w:t>-ї позички</w:t>
      </w:r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 </w:t>
      </w:r>
      <w:r>
        <w:rPr>
          <w:lang w:val="en-US"/>
        </w:rPr>
        <w:tab/>
        <w:tab/>
        <w:t>( 2 )</w:t>
      </w:r>
    </w:p>
    <w:p>
      <w:pPr>
        <w:pStyle w:val="TextBodyIndent"/>
        <w:rPr/>
      </w:pPr>
      <w:r>
        <w:rPr/>
        <w:t xml:space="preserve">Прийнявши  ймовірність невиконання позичальником кредитної угоди – </w:t>
      </w:r>
      <w:r>
        <w:rPr>
          <w:i/>
        </w:rPr>
        <w:t xml:space="preserve">р </w:t>
      </w:r>
      <w:r>
        <w:rPr/>
        <w:t xml:space="preserve">, ймовірність виконання можна визначити  як   ( 1- </w:t>
      </w:r>
      <w:r>
        <w:rPr>
          <w:i/>
        </w:rPr>
        <w:t xml:space="preserve">р ). </w:t>
      </w:r>
      <w:r>
        <w:rPr/>
        <w:t xml:space="preserve"> Якщо абстрагуватись від таких цілком реальних витрат банку як заробітна платня робітників кредитного відділу банку , витрати на збір та обробку інформації то відсоток за кредитами ( </w:t>
      </w:r>
      <w:r>
        <w:rPr>
          <w:lang w:val="en-US"/>
        </w:rPr>
        <w:t>R</w:t>
      </w:r>
      <w:r>
        <w:rPr/>
        <w:t xml:space="preserve"> ) повинен компенсувати часову вартість грошей (вільна від ризику ставка </w:t>
      </w:r>
      <w:r>
        <w:rPr>
          <w:i/>
        </w:rPr>
        <w:t>r</w:t>
      </w:r>
      <w:r>
        <w:rPr/>
        <w:t>) та ризик неповернення позики</w:t>
      </w:r>
      <w:r>
        <w:rPr>
          <w:lang w:val="en-US"/>
        </w:rPr>
        <w:t xml:space="preserve"> ( </w:t>
      </w:r>
      <w:r>
        <w:rPr>
          <w:i/>
          <w:lang w:val="en-US"/>
        </w:rPr>
        <w:t>p</w:t>
      </w:r>
      <w:r>
        <w:rPr>
          <w:lang w:val="en-US"/>
        </w:rPr>
        <w:t xml:space="preserve"> )</w:t>
      </w:r>
      <w:r>
        <w:rPr/>
        <w:t>. Це можна записати у вигляді формули :</w:t>
      </w:r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>
          <w:lang w:val="en-US"/>
        </w:rPr>
        <w:tab/>
        <w:tab/>
        <w:t>( 3 )</w:t>
      </w:r>
    </w:p>
    <w:p>
      <w:pPr>
        <w:pStyle w:val="TextBodyIndent"/>
        <w:rPr/>
      </w:pPr>
      <w:r>
        <w:rPr/>
        <w:t>Рівняння (3) виражає фундаментальний зв’язок ризику і доходу : відсоткова ставка за позикою збільшується якщо є підстави вважати , що клієнт не погасить кредит.</w:t>
      </w:r>
    </w:p>
    <w:p>
      <w:pPr>
        <w:pStyle w:val="TextBodyIndent"/>
        <w:rPr/>
      </w:pPr>
      <w:r>
        <w:rPr/>
        <w:t xml:space="preserve">Для банку винагородою за ризик є </w:t>
      </w:r>
      <w:r>
        <w:rPr>
          <w:i/>
        </w:rPr>
        <w:t xml:space="preserve">премія за ризик непогашення ( П ) </w:t>
      </w:r>
      <w:r>
        <w:rPr/>
        <w:t>з рівняння (3) одержуємо:</w:t>
      </w:r>
    </w:p>
    <w:p>
      <w:pPr>
        <w:pStyle w:val="TextBodyIndent"/>
        <w:rPr>
          <w:i/>
          <w:i/>
        </w:rPr>
      </w:pPr>
      <w:r>
        <w:rPr>
          <w:i/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TextBodyIndent"/>
        <w:rPr/>
      </w:pPr>
      <w:r>
        <w:rPr/>
        <w:t>Для проведення розрахунку сукупного кредитного ризику слід згадати основні правила оперування з ймовірностями :</w:t>
      </w:r>
    </w:p>
    <w:p>
      <w:pPr>
        <w:pStyle w:val="TextBodyIndent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numPr>
          <w:ilvl w:val="0"/>
          <w:numId w:val="10"/>
        </w:numPr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або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hanging="0"/>
        <w:rPr/>
      </w:pPr>
      <w:r>
        <w:rPr/>
        <w:t>3.</w:t>
      </w:r>
    </w:p>
    <w:p>
      <w:pPr>
        <w:pStyle w:val="TextBodyIndent"/>
        <w:ind w:left="720" w:hanging="0"/>
        <w:rPr>
          <w:position w:val="-46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івалент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ож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і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ож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кщ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TextBodyIndent"/>
        <w:ind w:hanging="0"/>
        <w:rPr>
          <w:position w:val="-46"/>
        </w:rPr>
      </w:pPr>
      <w:r>
        <w:rPr>
          <w:position w:val="-46"/>
        </w:rPr>
        <w:t>4.</w:t>
      </w:r>
    </w:p>
    <w:p>
      <w:pPr>
        <w:pStyle w:val="TextBodyIndent"/>
        <w:ind w:left="720"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квівалентн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ож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Е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акож</m:t>
              </m:r>
              <m:r>
                <m:t xml:space="preserve">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ї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якщ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дія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бо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rPr/>
      </w:pPr>
      <w:r>
        <w:rPr/>
        <w:t xml:space="preserve">Застосовуючи дані формули , правила операцій з ймовірностями і враховуючи те , що кредитний ризик є результатом взаємодії декількох ризиків ( див. Вступ ) можна легко обрахувати ставку відсотка по кредитах з різним рівнем ризикованості . </w:t>
      </w:r>
    </w:p>
    <w:p>
      <w:pPr>
        <w:pStyle w:val="TextBodyIndent"/>
        <w:rPr/>
      </w:pPr>
      <w:r>
        <w:rPr/>
        <w:t>Проблема полягає лише втому , що дуже важко точно оцінити рівні складових ризиків , тому для цього як правило використовуються вищезгадані експертні методи.</w:t>
      </w:r>
    </w:p>
    <w:p>
      <w:pPr>
        <w:pStyle w:val="TextBodyIndent"/>
        <w:rPr/>
      </w:pPr>
      <w:r>
        <w:rPr/>
        <w:t>Треба також зазначити , що існує пряма залежність між ризикованістю кредитного портфеля банку та кореляцією окремих кредитних угод. Наприклад , якщо банк додає до вже існуючих кредитів у галузі електроенергетики іще один аналогічний , то він тим самим значно підвищує ризикованість всього портфеля. Виходячи з вищесказаного необхідно врахувати дану компенсацію за портфельний ризик . Математично це виглядає так :</w:t>
      </w:r>
    </w:p>
    <w:p>
      <w:pPr>
        <w:pStyle w:val="TextBodyInden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TextBodyIndent"/>
        <w:rPr/>
      </w:pPr>
      <w:r>
        <w:rPr/>
        <w:t>Де:</w:t>
      </w:r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/>
        <w:t xml:space="preserve"> </w:t>
      </w:r>
      <w:r>
        <w:rPr/>
        <w:t>- відсоток за позикою</w:t>
      </w:r>
    </w:p>
    <w:p>
      <w:pPr>
        <w:pStyle w:val="TextBodyIndent"/>
        <w:rPr/>
      </w:pPr>
      <w:r>
        <w:rPr>
          <w:i/>
        </w:rPr>
        <w:t>d –</w:t>
      </w:r>
      <w:r>
        <w:rPr/>
        <w:t xml:space="preserve"> показник зміни середньозваженого ризику портфеля</w:t>
      </w:r>
    </w:p>
    <w:p>
      <w:pPr>
        <w:pStyle w:val="TextBodyIndent"/>
        <w:rPr/>
      </w:pPr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TextBodyIndent"/>
        <w:rPr/>
      </w:pPr>
      <w:r>
        <w:rPr>
          <w:i/>
        </w:rPr>
        <w:t>D</w:t>
      </w:r>
      <w:r>
        <w:rPr>
          <w:i/>
          <w:sz w:val="16"/>
        </w:rPr>
        <w:t>0</w:t>
      </w:r>
      <w:r>
        <w:rPr>
          <w:sz w:val="16"/>
        </w:rPr>
        <w:t xml:space="preserve"> – </w:t>
      </w:r>
      <w:r>
        <w:rPr/>
        <w:t>Середньозважений ризик кредитного портфеля без урахування даної позики</w:t>
      </w:r>
    </w:p>
    <w:p>
      <w:pPr>
        <w:pStyle w:val="TextBodyIndent"/>
        <w:rPr/>
      </w:pPr>
      <w:r>
        <w:rPr>
          <w:i/>
        </w:rPr>
        <w:t>D</w:t>
      </w:r>
      <w:r>
        <w:rPr>
          <w:i/>
          <w:sz w:val="16"/>
        </w:rPr>
        <w:t>1</w:t>
      </w:r>
      <w:r>
        <w:rPr>
          <w:sz w:val="16"/>
        </w:rPr>
        <w:t xml:space="preserve"> - </w:t>
      </w:r>
      <w:r>
        <w:rPr/>
        <w:t>Середньозважений ризик кредитного портфеля з урахуванням даної позики</w:t>
      </w:r>
    </w:p>
    <w:p>
      <w:pPr>
        <w:pStyle w:val="TextBodyIndent"/>
        <w:rPr/>
      </w:pPr>
      <w:r>
        <w:rPr/>
        <w:t xml:space="preserve">З наведених формул очевидно , що якщо нова позика збільшує (зменшує) середньозважений ризик кредитного портфеля ( D ) , то премія за кредитний ризик </w:t>
      </w:r>
      <w:r>
        <w:rPr>
          <w:lang w:val="en-US"/>
        </w:rPr>
        <w:t xml:space="preserve">( R - r ) </w:t>
      </w:r>
      <w:r>
        <w:rPr/>
        <w:t>за даною угодою має бути збільшена</w:t>
      </w:r>
      <w:r>
        <w:rPr>
          <w:lang w:val="en-US"/>
        </w:rPr>
        <w:t xml:space="preserve"> </w:t>
      </w:r>
      <w:r>
        <w:rPr/>
        <w:t xml:space="preserve">(зменшена) у співвідношенні </w:t>
      </w:r>
      <w:r>
        <w:rPr>
          <w:lang w:val="en-US"/>
        </w:rPr>
        <w:t xml:space="preserve">( </w:t>
      </w:r>
      <w:r>
        <w:rPr/>
        <w:t>1+d</w:t>
      </w:r>
      <w:r>
        <w:rPr>
          <w:lang w:val="en-US"/>
        </w:rPr>
        <w:t xml:space="preserve"> ).</w:t>
      </w:r>
    </w:p>
    <w:p>
      <w:pPr>
        <w:pStyle w:val="TextBodyIndent"/>
        <w:rPr/>
      </w:pPr>
      <w:r>
        <w:rPr/>
        <w:t xml:space="preserve">Наприкінці слід зазначити , що видаючи кредит слід керуватися в першу чергу здоровим глуздом  і коли сукупний кредитний ризик , тобто апріорна можливість невиконання позичальником кредитної угоди складає більше 45 – 50 %, то мабуть слід відмовити цьому позичальнику і вже не розраховувати ніякі ставки відсотків. </w:t>
      </w:r>
      <w:r>
        <w:br w:type="page"/>
      </w:r>
    </w:p>
    <w:p>
      <w:pPr>
        <w:pStyle w:val="Heading1"/>
        <w:rPr/>
      </w:pPr>
      <w:bookmarkStart w:id="14" w:name="__RefHeading___Toc412232249"/>
      <w:bookmarkEnd w:id="14"/>
      <w:r>
        <w:rPr/>
        <w:t>Висно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Масові неплатежі в нашій країні на сьогоднішній день в більшості випадків пов’язані з недооцінкою моментів кредитного ризику , з нецивілізованим підходом банків на початку розвитку ринкових відносин до своєї кредитної полі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розгляді заявки про кредитування необхідно враховувати найдрібніші деталі стосовно потенційного клієнта , інакше банк може зазнати величезні втрати . Кредитним відділам банків необхідно постійно враховувати ,  аналізувати  зарубіжний та всезростаючий вітчизняний досвід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озглянувши проблему визначення та аналізу кредитного ризику в комерційному банку я прийшов до висновку , що вона  фактично складається з трьох частин :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 xml:space="preserve">1. Зібрати якомога більшу кількість достатньо повної інформації про потенційного  позичальника , яка б надала можливість охарактеризувати його самого та його діяльність з більшої кількості боків 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>2. Первинна обробка зібраної інформації, розрахунок первинних показників та ін.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  <w:t xml:space="preserve">3. Третя, і основна , на мою думку проблема, це - знаходження висококваліфікованих спеціалістів з енциклопедичними знаннями в усіх галузях економіки , які здатні постійно вирішувати нетрадиційні задачі нетрадиційними методами . </w:t>
      </w:r>
    </w:p>
    <w:p>
      <w:pPr>
        <w:pStyle w:val="2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360"/>
        <w:ind w:left="0" w:firstLine="720"/>
        <w:jc w:val="both"/>
        <w:rPr/>
      </w:pPr>
      <w:r>
        <w:rPr/>
        <w:t xml:space="preserve">Виділення третьої проблеми як основної основане на специфіці кредитного ризику , яка полягає в  тому , що на нього  прямо чи опосередковано впливає велика кількість економічних факторів та  ризиків , цей вплив настільки неоднорідний , що поєднати його в один кількісний показник практично неможливо. Це здатна зробити лише людина з вищеназваними якостями  на логічному , а інколи і на інтуїтивному рівні .Дефіцит саме таких спеціалістів в більшості випадків був причиною необгрунтованої кредитної політики , яка призвела багато українських банків до банкруцтва. </w:t>
      </w:r>
    </w:p>
    <w:p>
      <w:pPr>
        <w:pStyle w:val="2"/>
        <w:ind w:left="0" w:firstLine="720"/>
        <w:jc w:val="both"/>
        <w:rPr/>
      </w:pPr>
      <w:r>
        <w:rPr/>
      </w:r>
      <w:r>
        <w:br w:type="page"/>
      </w:r>
    </w:p>
    <w:p>
      <w:pPr>
        <w:pStyle w:val="Heading1"/>
        <w:rPr/>
      </w:pPr>
      <w:bookmarkStart w:id="15" w:name="__RefHeading___Toc412232250"/>
      <w:bookmarkEnd w:id="15"/>
      <w:r>
        <w:rPr/>
        <w:t>Список використаної літератури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253"/>
        <w:gridCol w:w="3969"/>
      </w:tblGrid>
      <w:tr>
        <w:trPr>
          <w:trHeight w:val="34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вгорук П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оди оцінки кредитного ризику в банках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Інф бюллетень Мінстат України 1996 № 1</w:t>
            </w:r>
          </w:p>
        </w:tc>
      </w:tr>
      <w:tr>
        <w:trPr>
          <w:trHeight w:val="390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алравен К.Д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правління ризиками комерційного бан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Інститут Економіки та розвитку, 1993</w:t>
            </w:r>
          </w:p>
        </w:tc>
      </w:tr>
      <w:tr>
        <w:trPr>
          <w:trHeight w:val="390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льцберг Л.М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редитува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двардс Б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ерівництво з кредитного менеджмент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, Інфра-М 1996</w:t>
            </w:r>
          </w:p>
        </w:tc>
      </w:tr>
      <w:tr>
        <w:trPr>
          <w:trHeight w:val="34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піфанов А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блеми кредитування та оцінки кредитоспроможності клієнтів бан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ківська справа 1997 № 5</w:t>
            </w:r>
          </w:p>
        </w:tc>
      </w:tr>
      <w:tr>
        <w:trPr>
          <w:trHeight w:val="390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роб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ківський портфель - 3 .Книга менеджера з кредитів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, Сомінтек ,  1995</w:t>
            </w:r>
          </w:p>
        </w:tc>
      </w:tr>
      <w:tr>
        <w:trPr>
          <w:trHeight w:val="34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Легков Г.А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Інтелектуальна експертна система управління кредитиними ризикам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анківські технології 1997 №1 </w:t>
            </w:r>
          </w:p>
        </w:tc>
      </w:tr>
      <w:tr>
        <w:trPr>
          <w:trHeight w:val="34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джибовська Н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значення кредитного ризику на основі експертних оцінок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ківська справа1996 № 1</w:t>
            </w:r>
          </w:p>
        </w:tc>
      </w:tr>
      <w:tr>
        <w:trPr>
          <w:trHeight w:val="390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зіус Маргарет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ківська справа та фінансове управління ризикам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льшаний А.І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ківське кредитування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,РДЛ 1997</w:t>
            </w:r>
          </w:p>
        </w:tc>
      </w:tr>
      <w:tr>
        <w:trPr>
          <w:trHeight w:val="390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оуз Пітер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ківський менеджмент : надання фінансових послуг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348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истунов С.Я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акети технічного аналізу кредитного ризи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анківські технології 1997 №1 </w:t>
            </w:r>
          </w:p>
        </w:tc>
      </w:tr>
      <w:tr>
        <w:trPr>
          <w:trHeight w:val="372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ятко С.А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облемні кредити та їх вплив на доходність бан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ФУ 1997 № 2 </w:t>
            </w:r>
          </w:p>
        </w:tc>
      </w:tr>
      <w:tr>
        <w:trPr>
          <w:trHeight w:val="390" w:hRule="atLeast"/>
        </w:trPr>
        <w:tc>
          <w:tcPr>
            <w:tcW w:w="170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еврук В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анківськи ризик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атеріали семінару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er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851" w:gutter="284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4023995</wp:posOffset>
              </wp:positionH>
              <wp:positionV relativeFrom="paragraph">
                <wp:posOffset>276860</wp:posOffset>
              </wp:positionV>
              <wp:extent cx="462280" cy="264160"/>
              <wp:effectExtent l="0" t="0" r="0" b="0"/>
              <wp:wrapSquare wrapText="largest"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2280" cy="264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4pt;height:20.8pt;mso-wrap-distance-left:0pt;mso-wrap-distance-right:0pt;mso-wrap-distance-top:0pt;mso-wrap-distance-bottom:0pt;margin-top:21.8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5304155</wp:posOffset>
              </wp:positionH>
              <wp:positionV relativeFrom="paragraph">
                <wp:posOffset>546100</wp:posOffset>
              </wp:positionV>
              <wp:extent cx="153035" cy="175260"/>
              <wp:effectExtent l="0" t="0" r="0" b="0"/>
              <wp:wrapSquare wrapText="largest"/>
              <wp:docPr id="3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3pt;mso-position-vertical-relative:text;margin-left:41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page">
                <wp:posOffset>3932555</wp:posOffset>
              </wp:positionH>
              <wp:positionV relativeFrom="paragraph">
                <wp:posOffset>280670</wp:posOffset>
              </wp:positionV>
              <wp:extent cx="153035" cy="175260"/>
              <wp:effectExtent l="0" t="0" r="0" b="0"/>
              <wp:wrapSquare wrapText="largest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1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page">
                <wp:posOffset>3932555</wp:posOffset>
              </wp:positionH>
              <wp:positionV relativeFrom="paragraph">
                <wp:posOffset>280670</wp:posOffset>
              </wp:positionV>
              <wp:extent cx="153035" cy="175260"/>
              <wp:effectExtent l="0" t="0" r="0" b="0"/>
              <wp:wrapSquare wrapText="largest"/>
              <wp:docPr id="3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2.1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</w:pPr>
    <w:rPr/>
  </w:style>
  <w:style w:type="paragraph" w:styleId="Style8">
    <w:name w:val="Название объекта"/>
    <w:basedOn w:val="Normal"/>
    <w:qFormat/>
    <w:pPr>
      <w:spacing w:lineRule="auto" w:line="36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1:36:00Z</dcterms:created>
  <dc:creator>Butch</dc:creator>
  <dc:description/>
  <dc:language>en-US</dc:language>
  <cp:lastModifiedBy>Butch</cp:lastModifiedBy>
  <cp:lastPrinted>1998-01-10T20:03:00Z</cp:lastPrinted>
  <dcterms:modified xsi:type="dcterms:W3CDTF">1998-02-16T11:36:00Z</dcterms:modified>
  <cp:revision>2</cp:revision>
  <dc:subject/>
  <dc:title> Розділ 1</dc:title>
</cp:coreProperties>
</file>