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900"/>
        <w:jc w:val="center"/>
        <w:rPr>
          <w:szCs w:val="24"/>
        </w:rPr>
      </w:pPr>
      <w:r>
        <w:rPr>
          <w:b/>
          <w:bCs/>
          <w:sz w:val="96"/>
          <w:szCs w:val="24"/>
        </w:rPr>
        <w:t>ПРИЛОЖЕНИЯ</w:t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  <w:szCs w:val="24"/>
        </w:rPr>
      </w:pPr>
      <w:r>
        <w:rPr>
          <w:b/>
          <w:bCs/>
          <w:i/>
          <w:iCs/>
          <w:sz w:val="32"/>
          <w:szCs w:val="24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3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Таблица 2</w:t>
      </w:r>
      <w:r>
        <w:rPr>
          <w:rFonts w:cs="Bookman Old Style" w:ascii="Bookman Old Style" w:hAnsi="Bookman Old Style"/>
        </w:rPr>
        <w:t xml:space="preserve"> – Структура пассивов ИМПЭКСБАНКа 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тыс. руб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ассивы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50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186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335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15170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3309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ставный капитал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14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84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70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840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нансовый результат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7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24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7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96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 на возможные потер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92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92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659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147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487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54323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2852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026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009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98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9158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48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05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993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1824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8886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8956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56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2451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887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4678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227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067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1894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826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8751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857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1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18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36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515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3356</w:t>
            </w:r>
          </w:p>
        </w:tc>
      </w:tr>
    </w:tbl>
    <w:p>
      <w:pPr>
        <w:pStyle w:val="Normal"/>
        <w:spacing w:lineRule="auto" w:line="360"/>
        <w:ind w:firstLine="900"/>
        <w:jc w:val="right"/>
        <w:rPr/>
      </w:pPr>
      <w:r>
        <w:rPr/>
        <w:t>Структура (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ассивы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ставный капитал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4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нансовый результат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3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 на возможные потер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9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1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7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,3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7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5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,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8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,4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70</w:t>
            </w:r>
          </w:p>
        </w:tc>
      </w:tr>
    </w:tbl>
    <w:p>
      <w:pPr>
        <w:pStyle w:val="Normal"/>
        <w:jc w:val="right"/>
        <w:rPr/>
      </w:pPr>
      <w:r>
        <w:rPr/>
        <w:t>Темпы прироста (в %)</w:t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638"/>
        <w:gridCol w:w="1638"/>
        <w:gridCol w:w="1638"/>
        <w:gridCol w:w="1638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ассивы всего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,1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8,5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7,6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ставный капитал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,2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нансовый результат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3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2,2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727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зерв на возможные потери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3,9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7,7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6,2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2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3,7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7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1,0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,4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8,6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0,4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,6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2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,5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4,5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6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5,6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0,4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25,20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Web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2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Таблица 1</w:t>
      </w:r>
      <w:r>
        <w:rPr>
          <w:rFonts w:cs="Bookman Old Style" w:ascii="Bookman Old Style" w:hAnsi="Bookman Old Style"/>
        </w:rPr>
        <w:t xml:space="preserve"> – Структура активов ИМПЭКСБАНКа 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тыс. руб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тивы,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50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185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335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15170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3309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.ч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000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668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3680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9198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517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3166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2185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9019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89251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7066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кселя 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зинг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74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363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18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289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0925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06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4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15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в расчетах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5632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25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618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995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8707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3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0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67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61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90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муществ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87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67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80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48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21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8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актив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489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827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662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50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4236</w:t>
            </w:r>
          </w:p>
        </w:tc>
      </w:tr>
    </w:tbl>
    <w:p>
      <w:pPr>
        <w:pStyle w:val="Web"/>
        <w:spacing w:before="0" w:after="0"/>
        <w:jc w:val="right"/>
        <w:rPr/>
      </w:pPr>
      <w:r>
        <w:rPr/>
        <w:t>Структура(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тивы, всег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.ч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,2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7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4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,9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,8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1,6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9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,5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2,8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6,2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кселя 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зинг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4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6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8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1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в расчетах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,3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8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,9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1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мущество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3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2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0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актив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,6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8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,8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0,82</w:t>
            </w:r>
          </w:p>
        </w:tc>
      </w:tr>
    </w:tbl>
    <w:p>
      <w:pPr>
        <w:pStyle w:val="Web"/>
        <w:spacing w:before="0" w:after="0"/>
        <w:jc w:val="right"/>
        <w:rPr/>
      </w:pPr>
      <w:r>
        <w:rPr/>
        <w:t>Темп прироста (%)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683"/>
        <w:gridCol w:w="1683"/>
        <w:gridCol w:w="1683"/>
        <w:gridCol w:w="1683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ктивы, всего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,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,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7,6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 т.ч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личность и обязательные резервы в Банке России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3,5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,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91,4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едиты и прочие размещенные средства (включая учтенные векселя)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6,8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7,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9,49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Векселя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зинг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7,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,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95,9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9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стие в капитале юридических лиц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2,5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6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31,8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в расчетах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,9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2,7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0,8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5,9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9,7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56,2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мущество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1,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,6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5,4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9,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,7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55,6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актив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4,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,5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6,38</w:t>
            </w:r>
          </w:p>
        </w:tc>
      </w:tr>
    </w:tbl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6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</w:rPr>
        <w:t>Таблица 4</w:t>
      </w:r>
      <w:r>
        <w:rPr>
          <w:rFonts w:cs="Bookman Old Style" w:ascii="Bookman Old Style" w:hAnsi="Bookman Old Style"/>
        </w:rPr>
        <w:t xml:space="preserve"> – Структура привлеченных средств ИМПЭКСБАНКа 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тыс. руб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659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147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4875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54323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2852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026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009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98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9158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48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105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993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1824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8886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8956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067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1894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826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8751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6857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56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2451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887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4678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22271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11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18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369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515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3356</w:t>
            </w:r>
          </w:p>
        </w:tc>
      </w:tr>
    </w:tbl>
    <w:p>
      <w:pPr>
        <w:pStyle w:val="Normal"/>
        <w:spacing w:lineRule="auto" w:line="360"/>
        <w:ind w:firstLine="900"/>
        <w:jc w:val="right"/>
        <w:rPr/>
      </w:pPr>
      <w:r>
        <w:rPr/>
        <w:t>Структура (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4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,6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6,4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6,25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,0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,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,3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0,9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9,8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,38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,5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,9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52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1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,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4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,2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4,33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9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0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1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2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22</w:t>
            </w:r>
          </w:p>
        </w:tc>
      </w:tr>
    </w:tbl>
    <w:p>
      <w:pPr>
        <w:pStyle w:val="Normal"/>
        <w:jc w:val="right"/>
        <w:rPr/>
      </w:pPr>
      <w:r>
        <w:rPr/>
        <w:t>Темпы прироста (в %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19"/>
        <w:gridCol w:w="1331"/>
        <w:gridCol w:w="1331"/>
        <w:gridCol w:w="1331"/>
        <w:gridCol w:w="1331"/>
        <w:gridCol w:w="1331"/>
      </w:tblGrid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п/п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0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1 января 2001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На  1 января 2002 год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Изме-нения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влечённые средств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3,8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3,86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7,7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6,16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ства на счетах банков-корреспонденто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,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,95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3,72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,7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редиты, депозиты и прочие привлечённые средства юридических лиц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0,9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0,97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,3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8,58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ства населения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,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0,5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4,5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6,04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бственные долговые инструменты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0,3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0,39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7,60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22,79</w:t>
            </w:r>
          </w:p>
        </w:tc>
      </w:tr>
      <w:tr>
        <w:trPr/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7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1,4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4,73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306,71</w:t>
            </w:r>
          </w:p>
        </w:tc>
      </w:tr>
    </w:tbl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ИЛОЖЕНИЕ № 4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rPr>
          <w:b/>
          <w:b/>
        </w:rPr>
      </w:pPr>
      <w: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8pt;margin-top:434.9pt;width:336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32393665" r:id="rId2"/>
        </w:object>
        <w:object w:dxaOrig="640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6.8pt;margin-top:14.4pt;width:340.05pt;height:20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25806434" r:id="rId4"/>
        </w:object>
        <w:object w:dxaOrig="640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8pt;margin-top:204.5pt;width:337.5pt;height:23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83516497" r:id="rId6"/>
        </w:object>
      </w:r>
      <w:r>
        <w:rPr>
          <w:b/>
        </w:rPr>
        <w:t xml:space="preserve">   </w:t>
      </w:r>
    </w:p>
    <w:p>
      <w:pPr>
        <w:pStyle w:val="Web"/>
        <w:spacing w:before="0" w:after="0"/>
        <w:jc w:val="center"/>
        <w:rPr/>
      </w:pPr>
      <w:r>
        <w:rPr>
          <w:rFonts w:cs="Bookman Old Style" w:ascii="Bookman Old Style" w:hAnsi="Bookman Old Style"/>
          <w:b/>
          <w:bCs/>
          <w:sz w:val="28"/>
        </w:rPr>
        <w:t>Рисунок 4</w:t>
      </w:r>
      <w:r>
        <w:rPr>
          <w:rFonts w:cs="Bookman Old Style" w:ascii="Bookman Old Style" w:hAnsi="Bookman Old Style"/>
          <w:sz w:val="28"/>
        </w:rPr>
        <w:t xml:space="preserve"> – Структура собственных средств «ИМПЭКСБАНКа» в 2000-2002 г.г.</w:t>
      </w:r>
    </w:p>
    <w:p>
      <w:pPr>
        <w:pStyle w:val="Heading9"/>
        <w:ind w:firstLine="90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26695</wp:posOffset>
                </wp:positionV>
                <wp:extent cx="2857500" cy="800100"/>
                <wp:effectExtent l="5080" t="5080" r="508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лиало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7pt;margin-top:17.85pt;width:224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яющий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лиал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08585</wp:posOffset>
                </wp:positionV>
                <wp:extent cx="0" cy="342900"/>
                <wp:effectExtent l="9525" t="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5pt" to="234pt,3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59080</wp:posOffset>
                </wp:positionV>
                <wp:extent cx="28575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внутреннего контро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0.4pt;width:224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внутреннего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0" cy="342900"/>
                <wp:effectExtent l="9525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5pt" to="234pt,2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479869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404.8pt,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60960</wp:posOffset>
                </wp:positionV>
                <wp:extent cx="0" cy="3429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8pt" to="405pt,3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0" cy="3429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pt" to="279pt,3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0" cy="4800600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27pt,38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-15875</wp:posOffset>
                </wp:positionV>
                <wp:extent cx="1486535" cy="10293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управляющег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05pt;margin-top:-1.3pt;width:117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управляюще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-15875</wp:posOffset>
                </wp:positionV>
                <wp:extent cx="1486535" cy="10293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05pt;margin-top:-1.3pt;width:117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ный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хгал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9050</wp:posOffset>
                </wp:positionV>
                <wp:extent cx="1828800" cy="1028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Юридическ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5pt;width:143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Юридический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69545</wp:posOffset>
                </wp:positionV>
                <wp:extent cx="3429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35pt" to="53.95pt,1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64465</wp:posOffset>
                </wp:positionV>
                <wp:extent cx="0" cy="3429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95pt" to="279pt,3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64465</wp:posOffset>
                </wp:positionV>
                <wp:extent cx="0" cy="342900"/>
                <wp:effectExtent l="9525" t="0" r="101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95pt" to="396pt,3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1828800" cy="1028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мощн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безопасност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0.65pt;width:143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мощник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8255</wp:posOffset>
                </wp:positionV>
                <wp:extent cx="1028700" cy="2857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обслуживания клиен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 – Опера-ционный з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внутри-банковских операций и отчёт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обработки и передачи данных и автоматиза-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0.65pt;width:80.95pt;height:2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обслуживания клиен-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 – Опера-ционный за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внутри-банковских операций и отчёт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обработки и передачи данных и автоматиза-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1028700" cy="2857500"/>
                <wp:effectExtent l="5080" t="5080" r="5080" b="2303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едитны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денежного обра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Валютный 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 xml:space="preserve">Отдел ценных бумаг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финансовых ресур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пластиковых кар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smallCaps/>
                                <w:rFonts w:ascii="Bookman Old Style" w:hAnsi="Bookman Old Style" w:eastAsia="Times New Roman" w:cs="Bookman Old Style"/>
                                <w:color w:val="auto"/>
                                <w:lang w:val="ru-RU" w:bidi="ar-SA"/>
                              </w:rPr>
                              <w:t>Отдел по работе с драгоценными металл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.65pt;width:80.95pt;height:2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едитный отде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денежного обращени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Валютный отдел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 xml:space="preserve">Отдел ценных бумаг 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финансовых ресурсо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пластиковых кар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smallCaps/>
                          <w:rFonts w:ascii="Bookman Old Style" w:hAnsi="Bookman Old Style" w:eastAsia="Times New Roman" w:cs="Bookman Old Style"/>
                          <w:color w:val="auto"/>
                          <w:lang w:val="ru-RU" w:bidi="ar-SA"/>
                        </w:rPr>
                        <w:t>Отдел по работе с драгоценными металлам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5pt" to="53.95pt,1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-3175</wp:posOffset>
                </wp:positionV>
                <wp:extent cx="1828800" cy="1028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о-хозяйственный отде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0.25pt;width:143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о-хозяйственны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61620</wp:posOffset>
                </wp:positionV>
                <wp:extent cx="3429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6pt" to="53.95pt,2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rFonts w:cs="Bookman Old Style" w:ascii="Bookman Old Style" w:hAnsi="Bookman Old Style"/>
          <w:b/>
          <w:bCs/>
        </w:rPr>
        <w:t>Рисунок 3</w:t>
      </w:r>
      <w:r>
        <w:rPr/>
        <w:t xml:space="preserve"> – </w:t>
      </w:r>
      <w:r>
        <w:rPr>
          <w:rFonts w:cs="Bookman Old Style" w:ascii="Bookman Old Style" w:hAnsi="Bookman Old Style"/>
        </w:rPr>
        <w:t>Организационная структура управления Орловским филиалом ИМПЭКСБАНКа.</w:t>
      </w:r>
    </w:p>
    <w:p>
      <w:pPr>
        <w:pStyle w:val="Heading9"/>
        <w:ind w:firstLine="90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4</w:t>
      </w:r>
    </w:p>
    <w:p>
      <w:pPr>
        <w:pStyle w:val="Heading"/>
        <w:jc w:val="right"/>
        <w:rPr>
          <w:b w:val="false"/>
          <w:b w:val="false"/>
          <w:bCs/>
          <w:i w:val="false"/>
          <w:i w:val="false"/>
          <w:iCs w:val="false"/>
          <w:color w:val="FF0000"/>
        </w:rPr>
      </w:pPr>
      <w:r>
        <w:rPr>
          <w:b w:val="false"/>
          <w:bCs/>
          <w:i w:val="false"/>
          <w:iCs w:val="false"/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Ведомость начисленных процентов за 10/11/2002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34"/>
        <w:gridCol w:w="2134"/>
        <w:gridCol w:w="2135"/>
      </w:tblGrid>
      <w:tr>
        <w:trPr>
          <w:trHeight w:val="7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0"/>
              </w:rPr>
            </w:pPr>
            <w:r>
              <w:rPr/>
              <w:t>Сч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ичислено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Начислен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Отчисле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9000000004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88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3000000004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0,5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7000000004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0,6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00000000040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5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30000000040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3,8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60000000040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75,6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9000000004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,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2000000004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0,9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5000000004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,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8000000004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4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1000000004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1,0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40000000041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9,3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8000000004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2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10000000041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4000000004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,4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7000000004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,4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00000000041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1,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3000000004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,2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60000000042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67,5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2301810020000000042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,1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_A.Z_P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900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Times New Roman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Baskerville_A.Z_PS;Times New Roman" w:hAnsi="Baskerville_A.Z_PS;Times New Roman" w:cs="Baskerville_A.Z_PS;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8"/>
      <w:u w:val="none"/>
    </w:rPr>
  </w:style>
  <w:style w:type="character" w:styleId="WW8NumSt36z0">
    <w:name w:val="WW8NumSt3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8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Item">
    <w:name w:val="item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rFonts w:ascii="Bookman Old Style" w:hAnsi="Bookman Old Style" w:cs="Bookman Old Style"/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8:05:00Z</dcterms:created>
  <dc:creator>Клёпа</dc:creator>
  <dc:description/>
  <dc:language>en-US</dc:language>
  <cp:lastModifiedBy>Клёпа</cp:lastModifiedBy>
  <dcterms:modified xsi:type="dcterms:W3CDTF">2002-12-04T19:00:00Z</dcterms:modified>
  <cp:revision>3</cp:revision>
  <dc:subject/>
  <dc:title>ПРИЛОЖЕНИЯ</dc:title>
</cp:coreProperties>
</file>