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и, которые вновь направляю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left" w:pos="720" w:leader="none"/>
        </w:tabs>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900" w:leader="none"/>
        </w:tabs>
        <w:ind w:left="360" w:hanging="0"/>
        <w:rPr>
          <w:sz w:val="28"/>
          <w:szCs w:val="28"/>
        </w:rPr>
      </w:pPr>
      <w:r>
        <w:rPr>
          <w:sz w:val="28"/>
          <w:szCs w:val="28"/>
        </w:rPr>
        <w:tab/>
      </w:r>
    </w:p>
    <w:p>
      <w:pPr>
        <w:pStyle w:val="Normal"/>
        <w:tabs>
          <w:tab w:val="left" w:pos="720" w:leader="none"/>
        </w:tabs>
        <w:ind w:left="360" w:hanging="0"/>
        <w:rPr>
          <w:sz w:val="28"/>
          <w:szCs w:val="28"/>
        </w:rPr>
      </w:pPr>
      <w:r>
        <w:rPr>
          <w:sz w:val="28"/>
          <w:szCs w:val="28"/>
        </w:rPr>
      </w:r>
    </w:p>
    <w:p>
      <w:pPr>
        <w:pStyle w:val="Normal"/>
        <w:tabs>
          <w:tab w:val="left" w:pos="720" w:leader="none"/>
        </w:tabs>
        <w:ind w:left="3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рынка ценных бумаг и его место в рыночной экономике</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BlockText"/>
        <w:ind w:left="0" w:right="283" w:firstLine="284"/>
        <w:rPr/>
      </w:pPr>
      <w:r>
        <w:rPr>
          <w:rFonts w:eastAsia="Times New Roman Cyr" w:cs="Times New Roman Cyr" w:ascii="Times New Roman Cyr" w:hAnsi="Times New Roman Cyr"/>
          <w:b/>
          <w:bCs/>
        </w:rPr>
        <w:t>Финансовый рынок –</w:t>
      </w:r>
      <w:r>
        <w:rPr>
          <w:rFonts w:eastAsia="Times New Roman Cyr" w:cs="Times New Roman Cyr" w:ascii="Times New Roman Cyr" w:hAnsi="Times New Roman Cyr"/>
        </w:rPr>
        <w:t xml:space="preserve"> рынок, который опосредует распределение денежных средств между участниками экономических отношений.</w:t>
      </w:r>
    </w:p>
    <w:p>
      <w:pPr>
        <w:pStyle w:val="BlockText"/>
        <w:ind w:left="0" w:right="-7" w:firstLine="142"/>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lockText"/>
        <w:ind w:left="2160" w:right="-7" w:hanging="0"/>
        <w:jc w:val="left"/>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Финансовый рынок </w:t>
        <w:br/>
      </w:r>
      <w:r>
        <w:rPr>
          <w:rFonts w:eastAsia="Times New Roman Cyr" w:cs="Times New Roman Cyr" w:ascii="Times New Roman Cyr" w:hAnsi="Times New Roman Cyr"/>
          <w:b/>
          <w:bCs/>
        </w:rPr>
        <w:t>(рынок ссудных капиталов)</w:t>
      </w:r>
    </w:p>
    <w:p>
      <w:pPr>
        <w:pStyle w:val="BlockText"/>
        <w:ind w:left="0" w:right="-7" w:firstLine="142"/>
        <w:jc w:val="center"/>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28">
                <wp:simplePos x="0" y="0"/>
                <wp:positionH relativeFrom="column">
                  <wp:posOffset>1499235</wp:posOffset>
                </wp:positionH>
                <wp:positionV relativeFrom="paragraph">
                  <wp:posOffset>59690</wp:posOffset>
                </wp:positionV>
                <wp:extent cx="381000" cy="152400"/>
                <wp:effectExtent l="5080" t="5080" r="5080" b="5080"/>
                <wp:wrapNone/>
                <wp:docPr id="1"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05pt,4.7pt" to="148pt,16.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04235</wp:posOffset>
                </wp:positionH>
                <wp:positionV relativeFrom="paragraph">
                  <wp:posOffset>59690</wp:posOffset>
                </wp:positionV>
                <wp:extent cx="381000" cy="152400"/>
                <wp:effectExtent l="5080" t="5080" r="5080" b="5080"/>
                <wp:wrapNone/>
                <wp:docPr id="2"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05pt,4.7pt" to="298pt,16.65pt" stroked="t" o:allowincell="f" style="position:absolute">
                <v:stroke color="black" weight="9360" joinstyle="round" endcap="flat"/>
                <v:fill o:detectmouseclick="t" on="false"/>
                <w10:wrap type="none"/>
              </v:line>
            </w:pict>
          </mc:Fallback>
        </mc:AlternateContent>
      </w:r>
    </w:p>
    <w:p>
      <w:pPr>
        <w:pStyle w:val="BlockText"/>
        <w:ind w:left="0" w:right="-7" w:firstLine="142"/>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Денежный рынок </w:t>
      </w: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 Рынок капиталов</w:t>
      </w:r>
    </w:p>
    <w:p>
      <w:pPr>
        <w:pStyle w:val="BlockText"/>
        <w:ind w:left="5182" w:right="-7" w:firstLine="578"/>
        <w:jc w:val="lef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30">
                <wp:simplePos x="0" y="0"/>
                <wp:positionH relativeFrom="column">
                  <wp:posOffset>4318635</wp:posOffset>
                </wp:positionH>
                <wp:positionV relativeFrom="paragraph">
                  <wp:posOffset>12065</wp:posOffset>
                </wp:positionV>
                <wp:extent cx="0" cy="228600"/>
                <wp:effectExtent l="5080" t="5080" r="5080" b="508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05pt,0.95pt" to="340.05pt,18.9pt" stroked="t" o:allowincell="f" style="position:absolute">
                <v:stroke color="black" weight="9360" joinstyle="round" endcap="flat"/>
                <v:fill o:detectmouseclick="t" on="false"/>
                <w10:wrap type="none"/>
              </v:line>
            </w:pict>
          </mc:Fallback>
        </mc:AlternateContent>
      </w:r>
    </w:p>
    <w:p>
      <w:pPr>
        <w:pStyle w:val="BlockText"/>
        <w:ind w:left="5902" w:right="-7" w:firstLine="578"/>
        <w:jc w:val="left"/>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РЦБ</w:t>
      </w:r>
    </w:p>
    <w:p>
      <w:pPr>
        <w:pStyle w:val="BlockText"/>
        <w:ind w:left="5902" w:right="-7" w:firstLine="578"/>
        <w:jc w:val="lef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26">
                <wp:simplePos x="0" y="0"/>
                <wp:positionH relativeFrom="column">
                  <wp:posOffset>3861435</wp:posOffset>
                </wp:positionH>
                <wp:positionV relativeFrom="paragraph">
                  <wp:posOffset>31115</wp:posOffset>
                </wp:positionV>
                <wp:extent cx="228600" cy="152400"/>
                <wp:effectExtent l="5080" t="5080" r="5080" b="5080"/>
                <wp:wrapNone/>
                <wp:docPr id="4"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05pt,2.45pt" to="322pt,1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547235</wp:posOffset>
                </wp:positionH>
                <wp:positionV relativeFrom="paragraph">
                  <wp:posOffset>31115</wp:posOffset>
                </wp:positionV>
                <wp:extent cx="304800" cy="152400"/>
                <wp:effectExtent l="5080" t="5080" r="5080" b="5080"/>
                <wp:wrapNone/>
                <wp:docPr id="5"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05pt,2.45pt" to="382pt,14.4pt" stroked="t" o:allowincell="f" style="position:absolute">
                <v:stroke color="black" weight="9360" joinstyle="round" endcap="flat"/>
                <v:fill o:detectmouseclick="t" on="false"/>
                <w10:wrap type="none"/>
              </v:line>
            </w:pict>
          </mc:Fallback>
        </mc:AlternateContent>
      </w:r>
    </w:p>
    <w:p>
      <w:pPr>
        <w:pStyle w:val="BlockText"/>
        <w:ind w:left="851" w:right="-7" w:firstLine="567"/>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4394835</wp:posOffset>
                </wp:positionH>
                <wp:positionV relativeFrom="paragraph">
                  <wp:posOffset>202565</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05pt,15.95pt" to="364pt,2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080635</wp:posOffset>
                </wp:positionH>
                <wp:positionV relativeFrom="paragraph">
                  <wp:posOffset>202565</wp:posOffset>
                </wp:positionV>
                <wp:extent cx="304800" cy="152400"/>
                <wp:effectExtent l="5080" t="5080" r="5080" b="5080"/>
                <wp:wrapNone/>
                <wp:docPr id="7"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05pt,15.95pt" to="424pt,27.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ичный           Вторичный</w:t>
      </w:r>
    </w:p>
    <w:p>
      <w:pPr>
        <w:pStyle w:val="BlockText"/>
        <w:ind w:left="5171" w:right="283" w:firstLine="589"/>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lockText"/>
        <w:ind w:left="5171" w:right="283" w:firstLine="925"/>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ржевой         Внебиржевой</w:t>
      </w:r>
    </w:p>
    <w:p>
      <w:pPr>
        <w:pStyle w:val="BlockText"/>
        <w:ind w:left="851" w:right="283" w:firstLine="284"/>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BlockText"/>
        <w:ind w:left="0" w:right="283" w:firstLine="142"/>
        <w:rPr/>
      </w:pPr>
      <w:r>
        <w:rPr>
          <w:rFonts w:eastAsia="Times New Roman Cyr" w:cs="Times New Roman Cyr" w:ascii="Times New Roman Cyr" w:hAnsi="Times New Roman Cyr"/>
          <w:b/>
          <w:bCs/>
          <w:i/>
          <w:iCs/>
        </w:rPr>
        <w:t xml:space="preserve">Денежный рынок </w:t>
      </w:r>
      <w:r>
        <w:rPr>
          <w:rFonts w:eastAsia="Times New Roman" w:cs="Times New Roman" w:ascii="Times New Roman" w:hAnsi="Times New Roman"/>
        </w:rPr>
        <w:t>–</w:t>
      </w:r>
      <w:r>
        <w:rPr>
          <w:rFonts w:eastAsia="Times New Roman Cyr" w:cs="Times New Roman Cyr" w:ascii="Times New Roman Cyr" w:hAnsi="Times New Roman Cyr"/>
        </w:rPr>
        <w:t xml:space="preserve"> рынок, на котором обращаются краткосрочные ценные бумаги  (до 1 года).</w:t>
      </w:r>
    </w:p>
    <w:p>
      <w:pPr>
        <w:pStyle w:val="BlockText"/>
        <w:ind w:left="0" w:right="283" w:firstLine="142"/>
        <w:rPr/>
      </w:pPr>
      <w:r>
        <w:rPr>
          <w:rFonts w:eastAsia="Times New Roman Cyr" w:cs="Times New Roman Cyr" w:ascii="Times New Roman Cyr" w:hAnsi="Times New Roman Cyr"/>
          <w:b/>
          <w:bCs/>
          <w:i/>
          <w:iCs/>
        </w:rPr>
        <w:t xml:space="preserve">Рынок капиталов </w:t>
      </w:r>
      <w:r>
        <w:rPr>
          <w:rFonts w:eastAsia="Times New Roman Cyr" w:cs="Times New Roman Cyr" w:ascii="Times New Roman Cyr" w:hAnsi="Times New Roman Cyr"/>
        </w:rPr>
        <w:t>– рынок, на котором обращаются бессрочные ценные бумаги или ценные бумаги до погашения которых остается более 1 года.</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Рынок ценных бумаг.</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е участники этого рынка - коммерческие бан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BlockText"/>
        <w:ind w:left="0" w:right="283" w:firstLine="142"/>
        <w:rPr/>
      </w:pPr>
      <w:r>
        <w:rPr>
          <w:rFonts w:eastAsia="Times New Roman Cyr" w:cs="Times New Roman Cyr" w:ascii="Times New Roman Cyr" w:hAnsi="Times New Roman Cyr"/>
          <w:b/>
          <w:bCs/>
          <w:i/>
          <w:iCs/>
        </w:rPr>
        <w:t xml:space="preserve">РЦБ </w:t>
      </w:r>
      <w:r>
        <w:rPr>
          <w:rFonts w:eastAsia="Times New Roman Cyr" w:cs="Times New Roman Cyr" w:ascii="Times New Roman Cyr" w:hAnsi="Times New Roman Cyr"/>
        </w:rPr>
        <w:t>–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 .</w:t>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pPr>
      <w:r>
        <w:rPr>
          <w:rFonts w:eastAsia="Times New Roman Cyr" w:cs="Times New Roman Cyr" w:ascii="Times New Roman Cyr" w:hAnsi="Times New Roman Cyr"/>
          <w:b/>
          <w:bCs/>
          <w:i/>
          <w:iCs/>
        </w:rPr>
        <w:t>Функции РЦБ</w:t>
      </w:r>
      <w:r>
        <w:rPr>
          <w:rFonts w:eastAsia="Times New Roman" w:cs="Times New Roman" w:ascii="Times New Roman" w:hAnsi="Times New Roman"/>
        </w:rPr>
        <w:t>:</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Регулируют и направляют финансовые потоки</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Является механизмом привлечения инвестиции прежде всего через покупку корпоративных ценных бумаг</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Служит механизмом привлечения денег в бюджет государства (в основном через гос. ценные бумаги).</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Является механизмом естественного отбора в экономике (при разделение прав на контрольный пакет акций).</w:t>
      </w:r>
    </w:p>
    <w:p>
      <w:pPr>
        <w:pStyle w:val="WWBlockText"/>
        <w:ind w:left="0" w:right="283" w:firstLine="142"/>
        <w:rPr>
          <w:rFonts w:ascii="Times New Roman" w:hAnsi="Times New Roman" w:eastAsia="Times New Roman" w:cs="Times New Roman"/>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Существуют 2 формы первичного РЦБ: </w:t>
      </w:r>
    </w:p>
    <w:p>
      <w:pPr>
        <w:pStyle w:val="WWBlockText"/>
        <w:numPr>
          <w:ilvl w:val="0"/>
          <w:numId w:val="3"/>
        </w:numPr>
        <w:tabs>
          <w:tab w:val="clear" w:pos="720"/>
          <w:tab w:val="left" w:pos="0" w:leader="none"/>
          <w:tab w:val="left" w:pos="1200" w:leader="none"/>
        </w:tabs>
        <w:ind w:left="360" w:right="283" w:hanging="218"/>
        <w:rPr/>
      </w:pPr>
      <w:r>
        <w:rPr>
          <w:rFonts w:eastAsia="Times New Roman Cyr" w:cs="Times New Roman Cyr" w:ascii="Times New Roman Cyr" w:hAnsi="Times New Roman Cyr"/>
          <w:u w:val="single"/>
        </w:rPr>
        <w:t>частная</w:t>
      </w:r>
      <w:r>
        <w:rPr>
          <w:rFonts w:eastAsia="Times New Roman Cyr" w:cs="Times New Roman Cyr" w:ascii="Times New Roman Cyr" w:hAnsi="Times New Roman Cyr"/>
        </w:rPr>
        <w:t xml:space="preserve"> – размещение ц. б. ограниченных количеству заранее известных инвесторов без публичного предложения и продажи. (</w:t>
      </w:r>
      <w:r>
        <w:rPr>
          <w:rFonts w:eastAsia="Times New Roman Cyr" w:cs="Times New Roman Cyr" w:ascii="Times New Roman Cyr" w:hAnsi="Times New Roman Cyr"/>
          <w:i/>
          <w:iCs/>
        </w:rPr>
        <w:t>преобладает в России)</w:t>
      </w:r>
    </w:p>
    <w:p>
      <w:pPr>
        <w:pStyle w:val="WWBlockText"/>
        <w:numPr>
          <w:ilvl w:val="0"/>
          <w:numId w:val="3"/>
        </w:numPr>
        <w:tabs>
          <w:tab w:val="clear" w:pos="720"/>
          <w:tab w:val="left" w:pos="0" w:leader="none"/>
          <w:tab w:val="left" w:pos="1200" w:leader="none"/>
        </w:tabs>
        <w:ind w:left="360" w:right="283" w:hanging="218"/>
        <w:rPr/>
      </w:pPr>
      <w:r>
        <w:rPr>
          <w:rFonts w:eastAsia="Times New Roman Cyr" w:cs="Times New Roman Cyr" w:ascii="Times New Roman Cyr" w:hAnsi="Times New Roman Cyr"/>
          <w:u w:val="single"/>
        </w:rPr>
        <w:t>Публичное предложение</w:t>
      </w:r>
      <w:r>
        <w:rPr>
          <w:rFonts w:eastAsia="Times New Roman Cyr" w:cs="Times New Roman Cyr" w:ascii="Times New Roman Cyr" w:hAnsi="Times New Roman Cyr"/>
        </w:rPr>
        <w:t xml:space="preserve"> – распределение ц.б. предприятия между инвесторами не больше. (</w:t>
      </w:r>
      <w:r>
        <w:rPr>
          <w:rFonts w:eastAsia="Times New Roman Cyr" w:cs="Times New Roman Cyr" w:ascii="Times New Roman Cyr" w:hAnsi="Times New Roman Cyr"/>
          <w:i/>
          <w:iCs/>
        </w:rPr>
        <w:t>размещение ц. б. путем объявления продажи неограничен. количеству инвесторов</w:t>
      </w:r>
      <w:r>
        <w:rPr>
          <w:rFonts w:eastAsia="Times New Roman" w:cs="Times New Roman" w:ascii="Times New Roman" w:hAnsi="Times New Roman"/>
        </w:rPr>
        <w:t>)</w:t>
      </w:r>
    </w:p>
    <w:p>
      <w:pPr>
        <w:pStyle w:val="WWBlockText"/>
        <w:tabs>
          <w:tab w:val="clear" w:pos="720"/>
          <w:tab w:val="left" w:pos="993" w:leader="none"/>
          <w:tab w:val="left" w:pos="1560" w:leader="none"/>
        </w:tabs>
        <w:ind w:left="0" w:right="283" w:firstLine="142"/>
        <w:rPr/>
      </w:pPr>
      <w:r>
        <w:rPr>
          <w:rFonts w:eastAsia="Times New Roman Cyr" w:cs="Times New Roman Cyr" w:ascii="Times New Roman Cyr" w:hAnsi="Times New Roman Cyr"/>
          <w:b/>
          <w:bCs/>
          <w:u w:val="single"/>
        </w:rPr>
        <w:t>Вторичный рынок</w:t>
      </w:r>
      <w:r>
        <w:rPr>
          <w:rFonts w:eastAsia="Times New Roman" w:cs="Times New Roman" w:ascii="Times New Roman" w:hAnsi="Times New Roman"/>
          <w:b/>
          <w:bCs/>
        </w:rPr>
        <w:t xml:space="preserve"> – </w:t>
      </w:r>
      <w:r>
        <w:rPr>
          <w:rFonts w:eastAsia="Times New Roman Cyr" w:cs="Times New Roman Cyr" w:ascii="Times New Roman Cyr" w:hAnsi="Times New Roman Cyr"/>
        </w:rPr>
        <w:t>рынок, на котором  обращаются</w:t>
      </w:r>
      <w:r>
        <w:rPr>
          <w:rFonts w:eastAsia="Times New Roman" w:cs="Times New Roman" w:ascii="Times New Roman" w:hAnsi="Times New Roman"/>
          <w:b/>
          <w:bCs/>
        </w:rPr>
        <w:t xml:space="preserve"> </w:t>
      </w:r>
      <w:r>
        <w:rPr>
          <w:rFonts w:eastAsia="Times New Roman Cyr" w:cs="Times New Roman Cyr" w:ascii="Times New Roman Cyr" w:hAnsi="Times New Roman Cyr"/>
        </w:rPr>
        <w:t xml:space="preserve"> ранее эмитированные на первичном рынке ц.б.</w:t>
      </w:r>
    </w:p>
    <w:p>
      <w:pPr>
        <w:pStyle w:val="WWBlockText1"/>
        <w:ind w:left="0" w:right="283" w:firstLine="142"/>
        <w:rPr/>
      </w:pPr>
      <w:r>
        <w:rPr>
          <w:rFonts w:eastAsia="Times New Roman Cyr" w:cs="Times New Roman Cyr" w:ascii="Times New Roman Cyr" w:hAnsi="Times New Roman Cyr"/>
          <w:b/>
          <w:bCs/>
        </w:rPr>
        <w:t>Вторичный РЦБ</w:t>
      </w:r>
      <w:r>
        <w:rPr>
          <w:rFonts w:eastAsia="Times New Roman Cyr" w:cs="Times New Roman Cyr" w:ascii="Times New Roman Cyr" w:hAnsi="Times New Roman Cyr"/>
        </w:rPr>
        <w:t xml:space="preserve"> подразделяется на:</w:t>
      </w:r>
    </w:p>
    <w:p>
      <w:pPr>
        <w:pStyle w:val="WWBlockText1"/>
        <w:numPr>
          <w:ilvl w:val="0"/>
          <w:numId w:val="4"/>
        </w:numPr>
        <w:tabs>
          <w:tab w:val="clear" w:pos="720"/>
          <w:tab w:val="left" w:pos="0" w:leader="none"/>
          <w:tab w:val="left" w:pos="1418" w:leader="none"/>
        </w:tabs>
        <w:ind w:left="2138" w:right="283" w:hanging="720"/>
        <w:rPr>
          <w:rFonts w:ascii="Times New Roman Cyr" w:hAnsi="Times New Roman Cyr" w:eastAsia="Times New Roman Cyr" w:cs="Times New Roman Cyr"/>
        </w:rPr>
      </w:pPr>
      <w:r>
        <w:rPr>
          <w:rFonts w:eastAsia="Times New Roman Cyr" w:cs="Times New Roman Cyr" w:ascii="Times New Roman Cyr" w:hAnsi="Times New Roman Cyr"/>
        </w:rPr>
        <w:t>биржевой</w:t>
      </w:r>
    </w:p>
    <w:p>
      <w:pPr>
        <w:pStyle w:val="WWBlockText1"/>
        <w:numPr>
          <w:ilvl w:val="0"/>
          <w:numId w:val="4"/>
        </w:numPr>
        <w:tabs>
          <w:tab w:val="clear" w:pos="720"/>
          <w:tab w:val="left" w:pos="0" w:leader="none"/>
          <w:tab w:val="left" w:pos="1418" w:leader="none"/>
        </w:tabs>
        <w:ind w:left="2138" w:right="283" w:hanging="720"/>
        <w:rPr>
          <w:rFonts w:ascii="Times New Roman Cyr" w:hAnsi="Times New Roman Cyr" w:eastAsia="Times New Roman Cyr" w:cs="Times New Roman Cyr"/>
        </w:rPr>
      </w:pPr>
      <w:r>
        <w:rPr>
          <w:rFonts w:eastAsia="Times New Roman Cyr" w:cs="Times New Roman Cyr" w:ascii="Times New Roman Cyr" w:hAnsi="Times New Roman Cyr"/>
        </w:rPr>
        <w:t>внебиржевой (уличный)</w:t>
      </w:r>
    </w:p>
    <w:p>
      <w:pPr>
        <w:pStyle w:val="WWBlockText1"/>
        <w:ind w:left="1058" w:right="283" w:hanging="0"/>
        <w:rPr>
          <w:rFonts w:ascii="Times New Roman" w:hAnsi="Times New Roman" w:eastAsia="Times New Roman" w:cs="Times New Roman"/>
        </w:rPr>
      </w:pPr>
      <w:r>
        <w:rPr>
          <w:rFonts w:eastAsia="Times New Roman" w:cs="Times New Roman" w:ascii="Times New Roman" w:hAnsi="Times New Roman"/>
        </w:rPr>
      </w:r>
    </w:p>
    <w:p>
      <w:pPr>
        <w:pStyle w:val="WWBlockText1"/>
        <w:ind w:left="1418" w:right="283" w:hanging="1276"/>
        <w:rPr/>
      </w:pPr>
      <w:r>
        <w:rPr>
          <w:rFonts w:eastAsia="Times New Roman Cyr" w:cs="Times New Roman Cyr" w:ascii="Times New Roman Cyr" w:hAnsi="Times New Roman Cyr"/>
          <w:b/>
          <w:bCs/>
          <w:i/>
          <w:iCs/>
        </w:rPr>
        <w:t xml:space="preserve">Биржевой рынок </w:t>
      </w:r>
      <w:r>
        <w:rPr>
          <w:rFonts w:eastAsia="Times New Roman Cyr" w:cs="Times New Roman Cyr" w:ascii="Times New Roman Cyr" w:hAnsi="Times New Roman Cyr"/>
        </w:rPr>
        <w:t>представлен фондовыми биржами.</w:t>
      </w:r>
    </w:p>
    <w:p>
      <w:pPr>
        <w:pStyle w:val="WWNormalWeb"/>
        <w:rPr/>
      </w:pPr>
      <w:r>
        <w:rPr>
          <w:rFonts w:eastAsia="Times New Roman Cyr" w:cs="Times New Roman Cyr" w:ascii="Times New Roman Cyr" w:hAnsi="Times New Roman Cyr"/>
          <w:b/>
          <w:bCs/>
          <w:sz w:val="28"/>
          <w:szCs w:val="28"/>
        </w:rPr>
        <w:t>Внебиржевой рынок</w:t>
      </w:r>
      <w:r>
        <w:rPr>
          <w:rFonts w:eastAsia="Times New Roman Cyr" w:cs="Times New Roman Cyr" w:ascii="Times New Roman Cyr" w:hAnsi="Times New Roman Cyr"/>
          <w:sz w:val="28"/>
          <w:szCs w:val="28"/>
        </w:rPr>
        <w:t>.  В западной практике через этот рынок идет большинство первичных размещений, а также торговля ценными бумагами худшего качества.</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пример внебиржевые системы NASPAQ (США) - рынок создаваемый системой автоматической национальной ассоциации инвестиционных дилеров. NMS - рынок создаваемый системой национального рынка. </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ликобритания USM – РЦБ, не входящих в листинг регулируются Лондонской фондовой биржей. </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биржевой рынок в РФ создать трудно, т.к. РЦБ в РФ слабо развит на начало 1997 г. картина оптимистична, т.к. много крупных компаний и ЦБ выходят на международный рынок. В 98г. –крах (неликвидность, малое кол-во ц. б., РЦБ технически не развит, большие скачки инфляции).</w:t>
      </w:r>
      <w:r>
        <w:br w:type="page"/>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ФОРМИРОВАНИЕ РЫНКА ЦЕННЫХ БУМАГ, КРИТЕРИИ И ПОКАЗАТЕЛИ ЕГО ЗРЕЛОСТИ.</w:t>
      </w:r>
    </w:p>
    <w:p>
      <w:pPr>
        <w:pStyle w:val="WWBlockText"/>
        <w:tabs>
          <w:tab w:val="clear" w:pos="720"/>
          <w:tab w:val="left" w:pos="993" w:leader="none"/>
          <w:tab w:val="left" w:pos="1560" w:leader="none"/>
        </w:tabs>
        <w:ind w:left="0" w:right="283" w:firstLine="14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59" w:before="140" w:after="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в РФ, несмотря на все действия чиновников по его полному неосознанному уничтожению, все же будет «жить» и развиваться ускоренными скачкообразными темпами. Это один из самых многообещающих рынков по доход</w:t>
        <w:softHyphen/>
        <w:t>ности, и различные «бумы» роста курса корпоративных акций, которые переживали в свое время западные стра</w:t>
        <w:softHyphen/>
        <w:t>ны, будут превзойдены.</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ий рынок дисциплинирует всех его участников гораздо сильнее, нежели западные рынки, своими частыми и значитель</w:t>
        <w:softHyphen/>
        <w:t>ными колебаниями цен на различные финансовые ин</w:t>
        <w:softHyphen/>
        <w:t>струменты. Он также поддается техническому анализу не хуже, чем остальные мировые рын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сложности заключаются в его излиш</w:t>
        <w:softHyphen/>
        <w:t>ней политизированности, которая вызывает резкие не</w:t>
        <w:softHyphen/>
        <w:t>предсказуемые колебания цен в ту или иную сторону. Еще одна проблема связана с надежностью и поря</w:t>
        <w:softHyphen/>
        <w:t>дочностью организаций, ведущих взаиморасчеты меж</w:t>
        <w:softHyphen/>
        <w:t>ду участниками сделки. Существуют проблемы, обус</w:t>
        <w:softHyphen/>
        <w:t>ловленные операциями, которые должны считаться безрисковыми (отсутствуют безрисковые ценные бумаг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уем историю развития фондового рынка Российской Федерации, с целью выявления серьезных недостатков и стратегических просчетов.</w:t>
      </w:r>
    </w:p>
    <w:p>
      <w:pPr>
        <w:pStyle w:val="Normal"/>
        <w:spacing w:lineRule="auto" w:line="259" w:before="120" w:after="0"/>
        <w:ind w:hanging="0"/>
        <w:jc w:val="left"/>
        <w:rPr>
          <w:sz w:val="28"/>
          <w:szCs w:val="28"/>
        </w:rPr>
      </w:pPr>
      <w:r>
        <w:rPr>
          <w:rFonts w:eastAsia="Times New Roman Cyr" w:cs="Times New Roman Cyr" w:ascii="Times New Roman Cyr" w:hAnsi="Times New Roman Cyr"/>
          <w:b/>
          <w:bCs/>
          <w:i/>
          <w:iCs/>
          <w:sz w:val="28"/>
          <w:szCs w:val="28"/>
        </w:rPr>
        <w:t>ЭТАПЫ СТАНОВЛЕНИЯ И РАЗВИТИЯ РЫНКА ЦЕННЫХ БУМАГ РФ</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и развитие рынка ценных бумаг РФ можно разделить на несколько этапов:</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ый - 1991-1992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ой - 1992-1994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ий - 1994 г. - 4 квартал 1995 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твертый - 1996 г. — 17 августа 1998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ятый — 17 августа 1998 г. — по настоящее время.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о 17 августа 1998 г. рынок ценных бумаг, несмот</w:t>
        <w:softHyphen/>
        <w:t>ря на недостатки, имел положительные тенденции своего развития. После непродуманных решений от 17 августа он перешел в новую фазу своего развития, которая будет довольно сложной и неопределен</w:t>
        <w:softHyphen/>
        <w:t>ной.</w:t>
      </w:r>
    </w:p>
    <w:p>
      <w:pPr>
        <w:pStyle w:val="Normal"/>
        <w:spacing w:lineRule="auto" w:line="240" w:before="200" w:after="0"/>
        <w:ind w:hanging="0"/>
        <w:jc w:val="left"/>
        <w:rPr>
          <w:sz w:val="28"/>
          <w:szCs w:val="28"/>
        </w:rPr>
      </w:pPr>
      <w:r>
        <w:rPr>
          <w:rFonts w:eastAsia="Times New Roman Cyr" w:cs="Times New Roman Cyr" w:ascii="Times New Roman Cyr" w:hAnsi="Times New Roman Cyr"/>
          <w:b/>
          <w:bCs/>
          <w:i/>
          <w:iCs/>
          <w:sz w:val="28"/>
          <w:szCs w:val="28"/>
        </w:rPr>
        <w:t>Первый этап (1991 — 1992 гг.)</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 год был первым годом интенсивного создания акционерных обществ, выпуска ценных бумаг, активизации участников рынка. Этот процесс стал возмо</w:t>
        <w:softHyphen/>
        <w:t>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w:t>
        <w:softHyphen/>
        <w:t>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 с ценными бумагами на биржевом и внебиржевом рынках сводились, по существу, к первичному их размещению (что для бирж совершенно не свойствен</w:t>
        <w:softHyphen/>
        <w:t>но), причем на биржах доминировали акции самих бирж.</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биржевой рынок — более широкий по предложению и по условиям испол</w:t>
        <w:softHyphen/>
        <w:t>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w:t>
        <w:softHyphen/>
        <w:t>пьютерных сетей.</w:t>
      </w:r>
    </w:p>
    <w:p>
      <w:pPr>
        <w:pStyle w:val="Normal"/>
        <w:spacing w:lineRule="auto" w:line="259"/>
        <w:rPr/>
      </w:pPr>
      <w:r>
        <w:rPr>
          <w:rFonts w:eastAsia="Times New Roman Cyr" w:cs="Times New Roman Cyr" w:ascii="Times New Roman Cyr" w:hAnsi="Times New Roman Cyr"/>
          <w:b/>
          <w:bCs/>
          <w:sz w:val="28"/>
          <w:szCs w:val="28"/>
        </w:rPr>
        <w:t>К первой группе</w:t>
      </w:r>
      <w:r>
        <w:rPr>
          <w:rFonts w:eastAsia="Times New Roman Cyr" w:cs="Times New Roman Cyr" w:ascii="Times New Roman Cyr" w:hAnsi="Times New Roman Cyr"/>
          <w:sz w:val="28"/>
          <w:szCs w:val="28"/>
        </w:rPr>
        <w:t xml:space="preserve">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lineRule="auto" w:line="259"/>
        <w:rPr/>
      </w:pPr>
      <w:r>
        <w:rPr>
          <w:rFonts w:eastAsia="Times New Roman Cyr" w:cs="Times New Roman Cyr" w:ascii="Times New Roman Cyr" w:hAnsi="Times New Roman Cyr"/>
          <w:b/>
          <w:bCs/>
          <w:sz w:val="28"/>
          <w:szCs w:val="28"/>
        </w:rPr>
        <w:t>Вторая группа акций</w:t>
      </w:r>
      <w:r>
        <w:rPr>
          <w:rFonts w:eastAsia="Times New Roman Cyr" w:cs="Times New Roman Cyr" w:ascii="Times New Roman Cyr" w:hAnsi="Times New Roman Cyr"/>
          <w:sz w:val="28"/>
          <w:szCs w:val="28"/>
        </w:rPr>
        <w:t xml:space="preserve"> — акции производственных компаний. Общее число заре</w:t>
        <w:softHyphen/>
        <w:t>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w:t>
        <w:softHyphen/>
        <w:t>лее предпочтительна и соответствует мировой практике.</w:t>
      </w:r>
    </w:p>
    <w:p>
      <w:pPr>
        <w:pStyle w:val="Normal"/>
        <w:spacing w:lineRule="auto" w:line="259"/>
        <w:rPr/>
      </w:pPr>
      <w:r>
        <w:rPr>
          <w:rFonts w:eastAsia="Times New Roman Cyr" w:cs="Times New Roman Cyr" w:ascii="Times New Roman Cyr" w:hAnsi="Times New Roman Cyr"/>
          <w:b/>
          <w:bCs/>
          <w:sz w:val="28"/>
          <w:szCs w:val="28"/>
        </w:rPr>
        <w:t>Третья группа</w:t>
      </w:r>
      <w:r>
        <w:rPr>
          <w:rFonts w:eastAsia="Times New Roman Cyr" w:cs="Times New Roman Cyr" w:ascii="Times New Roman Cyr" w:hAnsi="Times New Roman Cyr"/>
          <w:sz w:val="28"/>
          <w:szCs w:val="28"/>
        </w:rPr>
        <w:t xml:space="preserve"> — самая активная по предложению акций — акции бирж. Число бирж к этому времени достигло 800. Колебания курса на данные акции были доволь</w:t>
        <w:softHyphen/>
        <w:t>но значительными, а сами акции — наиболее спекулятивными.</w:t>
      </w:r>
    </w:p>
    <w:p>
      <w:pPr>
        <w:pStyle w:val="Normal"/>
        <w:spacing w:lineRule="auto" w:line="259"/>
        <w:rPr/>
      </w:pPr>
      <w:r>
        <w:rPr>
          <w:rFonts w:eastAsia="Times New Roman Cyr" w:cs="Times New Roman Cyr" w:ascii="Times New Roman Cyr" w:hAnsi="Times New Roman Cyr"/>
          <w:b/>
          <w:bCs/>
          <w:sz w:val="28"/>
          <w:szCs w:val="28"/>
        </w:rPr>
        <w:t>Четвертая группа</w:t>
      </w:r>
      <w:r>
        <w:rPr>
          <w:rFonts w:eastAsia="Times New Roman Cyr" w:cs="Times New Roman Cyr" w:ascii="Times New Roman Cyr" w:hAnsi="Times New Roman Cyr"/>
          <w:sz w:val="28"/>
          <w:szCs w:val="28"/>
        </w:rPr>
        <w:t xml:space="preserve"> акций — акции инвестиционных компаний.</w:t>
      </w:r>
      <w:r>
        <w:rPr>
          <w:b/>
          <w:bCs/>
          <w:sz w:val="28"/>
          <w:szCs w:val="28"/>
        </w:rPr>
        <w:t xml:space="preserve"> </w:t>
      </w:r>
      <w:r>
        <w:rPr>
          <w:rFonts w:eastAsia="Times New Roman Cyr" w:cs="Times New Roman Cyr" w:ascii="Times New Roman Cyr" w:hAnsi="Times New Roman Cyr"/>
          <w:sz w:val="28"/>
          <w:szCs w:val="28"/>
        </w:rPr>
        <w:t>Они появились</w:t>
      </w:r>
      <w:r>
        <w:rPr>
          <w:b/>
          <w:bCs/>
          <w:sz w:val="28"/>
          <w:szCs w:val="28"/>
        </w:rPr>
        <w:t xml:space="preserve"> </w:t>
      </w:r>
      <w:r>
        <w:rPr>
          <w:rFonts w:eastAsia="Times New Roman Cyr" w:cs="Times New Roman Cyr" w:ascii="Times New Roman Cyr" w:hAnsi="Times New Roman Cyr"/>
          <w:sz w:val="28"/>
          <w:szCs w:val="28"/>
        </w:rPr>
        <w:t>в самом конце 1991 г.</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дельно необходимо сказать о выпуске государственных ценных бумаг — об</w:t>
        <w:softHyphen/>
        <w:t>лигаций. Пример 5%-ного займа России 1990 г. показал, что популярность долгосроч</w:t>
        <w:softHyphen/>
        <w:t>ных облигаций крайне низка в связи с высокой инфляцией.</w:t>
      </w:r>
    </w:p>
    <w:p>
      <w:pPr>
        <w:pStyle w:val="Normal"/>
        <w:spacing w:lineRule="auto" w:line="259"/>
        <w:rPr/>
      </w:pPr>
      <w:r>
        <w:rPr>
          <w:rFonts w:eastAsia="Times New Roman Cyr" w:cs="Times New Roman Cyr" w:ascii="Times New Roman Cyr" w:hAnsi="Times New Roman Cyr"/>
          <w:sz w:val="28"/>
          <w:szCs w:val="28"/>
        </w:rPr>
        <w:t>Этот период также характеризуется началом законодательного регулирования рынка ценных бумаг: ставится вопрос о надежности ценных бумаг, определении</w:t>
      </w:r>
      <w:r>
        <w:rPr>
          <w:b/>
          <w:bCs/>
          <w:sz w:val="28"/>
          <w:szCs w:val="28"/>
        </w:rPr>
        <w:t xml:space="preserve"> </w:t>
      </w:r>
      <w:r>
        <w:rPr>
          <w:rFonts w:eastAsia="Times New Roman Cyr" w:cs="Times New Roman Cyr" w:ascii="Times New Roman Cyr" w:hAnsi="Times New Roman Cyr"/>
          <w:sz w:val="28"/>
          <w:szCs w:val="28"/>
        </w:rPr>
        <w:t>их</w:t>
      </w:r>
      <w:r>
        <w:rPr>
          <w:b/>
          <w:bCs/>
          <w:sz w:val="28"/>
          <w:szCs w:val="28"/>
        </w:rPr>
        <w:t xml:space="preserve"> </w:t>
      </w:r>
      <w:r>
        <w:rPr>
          <w:rFonts w:eastAsia="Times New Roman Cyr" w:cs="Times New Roman Cyr" w:ascii="Times New Roman Cyr" w:hAnsi="Times New Roman Cyr"/>
          <w:sz w:val="28"/>
          <w:szCs w:val="28"/>
        </w:rPr>
        <w:t>рейтинга и т.д.</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ервые фондовые биржи — Московская ЦФБ, Сибирская и Санкт-Петербур</w:t>
        <w:softHyphen/>
        <w:t>гская — начали свою деятельность в третьем квартале 1991 г. Кроме того, стабильные операции проводили фондовые отделы РТСБ, товарно-фондовой биржи «Санкт-Петербург» и др.</w:t>
      </w:r>
    </w:p>
    <w:p>
      <w:pPr>
        <w:pStyle w:val="Normal"/>
        <w:spacing w:lineRule="auto" w:line="259"/>
        <w:rPr/>
      </w:pPr>
      <w:r>
        <w:rPr>
          <w:rFonts w:eastAsia="Times New Roman Cyr" w:cs="Times New Roman Cyr" w:ascii="Times New Roman Cyr" w:hAnsi="Times New Roman Cyr"/>
          <w:sz w:val="28"/>
          <w:szCs w:val="28"/>
        </w:rPr>
        <w:t>На начальном этапе развития отечественного фондового рынка акции товарных бирж представляли основной сектор рынка. Это было вызвано, прежде всего, товар</w:t>
        <w:softHyphen/>
        <w:t>ным дефицитом в стране в то время, и большая часть информации относительно спроса и предложения по различным группам товаров стекалась</w:t>
      </w:r>
      <w:r>
        <w:rPr>
          <w:b/>
          <w:bCs/>
          <w:sz w:val="28"/>
          <w:szCs w:val="28"/>
        </w:rPr>
        <w:t xml:space="preserve"> </w:t>
      </w:r>
      <w:r>
        <w:rPr>
          <w:rFonts w:eastAsia="Times New Roman Cyr" w:cs="Times New Roman Cyr" w:ascii="Times New Roman Cyr" w:hAnsi="Times New Roman Cyr"/>
          <w:sz w:val="28"/>
          <w:szCs w:val="28"/>
        </w:rPr>
        <w:t>на эти биржи, где и заключались по</w:t>
      </w:r>
      <w:r>
        <w:rPr>
          <w:b/>
          <w:bCs/>
          <w:sz w:val="28"/>
          <w:szCs w:val="28"/>
        </w:rPr>
        <w:t xml:space="preserve"> </w:t>
      </w:r>
      <w:r>
        <w:rPr>
          <w:rFonts w:eastAsia="Times New Roman Cyr" w:cs="Times New Roman Cyr" w:ascii="Times New Roman Cyr" w:hAnsi="Times New Roman Cyr"/>
          <w:sz w:val="28"/>
          <w:szCs w:val="28"/>
        </w:rPr>
        <w:t>ним высокорентабельные сдел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1"/>
        <w:spacing w:before="220" w:after="0"/>
        <w:rPr>
          <w:rFonts w:ascii="Times New Roman" w:hAnsi="Times New Roman" w:eastAsia="Times New Roman" w:cs="Times New Roman"/>
          <w:sz w:val="28"/>
          <w:szCs w:val="28"/>
        </w:rPr>
      </w:pPr>
      <w:r>
        <w:rPr>
          <w:rFonts w:eastAsia="Times New Roman Cyr" w:cs="Times New Roman Cyr" w:ascii="Times New Roman Cyr" w:hAnsi="Times New Roman Cyr"/>
          <w:i/>
          <w:iCs/>
          <w:sz w:val="28"/>
          <w:szCs w:val="28"/>
        </w:rPr>
        <w:t>Второй этап (1992 — 1994 гг.)</w:t>
      </w:r>
    </w:p>
    <w:p>
      <w:pPr>
        <w:pStyle w:val="Normal"/>
        <w:tabs>
          <w:tab w:val="clear" w:pos="720"/>
          <w:tab w:val="left" w:pos="0" w:leader="none"/>
        </w:tabs>
        <w:spacing w:lineRule="auto" w:line="240" w:before="80" w:after="0"/>
        <w:ind w:left="80" w:firstLine="4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зуется выходом в обращение «именного приватизационного чека»» - ваучера.</w:t>
      </w:r>
    </w:p>
    <w:p>
      <w:pPr>
        <w:pStyle w:val="Normal"/>
        <w:spacing w:lineRule="auto" w:line="240"/>
        <w:ind w:left="12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в обращение ваучера внес значительный вклад в развитие рынка</w:t>
      </w:r>
    </w:p>
    <w:p>
      <w:pPr>
        <w:pStyle w:val="Normal"/>
        <w:spacing w:lineRule="auto" w:line="259"/>
        <w:ind w:hanging="0"/>
        <w:rPr>
          <w:sz w:val="28"/>
          <w:szCs w:val="28"/>
        </w:rPr>
      </w:pPr>
      <w:r>
        <w:rPr>
          <w:rFonts w:eastAsia="Times New Roman Cyr" w:cs="Times New Roman Cyr" w:ascii="Times New Roman Cyr" w:hAnsi="Times New Roman Cyr"/>
          <w:sz w:val="28"/>
          <w:szCs w:val="28"/>
        </w:rPr>
        <w:t>ценных бумаг. Была предпринята попытка, с одной стороны, вовлечь значитель</w:t>
        <w:softHyphen/>
        <w:t>ную часть населения в класс собственников (акционеров), а, с другой сторо</w:t>
        <w:softHyphen/>
        <w:t>ны, — провести ускоренную массовую приватизацию с целью частичного снятия нагрузки с бюджета государства благодаря появлению большого количества акци</w:t>
        <w:softHyphen/>
        <w:t>онерных обществ, которые в конкурентной борьбе между собой должны были бы улучшать качество выпускаемой продукции и насытить рынок необходимыми</w:t>
      </w:r>
    </w:p>
    <w:p>
      <w:pPr>
        <w:pStyle w:val="Normal"/>
        <w:spacing w:lineRule="auto" w:line="240" w:before="60" w:after="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ами.</w:t>
      </w:r>
    </w:p>
    <w:p>
      <w:pPr>
        <w:pStyle w:val="Normal"/>
        <w:spacing w:lineRule="auto" w:line="240"/>
        <w:ind w:lef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получил высоколиквидный финансовый инструмент. Одна из важных положительных особенностей ваучера — его инвестиционная привлекатель</w:t>
        <w:softHyphen/>
        <w:t>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w:t>
        <w:softHyphen/>
        <w:t>ятие. Эти высокодоходные операции имели незначительный риск зафиксированного прямого убытка.</w:t>
      </w:r>
    </w:p>
    <w:p>
      <w:pPr>
        <w:pStyle w:val="Normal"/>
        <w:spacing w:lineRule="auto" w:line="259"/>
        <w:ind w:left="80"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 заработали инвестиционно-финансовые компании, финансовые бро</w:t>
        <w:softHyphen/>
        <w:t>керы, фондовые отделы банков. Начали появляться чековые инвестиционные фон</w:t>
        <w:softHyphen/>
        <w:t>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 Многие руководители довели их до банкротства, не использовав уникальный шанс,(аккумуляция большого количества вкладчиков с выте</w:t>
        <w:softHyphen/>
        <w:t>кающими из этого возможностями).</w:t>
      </w:r>
    </w:p>
    <w:p>
      <w:pPr>
        <w:pStyle w:val="Normal"/>
        <w:spacing w:lineRule="auto" w:line="259"/>
        <w:ind w:left="80"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ставило перед собой следующие цели:</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класса акционеров;</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етение более эффективного собственника, что впоследствии позволило бы снять нагрузку с бюджета государства;</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коренное развитие структуры рынка ценных бумаг;</w:t>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величение поступлений в бюджет и др.</w:t>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w:t>
      </w:r>
    </w:p>
    <w:p>
      <w:pPr>
        <w:pStyle w:val="Normal"/>
        <w:spacing w:lineRule="auto" w:line="259"/>
        <w:ind w:left="160" w:firstLine="4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w:t>
        <w:softHyphen/>
        <w:t>чиков лишились своих сбережений. В большой степени в этом повинно государ</w:t>
        <w:softHyphen/>
        <w:t>ство. Поставленные задачи не были достигнуты. В стране появилось значительное количество акционеров, но они в общей своей массе являлись пассивными уча</w:t>
        <w:softHyphen/>
        <w:t xml:space="preserve">стниками рынка ценных бумаг.                           </w:t>
      </w:r>
    </w:p>
    <w:p>
      <w:pPr>
        <w:pStyle w:val="Normal"/>
        <w:spacing w:lineRule="auto" w:line="259"/>
        <w:ind w:left="1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количество предприятий было акционировано, но эффективного соб</w:t>
        <w:softHyphen/>
        <w:t xml:space="preserve">ственника получили лишь не более 10% предприятий. </w:t>
      </w:r>
    </w:p>
    <w:p>
      <w:pPr>
        <w:pStyle w:val="BodyTextIndent2"/>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w:t>
        <w:softHyphen/>
        <w:t>но, что рынок ценных бумаг, как и любой рынок в рыночной экономике, нужда</w:t>
        <w:softHyphen/>
        <w:t>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lineRule="auto" w:line="240" w:before="200" w:after="0"/>
        <w:ind w:hanging="0"/>
        <w:jc w:val="left"/>
        <w:rPr>
          <w:sz w:val="28"/>
          <w:szCs w:val="28"/>
        </w:rPr>
      </w:pPr>
      <w:r>
        <w:rPr>
          <w:rFonts w:eastAsia="Times New Roman Cyr" w:cs="Times New Roman Cyr" w:ascii="Times New Roman Cyr" w:hAnsi="Times New Roman Cyr"/>
          <w:b/>
          <w:bCs/>
          <w:i/>
          <w:iCs/>
          <w:sz w:val="28"/>
          <w:szCs w:val="28"/>
        </w:rPr>
        <w:t xml:space="preserve">Третий этап (1994 г. — 4 квартал 1995 г.)   </w:t>
      </w:r>
    </w:p>
    <w:p>
      <w:pPr>
        <w:pStyle w:val="Normal"/>
        <w:spacing w:lineRule="auto" w:line="259" w:before="80" w:after="0"/>
        <w:rPr/>
      </w:pPr>
      <w:r>
        <w:rPr>
          <w:rFonts w:eastAsia="Times New Roman Cyr" w:cs="Times New Roman Cyr" w:ascii="Times New Roman Cyr" w:hAnsi="Times New Roman Cyr"/>
          <w:sz w:val="28"/>
          <w:szCs w:val="28"/>
        </w:rPr>
        <w:t>Этот этап можно назвать депрессивным.</w:t>
      </w:r>
      <w:r>
        <w:rPr>
          <w:rFonts w:eastAsia="Times New Roman Cyr" w:cs="Times New Roman Cyr" w:ascii="Times New Roman Cyr" w:hAnsi="Times New Roman Cyr"/>
          <w:b/>
          <w:bCs/>
          <w:sz w:val="28"/>
          <w:szCs w:val="28"/>
        </w:rPr>
        <w:t xml:space="preserve"> Недавний крах финансовых пирамид и </w:t>
      </w:r>
      <w:r>
        <w:rPr>
          <w:rFonts w:eastAsia="Times New Roman Cyr" w:cs="Times New Roman Cyr" w:ascii="Times New Roman Cyr" w:hAnsi="Times New Roman Cyr"/>
          <w:sz w:val="28"/>
          <w:szCs w:val="28"/>
        </w:rPr>
        <w:t>приближение парламентских выборов привели</w:t>
      </w:r>
      <w:r>
        <w:rPr>
          <w:rFonts w:eastAsia="Times New Roman Cyr" w:cs="Times New Roman Cyr" w:ascii="Times New Roman Cyr" w:hAnsi="Times New Roman Cyr"/>
          <w:b/>
          <w:bCs/>
          <w:sz w:val="28"/>
          <w:szCs w:val="28"/>
        </w:rPr>
        <w:t xml:space="preserve"> к еще более сильному падению акций </w:t>
      </w:r>
      <w:r>
        <w:rPr>
          <w:rFonts w:eastAsia="Times New Roman Cyr" w:cs="Times New Roman Cyr" w:ascii="Times New Roman Cyr" w:hAnsi="Times New Roman Cyr"/>
          <w:sz w:val="28"/>
          <w:szCs w:val="28"/>
        </w:rPr>
        <w:t>приватизированных предприятий.</w:t>
      </w:r>
    </w:p>
    <w:p>
      <w:pPr>
        <w:pStyle w:val="Normal"/>
        <w:spacing w:lineRule="auto" w:line="240" w:before="220" w:after="0"/>
        <w:ind w:hanging="0"/>
        <w:jc w:val="left"/>
        <w:rPr>
          <w:sz w:val="28"/>
          <w:szCs w:val="28"/>
        </w:rPr>
      </w:pPr>
      <w:r>
        <w:rPr>
          <w:rFonts w:eastAsia="Times New Roman Cyr" w:cs="Times New Roman Cyr" w:ascii="Times New Roman Cyr" w:hAnsi="Times New Roman Cyr"/>
          <w:b/>
          <w:bCs/>
          <w:i/>
          <w:iCs/>
          <w:sz w:val="28"/>
          <w:szCs w:val="28"/>
        </w:rPr>
        <w:t>Четвертый этап (1996 г. — 17 августа 1998г.)</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w:t>
        <w:softHyphen/>
        <w:t>ваясь тем самым возобновления доверия к рынку ценных бумаг в целом.</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была первая ошибка, так как доход по государственным ценным бумагам должен быть минимальным и находиться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я валютный коридор, правительство ставило перед собой следующие зада</w:t>
        <w:softHyphen/>
        <w:t>ч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изить валютный риск при инвестировании, в большей степени прямых  инвестиций в различные сектора экономи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рыть бюджетный дефицит за счет дополнительного размещения государ</w:t>
        <w:softHyphen/>
        <w:t>ственных высокодоходных долговых обязательств;</w:t>
      </w:r>
    </w:p>
    <w:p>
      <w:pPr>
        <w:pStyle w:val="Normal"/>
        <w:spacing w:lineRule="auto" w:line="259"/>
        <w:ind w:left="4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изить доходность по безрисковым финансовым инструментам с дальнейшей переориентацией инвестиций в реальный сектор экономи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частично достигло желаемого результата. Доходность государственных ценных бумаг снизилась до 30% годовых в рублях.</w:t>
      </w:r>
    </w:p>
    <w:p>
      <w:pPr>
        <w:pStyle w:val="Normal"/>
        <w:spacing w:lineRule="auto" w:line="259"/>
        <w:ind w:left="4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а незначительная переориентация направления движения капитала, и часть инвестиций была направлена на рынок корпоративных акций, но, к сожале</w:t>
        <w:softHyphen/>
        <w:t>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w:t>
        <w:softHyphen/>
        <w:t>тельном росте цены на корпоративные акции необходимо было продавать стратеги</w:t>
        <w:softHyphen/>
        <w:t>ческим инвесторам неконтрольные пакеты акций предприятий, находившихся в го</w:t>
        <w:softHyphen/>
        <w:t>сударственной собствен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тельное воздействие на рынок ценных бумаг оказал азиатский кризис и значительное падение цен на энергоресурсы — основной источник валютных по</w:t>
        <w:softHyphen/>
        <w:t>ступлений. (Нужно сделать правильный вывод о роли стоимости сырьевых ресурсов на мировых рынках, и осознать, что сегодня экономическое будущее России, к сожалению, зависит от цены на нефть).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w:t>
        <w:softHyphen/>
        <w:t>кой доходности продолжали эмитировать новые выпуски данных ценных бумаг (пра</w:t>
        <w:softHyphen/>
        <w:t>вительство пыталось высокой доходностью удержать инвесторов). Доходность при размещении доходила до 70% годовых в долларах США в случае сохранения валют</w:t>
        <w:softHyphen/>
        <w:t>ного коридора, что. еще сильнее напугало инвесто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же было в срочном порядке переходить с внут</w:t>
        <w:softHyphen/>
        <w:t>реннего долга на внешний, который был более длинным (занимать доллары на внешнем рынке и гасить внутренние обязательства, что привело бы к падению до</w:t>
        <w:softHyphen/>
        <w:t>ходности и укреплению доверия инвесто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некоторое время была сделана очередная техническая ошибка: иностран</w:t>
        <w:softHyphen/>
        <w:t>ным инвесторам было предложено перейти с рублевых коротких ГКО на более длин</w:t>
        <w:softHyphen/>
        <w:t>ные валютные. Стратегически это было правильное решение, но тактически выпол</w:t>
        <w:softHyphen/>
        <w:t>нено неверно. Многие инвесторы начали сомневаться в выполнении внутренних обязательств государства по погашению долговых ценных бума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кредитов от МВФ помогло разрядить ситуацию, правда, не надолго. И здесь опять сделана очередная стратегическая ошибка. Вместо того, чтобы исполь</w:t>
        <w:softHyphen/>
        <w:t>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 отказ от выполнения обязательств по внутреннему долгу и значитель</w:t>
        <w:softHyphen/>
        <w:t>ная девальвация рубл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нужно было делать? При получении кредита от МВФ необходимо было девальвировать рубль (курс рубля к доллару установился бы на уровне 9—15 рублей за доллар, и он бы вполне устраивал основных экспортеров) и в обязательном порядке выполнить обязательства по внутреннему долгу за счет продажи нескольких миллиардов долларов валютных резервов и даже с частичной эмиссией дене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Это дало бы большой толчок развитию необходимых финансовых учреждений (фьючерсных бирж), появ</w:t>
        <w:softHyphen/>
        <w:t>лению новых финансовых инструментов — опционов и т.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Сохранилась бы важная экономическая аксиома: внутренние обязательства в национальной валюте считаются выполнимыми при любых обстоятельствах, так как</w:t>
      </w:r>
      <w:r>
        <w:rPr>
          <w:b/>
          <w:bCs/>
          <w:sz w:val="28"/>
          <w:szCs w:val="28"/>
        </w:rPr>
        <w:t xml:space="preserve"> </w:t>
      </w:r>
      <w:r>
        <w:rPr>
          <w:rFonts w:eastAsia="Times New Roman Cyr" w:cs="Times New Roman Cyr" w:ascii="Times New Roman Cyr" w:hAnsi="Times New Roman Cyr"/>
          <w:sz w:val="28"/>
          <w:szCs w:val="28"/>
        </w:rPr>
        <w:t>государство имеет право напечатать необходимое количество денег для его погаше</w:t>
        <w:softHyphen/>
        <w:t>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 закончился 17 августа 1998 г. объявлением Россией дефолта по внутренним долгам.</w:t>
      </w:r>
    </w:p>
    <w:p>
      <w:pPr>
        <w:pStyle w:val="Normal"/>
        <w:rPr/>
      </w:pPr>
      <w:r>
        <w:rPr>
          <w:rFonts w:eastAsia="Times New Roman Cyr" w:cs="Times New Roman Cyr" w:ascii="Times New Roman Cyr" w:hAnsi="Times New Roman Cyr"/>
          <w:b/>
          <w:bCs/>
          <w:sz w:val="28"/>
          <w:szCs w:val="28"/>
        </w:rPr>
        <w:t>Последствия:</w:t>
      </w:r>
      <w:r>
        <w:rPr>
          <w:rFonts w:eastAsia="Times New Roman Cyr" w:cs="Times New Roman Cyr" w:ascii="Times New Roman Cyr" w:hAnsi="Times New Roman Cyr"/>
          <w:sz w:val="28"/>
          <w:szCs w:val="28"/>
        </w:rPr>
        <w:t xml:space="preserve"> российский рынок ценных бумаг впал в глубокую депрессию, и недоверие к российским ценным бумагам возросло многократ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ъявлении дефолта по внутренним обязательствам России деньги потеря</w:t>
        <w:softHyphen/>
        <w:t>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w:t>
        <w:softHyphen/>
        <w:t>ные бумаги и депозиты в крупных и надежных банках под минимальный процент дохода.</w:t>
      </w:r>
    </w:p>
    <w:p>
      <w:pPr>
        <w:pStyle w:val="Normal"/>
        <w:spacing w:before="220" w:after="0"/>
        <w:ind w:hanging="0"/>
        <w:jc w:val="left"/>
        <w:rPr>
          <w:sz w:val="28"/>
          <w:szCs w:val="28"/>
        </w:rPr>
      </w:pPr>
      <w:r>
        <w:rPr>
          <w:rFonts w:eastAsia="Times New Roman Cyr" w:cs="Times New Roman Cyr" w:ascii="Times New Roman Cyr" w:hAnsi="Times New Roman Cyr"/>
          <w:b/>
          <w:bCs/>
          <w:i/>
          <w:iCs/>
          <w:sz w:val="28"/>
          <w:szCs w:val="28"/>
        </w:rPr>
        <w:t>Пятый этап (с 17 августа 1998 г. по настоящее время)</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17 августа 1998 г. наступил новый этап развития российского рынка ценных бумаг. В настоящее время фундамен</w:t>
        <w:softHyphen/>
        <w:t>тальных предпосылок для преодоления негативных последствий объявленного де</w:t>
        <w:softHyphen/>
        <w:t>фолта по внутренним обязательствам нет. Как уже было сказано, был нарушен основной фундаментальный баланс исходных и необходимых условий для нормального разви</w:t>
        <w:softHyphen/>
        <w:t>тия рынка ценных бумаг и экономики в целом. В настоящее время в России нет безрисковых финансовых инструментов, гарантирующих получение прибы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ценные бумаги являлись базовыми финансовыми инструмен</w:t>
        <w:softHyphen/>
        <w:t>тами с определенной доходностью, относительно которой инвесторы принимали решения об инвестировании денежных средств в те или иные активы, исходя из соотношения будущих доходов и возможных убытков. Сегодня инвестиции в РФ не могут быть объективно разделены на группы по степени риска. Все финансовые инструменты перешли в разряд повышенного риска, и вопрос сегодня заключается в том, где возможна полная потеря капитала, а где она составляет не более 80% от суммы инвестиций? А если затронуть вопрос о соотношении риск/прибыль, то вло</w:t>
        <w:softHyphen/>
        <w:t>жение средств в рисковые операции будет намного целесообразнее, нежели вложе</w:t>
        <w:softHyphen/>
        <w:t>ния в государственные ценные бумаги. Люди, принимавшие данное решение, пере</w:t>
        <w:softHyphen/>
        <w:t>вели развивающийся российский рынок ценных бумаг в «рынок без каких-либо нормальных логичных цивилизованных правил».</w:t>
      </w:r>
    </w:p>
    <w:p>
      <w:pPr>
        <w:pStyle w:val="Normal"/>
        <w:spacing w:before="18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СИТУАЦИИ НА РЫНКЕ ЦЕННЫХ БУМАГ РОССИИ</w:t>
      </w:r>
    </w:p>
    <w:p>
      <w:pPr>
        <w:pStyle w:val="Normal"/>
        <w:spacing w:before="180" w:after="0"/>
        <w:ind w:hanging="0"/>
        <w:jc w:val="left"/>
        <w:rPr/>
      </w:pPr>
      <w:r>
        <w:rPr>
          <w:rFonts w:eastAsia="Times New Roman Cyr" w:cs="Times New Roman Cyr" w:ascii="Times New Roman Cyr" w:hAnsi="Times New Roman Cyr"/>
          <w:sz w:val="28"/>
          <w:szCs w:val="28"/>
        </w:rPr>
        <w:t>Россия остро нуждается в реструктуризации своей экономики на современной технологической основе. Для этого потребуется за 20 лет более 2 трлн. долл. инвестиций из всех источников</w:t>
      </w:r>
      <w:r>
        <w:rPr/>
        <w:t>.</w:t>
      </w:r>
    </w:p>
    <w:p>
      <w:pPr>
        <w:pStyle w:val="Normal"/>
        <w:spacing w:lineRule="auto" w:line="259"/>
        <w:rPr/>
      </w:pPr>
      <w:r>
        <w:rPr>
          <w:rFonts w:eastAsia="Times New Roman Cyr" w:cs="Times New Roman Cyr" w:ascii="Times New Roman Cyr" w:hAnsi="Times New Roman Cyr"/>
          <w:color w:val="000080"/>
          <w:sz w:val="28"/>
          <w:szCs w:val="28"/>
        </w:rPr>
        <w:t>Сегодня износ основных фондов российских предприятий составляет более 50%, доля производственного оборудования в возрасте свыше 15 лет - 46%. Объем инвес</w:t>
        <w:softHyphen/>
        <w:t>тиций в основной капитал падает уже в течение 12 лет и в мае 1999 г. составил 22% уровня 1991 г.</w:t>
      </w:r>
      <w:r>
        <w:rPr>
          <w:color w:val="000080"/>
          <w:sz w:val="28"/>
          <w:szCs w:val="28"/>
          <w:vertAlign w:val="superscript"/>
        </w:rPr>
        <w:t>2</w:t>
      </w:r>
      <w:r>
        <w:rPr>
          <w:rFonts w:eastAsia="Times New Roman Cyr" w:cs="Times New Roman Cyr" w:ascii="Times New Roman Cyr" w:hAnsi="Times New Roman Cyr"/>
          <w:color w:val="000080"/>
          <w:sz w:val="28"/>
          <w:szCs w:val="28"/>
        </w:rPr>
        <w:t xml:space="preserve"> В 1998 г. инвестиции снизились еще на 6,8% в сравнении с предыду</w:t>
        <w:softHyphen/>
        <w:t>щим годом. Наблюдается значительный отток капитала</w:t>
      </w:r>
      <w:r>
        <w:rPr>
          <w:color w:val="000080"/>
          <w:sz w:val="28"/>
          <w:szCs w:val="28"/>
          <w:vertAlign w:val="superscript"/>
        </w:rPr>
        <w:t>3</w:t>
      </w:r>
      <w:r>
        <w:rPr>
          <w:rFonts w:eastAsia="Times New Roman Cyr" w:cs="Times New Roman Cyr" w:ascii="Times New Roman Cyr" w:hAnsi="Times New Roman Cyr"/>
          <w:color w:val="000080"/>
          <w:sz w:val="28"/>
          <w:szCs w:val="28"/>
        </w:rPr>
        <w:t>, а всего за годы реформ он достиг 130-140 млрд. долл</w:t>
      </w:r>
      <w:r>
        <w:rPr>
          <w:color w:val="000080"/>
          <w:sz w:val="28"/>
          <w:szCs w:val="28"/>
          <w:vertAlign w:val="superscript"/>
        </w:rPr>
        <w:t>4</w:t>
      </w:r>
      <w:r>
        <w:rPr>
          <w:color w:val="000080"/>
          <w:sz w:val="28"/>
          <w:szCs w:val="28"/>
        </w:rPr>
        <w:t>.</w:t>
      </w:r>
    </w:p>
    <w:p>
      <w:pPr>
        <w:pStyle w:val="Normal"/>
        <w:spacing w:lineRule="auto" w:line="259"/>
        <w:rPr>
          <w:color w:val="000080"/>
          <w:sz w:val="28"/>
          <w:szCs w:val="28"/>
        </w:rPr>
      </w:pPr>
      <w:r>
        <w:rPr>
          <w:color w:val="000080"/>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настоящее время большую часть объема инвес</w:t>
        <w:softHyphen/>
        <w:t>тиций в основной капитал осуществляют предприятия (83%), в том числе на 20% за счет привлеченных средств. Более половины этих вложений приходится на федеральные естественные монополии. Так, в 1998 г. ОАО "Газпром" инвестировало 35,8 млрд. руб., РАО "ЕЭС России" (головная компания) - 2,3 млрд. руб. Это означает, что обра</w:t>
        <w:softHyphen/>
        <w:t>батывающая промышленность деградирует, испытывая острейший недостаток инвестиций при отсутствии внутренних источников на</w:t>
        <w:softHyphen/>
        <w:t>коплений. В процессе монетизации экономики объем инвестиций мо</w:t>
        <w:softHyphen/>
        <w:t>жет сократиться еще больше, поскольку в "живых" деньгах инвести</w:t>
        <w:softHyphen/>
        <w:t>ционные товары могут заметно подорожать по сравнению с расчета</w:t>
        <w:softHyphen/>
        <w:t>ми по бартеру или в денежных суррогатах.</w:t>
      </w:r>
    </w:p>
    <w:p>
      <w:pPr>
        <w:pStyle w:val="Normal"/>
        <w:spacing w:lineRule="auto" w:line="24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ережения населения, образующие во всем мире основу долго</w:t>
        <w:softHyphen/>
        <w:t>срочных инвестиций, в России весьма невелики. К приведенным выше данным (4,4% всех инвестиций в 1998 г., считая только жилищное строительство) можно присовокупить данные о сбережениях в виде прироста наличных денег (включая валюту), вкладах в банках, вло</w:t>
        <w:softHyphen/>
        <w:t>жениях в ценные бумаги, которые в сумме составляют 5-10% доходов населения. Механизмы трансформации сбережений населения в ин</w:t>
        <w:softHyphen/>
        <w:t xml:space="preserve">вестиции в реальную сферу практически "не работают" </w:t>
      </w:r>
    </w:p>
    <w:p>
      <w:pPr>
        <w:pStyle w:val="Normal"/>
        <w:spacing w:lineRule="auto" w:line="24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государственного накопления, определяемого как раз</w:t>
        <w:softHyphen/>
        <w:t>ность между государственными инвестициями и бюджетным дефи</w:t>
        <w:softHyphen/>
        <w:t>цитом, в стране отрицательны по крайней мере уже в течение 12 лет. Для достижения положительных показателей потребуется немало усилий, в том числе по увеличению собираемых налогов и сокращению государ</w:t>
        <w:softHyphen/>
        <w:t>ственных расходов в объемах, возможно, непосильных для общества</w:t>
      </w:r>
    </w:p>
    <w:p>
      <w:pPr>
        <w:pStyle w:val="Normal"/>
        <w:spacing w:lineRule="auto" w:line="24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словами, долг в течение ближайших 10 лет будет существенно сокращать внутренние источники инвестиции.</w:t>
      </w:r>
    </w:p>
    <w:p>
      <w:pPr>
        <w:pStyle w:val="Normal"/>
        <w:spacing w:lineRule="auto" w:line="24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ий момент по различным причинам нет четкой стратегической про</w:t>
        <w:softHyphen/>
        <w:t>граммы развития рынка ценных бумаг РФ. К глубокому сожалению, это плохо. Мы приглашаем инвесторов как прямых, так и портфельных, но при этом не говорим, что их ждет через год-два в нашей стране. Мало того, мы не гарантируем им сохран</w:t>
        <w:softHyphen/>
        <w:t>ность их капиталов, защиту их инвестиционных интересов наравне с отечественными инвесторами и т.д., и потом удивляемся, что к нам никто не идет, забывая при этом, что венчурный капитал инвестируется минимум на 12 месяцев, а прямые инвестиции инвестируются как минимум на 10 лет. Благодаря резкому повышению мировых цен на нефть и значительному сокращению импорта за счет девальвации национальной валюты мы имеем за 2000 год значение положительного внешнеторгового сальдо, рост производства и ВВП. Это то немногое, что привлекает венчурный капитал в Росс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снижения положительного внешнеторгового баланса страны  (падение цен на энергоресурсы, выплата внешнего долга , увеличение импорта и др.) мы можем вновь получить значительную девальвацию рубля,  резкое падение цен на все финансовые инструменты и бегство капитала. В настоящее время произошло перераспределение инвестиций между ЦБ и корпоративными акциями и облигациями в пользу последних: до 5% мирового венчурного капиталовложения- инвестиции в Россию (рис.1)</w:t>
      </w:r>
    </w:p>
    <w:p>
      <w:pPr>
        <w:pStyle w:val="Heading1"/>
        <w:ind w:hanging="0"/>
        <w:rPr>
          <w:rFonts w:ascii="Arial Cyr" w:hAnsi="Arial Cyr" w:eastAsia="Arial Cyr" w:cs="Arial Cyr"/>
        </w:rPr>
      </w:pPr>
      <w:r>
        <w:rPr>
          <w:rFonts w:eastAsia="Arial Cyr" w:cs="Arial Cyr" w:ascii="Arial Cyr" w:hAnsi="Arial Cyr"/>
        </w:rPr>
        <w:t>Структура распределения иностранных инвестиций внутри РФ</w:t>
      </w:r>
    </w:p>
    <w:p>
      <w:pPr>
        <w:pStyle w:val="Normal"/>
        <w:rPr>
          <w:sz w:val="28"/>
          <w:szCs w:val="28"/>
        </w:rPr>
      </w:pPr>
      <w:r>
        <w:rPr>
          <w:sz w:val="20"/>
          <w:szCs w:val="20"/>
        </w:rPr>
        <w:object w:dxaOrig="8055"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160.5pt" filled="f" o:ole="">
            <v:imagedata r:id="rId3" o:title=""/>
          </v:shape>
          <o:OLEObject Type="Embed" ProgID="" ShapeID="ole_rId2" DrawAspect="Content" ObjectID="_1286270603" r:id="rId2"/>
        </w:object>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ьше портфельные инвесторы открывали длинные позиции со сроком больше года, то теперь при любой отрицательной информации относительно экономического и политического будущего России  они будут уходить с рынка, что в свою очередь будет вызывать резкие колебания курса ценных бумаг.</w:t>
        <w:tab/>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 многие экономисты считают, что для государства инвестиционный капитал должен иметь путь: </w:t>
      </w:r>
    </w:p>
    <w:p>
      <w:pPr>
        <w:pStyle w:val="Normal"/>
        <w:ind w:right="-358" w:firstLine="360"/>
        <w:rPr/>
      </w:pPr>
      <w:r>
        <mc:AlternateContent>
          <mc:Choice Requires="wps">
            <w:drawing>
              <wp:anchor behindDoc="0" distT="0" distB="0" distL="0" distR="0" simplePos="0" locked="0" layoutInCell="0" allowOverlap="1" relativeHeight="33">
                <wp:simplePos x="0" y="0"/>
                <wp:positionH relativeFrom="column">
                  <wp:posOffset>1046480</wp:posOffset>
                </wp:positionH>
                <wp:positionV relativeFrom="paragraph">
                  <wp:posOffset>107950</wp:posOffset>
                </wp:positionV>
                <wp:extent cx="304800" cy="0"/>
                <wp:effectExtent l="5080" t="5080" r="508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4pt,8.5pt" to="106.35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03880</wp:posOffset>
                </wp:positionH>
                <wp:positionV relativeFrom="paragraph">
                  <wp:posOffset>107950</wp:posOffset>
                </wp:positionV>
                <wp:extent cx="304800" cy="0"/>
                <wp:effectExtent l="5080" t="5080" r="508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8.5pt" to="268.35pt,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Инвестор         прямые инвестиции         экономический рост</w:t>
      </w:r>
      <w:r>
        <w:rPr>
          <w:sz w:val="28"/>
          <w:szCs w:val="28"/>
        </w:rPr>
        <w:t>.</w:t>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когда существует неблагоприятный инвестиционный климат (существуют значительные инвестиционные риски) то, на определенный промежуток времени путь инвестиционного капитала:</w:t>
      </w:r>
    </w:p>
    <w:p>
      <w:pPr>
        <w:pStyle w:val="Normal"/>
        <w:ind w:right="-358" w:firstLine="360"/>
        <w:rPr/>
      </w:pPr>
      <w:r>
        <mc:AlternateContent>
          <mc:Choice Requires="wps">
            <w:drawing>
              <wp:anchor behindDoc="0" distT="0" distB="0" distL="0" distR="0" simplePos="0" locked="0" layoutInCell="0" allowOverlap="1" relativeHeight="35">
                <wp:simplePos x="0" y="0"/>
                <wp:positionH relativeFrom="column">
                  <wp:posOffset>3180080</wp:posOffset>
                </wp:positionH>
                <wp:positionV relativeFrom="paragraph">
                  <wp:posOffset>123190</wp:posOffset>
                </wp:positionV>
                <wp:extent cx="304800" cy="0"/>
                <wp:effectExtent l="5080" t="5080" r="508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4pt,9.7pt" to="274.3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22680</wp:posOffset>
                </wp:positionH>
                <wp:positionV relativeFrom="paragraph">
                  <wp:posOffset>123190</wp:posOffset>
                </wp:positionV>
                <wp:extent cx="304800" cy="0"/>
                <wp:effectExtent l="5080" t="5080" r="508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4pt,9.7pt" to="112.35pt,9.7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b/>
          <w:bCs/>
          <w:sz w:val="28"/>
          <w:szCs w:val="28"/>
        </w:rPr>
        <w:t>Инвестор         Государственные ЦБ         Прямые инвестиции</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сударственные ценные бумаги выпускаются не на покрытие дефицита бюджета страны. а на прямые инвестиции в " локомотивные" объекты эконом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ходность государственных ценных бумаг не должна превышать 10-20% в СКВ (6,5%- нормальная  "ставка дохода"; 6,5-13 %- премия за рис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приятия и отдельные отрасли , в которые государство инвестирует полученные таким образом финансовые ресурсы, будут впоследствии частично приватизированны. Денежные средства от приватизации будут направлены на погашение государственных ценных бумаг.</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РЫ, КОТОРЫЕ НЕОБХОДИМО ПРЕДПРИНЯТЬ</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Усовершенствовать законодательную базу. </w:t>
      </w:r>
      <w:r>
        <w:rPr>
          <w:rFonts w:eastAsia="Times New Roman Cyr" w:cs="Times New Roman Cyr" w:ascii="Times New Roman Cyr" w:hAnsi="Times New Roman Cyr"/>
          <w:color w:val="FF00FF"/>
          <w:sz w:val="28"/>
          <w:szCs w:val="28"/>
        </w:rPr>
        <w:t>Нужны гарантии для инвесторов о неизменности первоначальных условий, особенно в сфере прямых инвестиций.</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Ввести налоговое стимулирование инвестиций. </w:t>
      </w:r>
      <w:r>
        <w:rPr>
          <w:rFonts w:eastAsia="Times New Roman Cyr" w:cs="Times New Roman Cyr" w:ascii="Times New Roman Cyr" w:hAnsi="Times New Roman Cyr"/>
          <w:color w:val="FF00FF"/>
          <w:sz w:val="28"/>
          <w:szCs w:val="28"/>
        </w:rPr>
        <w:t>Представляется, что простая, понятная система налогообложения отвечала бы чаяниям налогоплательщиков и позволяла бы соблюсти государственные интересы.</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 </w:t>
      </w:r>
      <w:r>
        <w:rPr>
          <w:rFonts w:eastAsia="Times New Roman Cyr" w:cs="Times New Roman Cyr" w:ascii="Times New Roman Cyr" w:hAnsi="Times New Roman Cyr"/>
          <w:b/>
          <w:bCs/>
          <w:color w:val="FF00FF"/>
          <w:sz w:val="28"/>
          <w:szCs w:val="28"/>
        </w:rPr>
        <w:t xml:space="preserve">Требуется создание экономических и правовых условий, при которых вывозить капитал будет невыгодно. </w:t>
      </w:r>
      <w:r>
        <w:rPr>
          <w:rFonts w:eastAsia="Times New Roman Cyr" w:cs="Times New Roman Cyr" w:ascii="Times New Roman Cyr" w:hAnsi="Times New Roman Cyr"/>
          <w:color w:val="FF00FF"/>
          <w:sz w:val="28"/>
          <w:szCs w:val="28"/>
        </w:rPr>
        <w:t>Надо при этом учитывать структурные особенности оттока капитала, разные его составляющи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отток легального или полулегального (то есть готового стать легальным, платить налоги) капитала, который просто ищет более на</w:t>
        <w:softHyphen/>
        <w:t>дежного и прибыльного помещения, стремится уйти от политической и социально-экономической нестабильности, от угрозы правам соб</w:t>
        <w:softHyphen/>
        <w:t>ственности и высоких трансакционных издержек; прекращение от</w:t>
        <w:softHyphen/>
        <w:t>тока этого капитала равносильно решению задачи создания благопри</w:t>
        <w:softHyphen/>
        <w:t>ятного инвестиционного климата в России;</w:t>
      </w:r>
    </w:p>
    <w:p>
      <w:pPr>
        <w:pStyle w:val="Normal"/>
        <w:spacing w:lineRule="auto" w:line="240" w:before="160" w:after="0"/>
        <w:ind w:firstLine="380"/>
        <w:rPr>
          <w:b/>
          <w:b/>
          <w:bCs/>
          <w:color w:val="FF00FF"/>
          <w:sz w:val="28"/>
          <w:szCs w:val="28"/>
        </w:rPr>
      </w:pPr>
      <w:r>
        <w:rPr>
          <w:rFonts w:eastAsia="Times New Roman Cyr" w:cs="Times New Roman Cyr" w:ascii="Times New Roman Cyr" w:hAnsi="Times New Roman Cyr"/>
          <w:color w:val="FF00FF"/>
          <w:sz w:val="28"/>
          <w:szCs w:val="28"/>
        </w:rPr>
        <w:t>- утечка криминального капитала с целью его отмывания</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Необходимой</w:t>
      </w:r>
      <w:r>
        <w:rPr>
          <w:rFonts w:eastAsia="Times New Roman Cyr" w:cs="Times New Roman Cyr" w:ascii="Times New Roman Cyr" w:hAnsi="Times New Roman Cyr"/>
          <w:color w:val="FF00FF"/>
          <w:sz w:val="28"/>
          <w:szCs w:val="28"/>
        </w:rPr>
        <w:t xml:space="preserve"> предпосылкой инвестиционной деятельности </w:t>
      </w:r>
      <w:r>
        <w:rPr>
          <w:rFonts w:eastAsia="Times New Roman Cyr" w:cs="Times New Roman Cyr" w:ascii="Times New Roman Cyr" w:hAnsi="Times New Roman Cyr"/>
          <w:i/>
          <w:iCs/>
          <w:color w:val="FF00FF"/>
          <w:sz w:val="28"/>
          <w:szCs w:val="28"/>
        </w:rPr>
        <w:t>явля</w:t>
        <w:softHyphen/>
        <w:t>ется</w:t>
      </w:r>
      <w:r>
        <w:rPr>
          <w:rFonts w:eastAsia="Times New Roman Cyr" w:cs="Times New Roman Cyr" w:ascii="Times New Roman Cyr" w:hAnsi="Times New Roman Cyr"/>
          <w:b/>
          <w:bCs/>
          <w:i/>
          <w:iCs/>
          <w:color w:val="FF00FF"/>
          <w:sz w:val="28"/>
          <w:szCs w:val="28"/>
        </w:rPr>
        <w:t xml:space="preserve"> низкий уровень инфляции, равно как и предсказуемость поведения цен</w:t>
      </w:r>
      <w:r>
        <w:rPr>
          <w:rFonts w:eastAsia="Times New Roman Cyr" w:cs="Times New Roman Cyr" w:ascii="Times New Roman Cyr" w:hAnsi="Times New Roman Cyr"/>
          <w:b/>
          <w:bCs/>
          <w:color w:val="FF00FF"/>
          <w:sz w:val="28"/>
          <w:szCs w:val="28"/>
        </w:rPr>
        <w:t xml:space="preserve"> в </w:t>
      </w:r>
      <w:r>
        <w:rPr>
          <w:rFonts w:eastAsia="Times New Roman Cyr" w:cs="Times New Roman Cyr" w:ascii="Times New Roman Cyr" w:hAnsi="Times New Roman Cyr"/>
          <w:b/>
          <w:bCs/>
          <w:i/>
          <w:iCs/>
          <w:color w:val="FF00FF"/>
          <w:sz w:val="28"/>
          <w:szCs w:val="28"/>
        </w:rPr>
        <w:t>экономике.</w:t>
      </w:r>
      <w:r>
        <w:rPr>
          <w:b/>
          <w:bCs/>
          <w:color w:val="FF00FF"/>
          <w:sz w:val="28"/>
          <w:szCs w:val="28"/>
        </w:rPr>
        <w:t xml:space="preserve"> </w:t>
      </w:r>
      <w:r>
        <w:rPr>
          <w:rFonts w:eastAsia="Times New Roman Cyr" w:cs="Times New Roman Cyr" w:ascii="Times New Roman Cyr" w:hAnsi="Times New Roman Cyr"/>
          <w:color w:val="FF00FF"/>
          <w:sz w:val="28"/>
          <w:szCs w:val="28"/>
        </w:rPr>
        <w:t>Поэтому важнейшей задачей остается проведение политики, направленной на устойчивое снижение инфляции и инфля</w:t>
        <w:softHyphen/>
        <w:t xml:space="preserve">ционных ожиданий. Требуются ужесточение контроля за доходами и </w:t>
      </w:r>
      <w:r>
        <w:rPr>
          <w:rFonts w:eastAsia="Times New Roman Cyr" w:cs="Times New Roman Cyr" w:ascii="Times New Roman Cyr" w:hAnsi="Times New Roman Cyr"/>
          <w:b/>
          <w:bCs/>
          <w:color w:val="FF00FF"/>
          <w:sz w:val="28"/>
          <w:szCs w:val="28"/>
        </w:rPr>
        <w:t>расходами</w:t>
      </w:r>
      <w:r>
        <w:rPr>
          <w:rFonts w:eastAsia="Times New Roman Cyr" w:cs="Times New Roman Cyr" w:ascii="Times New Roman Cyr" w:hAnsi="Times New Roman Cyr"/>
          <w:color w:val="FF00FF"/>
          <w:sz w:val="28"/>
          <w:szCs w:val="28"/>
        </w:rPr>
        <w:t xml:space="preserve"> бюджета, завершение в кратчайшие сроки создания центра</w:t>
        <w:softHyphen/>
        <w:t xml:space="preserve">лизованной казначейской системы исполнения бюджета. </w:t>
      </w:r>
    </w:p>
    <w:p>
      <w:pPr>
        <w:pStyle w:val="Normal"/>
        <w:spacing w:lineRule="auto" w:line="240"/>
        <w:ind w:left="1418" w:hanging="0"/>
        <w:rPr>
          <w:rFonts w:ascii="Times New Roman Cyr" w:hAnsi="Times New Roman Cyr" w:eastAsia="Times New Roman Cyr" w:cs="Times New Roman Cyr"/>
          <w:color w:val="008000"/>
          <w:sz w:val="28"/>
          <w:szCs w:val="28"/>
        </w:rPr>
      </w:pPr>
      <w:r>
        <w:rPr>
          <w:rFonts w:eastAsia="Times New Roman Cyr" w:cs="Times New Roman Cyr" w:ascii="Times New Roman Cyr" w:hAnsi="Times New Roman Cyr"/>
          <w:color w:val="008000"/>
          <w:sz w:val="28"/>
          <w:szCs w:val="28"/>
        </w:rPr>
      </w:r>
    </w:p>
    <w:p>
      <w:pPr>
        <w:pStyle w:val="Normal"/>
        <w:spacing w:lineRule="auto" w:line="240"/>
        <w:rPr/>
      </w:pPr>
      <w:r>
        <w:rPr>
          <w:rFonts w:eastAsia="Times New Roman Cyr" w:cs="Times New Roman Cyr" w:ascii="Times New Roman Cyr" w:hAnsi="Times New Roman Cyr"/>
          <w:b/>
          <w:bCs/>
          <w:color w:val="800000"/>
          <w:sz w:val="28"/>
          <w:szCs w:val="28"/>
        </w:rPr>
        <w:t>Одновременно следует повысить уровень обеспечения государ</w:t>
        <w:softHyphen/>
        <w:t>ственных ценных бумаг</w:t>
      </w:r>
      <w:r>
        <w:rPr>
          <w:rFonts w:eastAsia="Times New Roman Cyr" w:cs="Times New Roman Cyr" w:ascii="Times New Roman Cyr" w:hAnsi="Times New Roman Cyr"/>
          <w:color w:val="800000"/>
          <w:sz w:val="28"/>
          <w:szCs w:val="28"/>
        </w:rPr>
        <w:t>, снизив тем самым риск инвестиций. Во-пер</w:t>
        <w:softHyphen/>
        <w:t>вых, необходимо осуществить переход функций эмитента государствен</w:t>
        <w:softHyphen/>
        <w:t>ных ценных бумаг от Министерства финансов РФ к создаваемому казначейству, ценные бумаги которого были бы обеспечены его кон</w:t>
        <w:softHyphen/>
        <w:t>кретным имуществом. Во-вторых, следует образовать четкую и эф</w:t>
        <w:softHyphen/>
        <w:t>фективную систему обращения взысканий на государственное имуще</w:t>
        <w:softHyphen/>
        <w:t>ство в случае неисполнения государством своих обязательств по займам.</w:t>
      </w:r>
    </w:p>
    <w:p>
      <w:pPr>
        <w:pStyle w:val="Normal"/>
        <w:spacing w:lineRule="auto" w:line="240"/>
        <w:rPr/>
      </w:pPr>
      <w:r>
        <w:rPr>
          <w:rFonts w:eastAsia="Times New Roman Cyr" w:cs="Times New Roman Cyr" w:ascii="Times New Roman Cyr" w:hAnsi="Times New Roman Cyr"/>
          <w:b/>
          <w:bCs/>
          <w:color w:val="800000"/>
          <w:sz w:val="28"/>
          <w:szCs w:val="28"/>
        </w:rPr>
        <w:t>Ввести частную собственность на землю.</w:t>
      </w:r>
      <w:r>
        <w:rPr>
          <w:rFonts w:eastAsia="Times New Roman Cyr" w:cs="Times New Roman Cyr" w:ascii="Times New Roman Cyr" w:hAnsi="Times New Roman Cyr"/>
          <w:color w:val="800000"/>
          <w:sz w:val="28"/>
          <w:szCs w:val="28"/>
        </w:rPr>
        <w:t xml:space="preserve"> В настоящее время есть банки, у которых есть свободные финансовые ресурсы, а с другой стороны – предприятия, нуждающиеся в увеличении оборотного капитала, но у которых  часто отсутствует предмет залога. Земля могла бы быть этим залогом.</w:t>
      </w:r>
      <w:r>
        <w:br w:type="page"/>
      </w:r>
    </w:p>
    <w:p>
      <w:pPr>
        <w:pStyle w:val="Normal"/>
        <w:spacing w:lineRule="auto" w:line="240"/>
        <w:rPr>
          <w:rFonts w:ascii="Times New Roman Cyr" w:hAnsi="Times New Roman Cyr" w:eastAsia="Times New Roman Cyr" w:cs="Times New Roman Cyr"/>
          <w:color w:val="800000"/>
          <w:sz w:val="28"/>
          <w:szCs w:val="28"/>
        </w:rPr>
      </w:pPr>
      <w:r>
        <w:rPr>
          <w:rFonts w:eastAsia="Times New Roman Cyr" w:cs="Times New Roman Cyr" w:ascii="Times New Roman Cyr" w:hAnsi="Times New Roman Cyr"/>
          <w:color w:val="800000"/>
          <w:sz w:val="28"/>
          <w:szCs w:val="28"/>
        </w:rPr>
      </w:r>
    </w:p>
    <w:p>
      <w:pPr>
        <w:pStyle w:val="Normal"/>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ГНОЗЫ РАЗВИТИЯ РОССИЙСКОГО РЫНКА ЦЕННЫХ БУМАГ.</w:t>
      </w:r>
    </w:p>
    <w:p>
      <w:pPr>
        <w:pStyle w:val="Normal"/>
        <w:ind w:firstLine="11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думаю, что в ближайшем будущем произойдут значительные изменения на российском рынке ценных бумаг. Можно предполагать, что уже в ближайшее время сложится рынок ценных бумаг, имеющий характеристики, свойственные для зрелых рынков в других страна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я по сегодняшней ситуации, инвесторов все больше будут интересовать участие в управлении корпорацией и надежность эмитентов. Надежность эмитента ценных бумаг станет основой для мелких инвесторов. Население будет покупать ценные бумаги, которые будут обладать высокой степенью надежности, дающие доход не менее некоторого среднего уровня (который будет зависеть как от макроэкономических показателей, в первую очередь от уровня инфляции и изменения курса рубля, так и от уровня конкуренции эмитентов за инвесторов) и обладающие ликвидностью, дающей возможность превращения ценных бумаг в наличные деньги за короткий срок.</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ет склонность мелких инвесторов к инвестициям в долговые  ценные бумаги, в целом более надежные. Интересы институциональных инвесторов будут в большей степени зависеть от их стратегических задач. В целом для них будут важны участие в управлении корпорацией и возможность получения прибыли от перепродажи ценных бумаг в будущем вследствие роста и курсовой стоимости. Большинство крупных институциональных инвесторов полностью перейдут к портфельным инвестициям.</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большая часть финансовых ресурсов, привлекаемых банками, будет формироваться за счет средств населени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России в целом станет корпоративной. В течение этого этапа будет происходить перераспределение предприятий между различными организационно-правовыми формами, в ходе которого к концу этапа акционерными обществами открытого типа останутся именно те, кому эта форма дает максимальные преимущества. Резко возрастет роль рынка ценных бумаг, прежде всего как поставщика информации о состоянии экономики в целом, отдельных ее секторов и предприятий.</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дикаторы деловой активности, исчисляемые на основе статистики рынка ценных бумаг, займут ведущее место среди макроэкономических показателей.</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часть эмиссий ценных бумаг придется на долговые ценные бумаги. Переориентация мелких инвесторов заметна уже сейчас - об этом свидетельствует замена акций так называемыми свидетельствами о депонировании акций, большинство из которых не дают право на участие в управлении, но гарантируют какой-либо доход, либо право участвовать в розыгрышах призов. Кроме того, органы государственной (федеральной и муниципальной) власти, столкнувшись с потребностью в привлечении средств для реализации своих программ, начали или начнут активную эмиссионную деятельность на рынке ценных бумаг различных видов и длительности обращения. Потребность государственных органов в рычагах воздействия на экономику, одним из которых являются облигации государственного займа, с помощью изменения сальдо продаж и покупок которого государство регулирует количество свободных денег, также воздействует в направлении увеличения сумм эмиссий долговых ценных бумаг.</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олне вероятно, что в России финансовые фьючерсы в значительной мере будут присутствовать и в обороте фондовых бирж. Срочная торговля фондовыми ценностями прочно займет свое место в структуре биржевого оборота рынка ценных бумаг, но при условии финансовой стабилизации, предусматривающей, в частности, вялую инфляцию с прогнозируемым уровнем. Качественно изменится иерархия интересов инвесторов при покупке ценных бумаг. На первое место выйдет оптимизация своего инвестиционного портфел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дущем, на рынке ценных бумаг будут появляться новые финансовые инструмент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расшириться ассортимент государственных долговых ценных бумаг. Уже происходит замена "злотого" сертификата на другой, более привлекательный для инвесторов инструмент, в основе которого лежат драгоценные металл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лижайшем будущем возможн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уск государственных долговых ценных бумаг для населения с различными сроками погашени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уск ценных бумаг для финансирования конкретных программ, доходом по которым может быть участие в результатах реализации таких программ;</w:t>
      </w:r>
    </w:p>
    <w:p>
      <w:pPr>
        <w:pStyle w:val="Normal"/>
        <w:ind w:firstLine="1134"/>
        <w:rPr>
          <w:sz w:val="28"/>
          <w:szCs w:val="28"/>
        </w:rPr>
      </w:pPr>
      <w:r>
        <w:rPr>
          <w:rFonts w:eastAsia="Times New Roman Cyr" w:cs="Times New Roman Cyr" w:ascii="Times New Roman Cyr" w:hAnsi="Times New Roman Cyr"/>
          <w:sz w:val="28"/>
          <w:szCs w:val="28"/>
        </w:rPr>
        <w:t>- выпуск ценных бумаг, обеспеченных землей и недвижимостью, с целью повышения организованности риэлтерской деятельности и усиления контроля над этой сферой деятельности;</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сширение практики выпуска долговых ценных бумаг, предназначенных для обращения на иностранных организованных рынка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следует ожидать выхода на рынок новой крупной группы эмитентов-муниципалитетов - со своими долговыми ценными бумагами для населения. Привлеченные средства будут использованы для муниципальных программ.</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сформируется еще один крупный сектор рынка - корпоративные облигации. Значительная часть производственных предприятий, прошедших приватизацию, обратиться к выпуску облигаций для привлечения финансовых ресурсов.</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развития рынка сейчас связан не только с инвестором, решением каких-то сложных стратегических проблем, но и столь же серьезной технической работой. Она нужна для того, чтобы восстановить доверие к российскому рынку. Если будет восстановлено, и будет поддерживаться доверие к рынку, завтра деньги населения придут. Тогда будут удачными новые эмиссии акций, размещение ценных бумаг. Без инвестора это пустые планы. Если никто не наполнит проекты реальными деньгами, то это все останется грудой металла, кучей ненужных бумаг. На данном этапе главной становится защита рядовых вкладчиков.</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ется, что в скором времени российский рынок ценных бумаг вплотную приблизится к западным стандартам.</w:t>
      </w:r>
      <w:r>
        <w:br w:type="page"/>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ФОРМИРОВАНИЯ И РАЗВИТИЯ РЫНКА ЦЕННЫХ БУМАГ ТАТАРСТАНА</w:t>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и место фондового рынка Татарстана на ближайший год во многом будет определяться исходя из приоритетов промышленной и инвестиционной политики и возможных источников привлечения инвестиционных ресурсов. В процессе выхода из кризиса стратегию промышленной политики необходимо вырабатывать таким образом, что наиболее капитало-, ресурсо- и трудоемкие отрасли финансировали постепенное развитие более высокотехнологичных отраслей. Этот процесс, несомненно, нуждается в координировании и поддержке государства.</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 РАЗВИТИЯ ФОНДОВОГО РЫНКА ТАТАРСТАНА</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Важным шагом является определение модели развития фондового рынка, не только отвечающей классическим требованиям, но и учитывающей российские особенности. Очевидно, что построение полноценного фондового рынка со всеми его институтами и инструментами по схеме, ориентированной на страны Северной Америки и Великобританию, не удалось. Необходимыми условиями нормального развития фондового рынка по данной схеме являлись наличие большого количества мелких индивидуальных инвесторов и формирование на этой основе крупных институциональных инвесторов, высокий уровень капитализации и ликвидности, достаточная доходность реального сектора. Требования ФКЦБ России к профессиональным участникам фондового рынка, информационной прозрачности акционерных обществ и защите прав акционеров были продиктованы в том числе применительно к требованиям данной модели. Однако практика показала, что исходные посылки часто не отвечали российским условиям.</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оздавшаяся в результате приватизации структура собственности позволяет ориентироваться скорее на опыт европейских стран, где поток инвестиций идет в большинстве случаев через стратегических институциональных инвесторов, а не привлекается на рынке ценных бумаг от большого количества частных инвесторов.</w:t>
      </w:r>
    </w:p>
    <w:p>
      <w:pPr>
        <w:pStyle w:val="WWNormalWeb1"/>
        <w:ind w:right="720" w:firstLine="360"/>
        <w:rPr>
          <w:rFonts w:ascii="Times New Roman Cyr" w:hAnsi="Times New Roman Cyr" w:eastAsia="Times New Roman Cyr" w:cs="Times New Roman Cyr"/>
          <w:i/>
          <w:i/>
          <w:iCs/>
          <w:color w:val="auto"/>
          <w:sz w:val="28"/>
          <w:szCs w:val="28"/>
        </w:rPr>
      </w:pPr>
      <w:r>
        <w:rPr>
          <w:rFonts w:eastAsia="Times New Roman Cyr" w:cs="Times New Roman Cyr" w:ascii="Times New Roman Cyr" w:hAnsi="Times New Roman Cyr"/>
          <w:i/>
          <w:iCs/>
          <w:color w:val="auto"/>
          <w:sz w:val="28"/>
          <w:szCs w:val="28"/>
        </w:rPr>
        <w:t>Кроме сделок с ГКО и РКО, рынок ценных бумаг Республики Татарстан до кризиса был представлен спекулятивными операциями с акциями эмитентов, главным образом скупкой находящихся на руках у населения акций, с последующей перепродажей портфельным инвесторам. Связывание денег в системе ГКО-РКО и системе субфедеральных займов привело к оттоку денег из республики и, соответственно, из реального сектора. Резкое сокращение промышленных инвестиций, увеличение роста объемов неплатежей, вынужденное замещение денег различными суррогатами ухудшили и без того тяжелое финансовое положение большинства эмитентов РТ. 1998 год 30% акционерных обществ закончили с убытками, 60% из них имеют просроченную задолженность.</w:t>
      </w:r>
    </w:p>
    <w:p>
      <w:pPr>
        <w:pStyle w:val="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ломе тысячелетия наметились положительные сдвиги в жизни страны, поток нефтедолларов дал живительные силы экономике, все настойчивее желание большинства россиян жить достойно, по-человечески.</w:t>
      </w:r>
    </w:p>
    <w:p>
      <w:pPr>
        <w:pStyle w:val="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ый банк и правительство России гордятся своими успехами: ставка рефинансирования сбита с 210 до 25 процентов, быстрыми темпами растут золотовалютные резервы, практически зафиксирован курс доллара, инфляция держится на минимальном уровне, бюджет получает дополнительные доходы.</w:t>
      </w:r>
    </w:p>
    <w:p>
      <w:pPr>
        <w:pStyle w:val="WWNormalWeb1"/>
        <w:ind w:right="-7" w:firstLine="360"/>
        <w:rPr>
          <w:color w:val="auto"/>
          <w:sz w:val="28"/>
          <w:szCs w:val="28"/>
        </w:rPr>
      </w:pPr>
      <w:r>
        <w:rPr>
          <w:rFonts w:eastAsia="Times New Roman Cyr" w:cs="Times New Roman Cyr" w:ascii="Times New Roman Cyr" w:hAnsi="Times New Roman Cyr"/>
          <w:sz w:val="28"/>
          <w:szCs w:val="28"/>
        </w:rPr>
        <w:t xml:space="preserve">Однако при этом стараются не упоминать, что на корсчете в ЦБ находится рекордное количество неиспользуемых средств банков и отсутствуют массовые инвестиции в производство, денежная масса растет рекордными темпами и это грозит большой инфляцией и девальвацией рубля, наше относительное благополучие зиждется лишь на высоких мировых ценах на нефть. </w:t>
      </w:r>
      <w:r>
        <w:rPr>
          <w:rFonts w:eastAsia="Times New Roman Cyr" w:cs="Times New Roman Cyr" w:ascii="Times New Roman Cyr" w:hAnsi="Times New Roman Cyr"/>
          <w:i/>
          <w:iCs/>
          <w:sz w:val="28"/>
          <w:szCs w:val="28"/>
        </w:rPr>
        <w:t>То есть кардинального улучшения в экономике так и не произошло</w:t>
      </w:r>
      <w:r>
        <w:rPr>
          <w:sz w:val="28"/>
          <w:szCs w:val="28"/>
        </w:rPr>
        <w:t>.</w:t>
      </w:r>
    </w:p>
    <w:p>
      <w:pPr>
        <w:pStyle w:val="Heading4"/>
        <w:ind w:hanging="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Требуются новые РКО</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Кредитные организации, имеющие избыток свободных денежных средств, не имеют возможностей для их эффективного вложения, хотя и пытаются это делать.</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 Ак Барс банк в 1999г. и январе 2000 года профинансировал 25 предприятий на общую сумму - 449090,6 тыс. рублей и 6158,1 тыс. долларов.</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едавно созданный Татагропромбанк уже сейчас производит кредитование предприятий переработки и сельхозпредприятий за счет собственных средств.</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редитный портфель Энергобанка более чем наполовину заполнен ссудами реальному сектору.</w:t>
      </w:r>
    </w:p>
    <w:p>
      <w:pPr>
        <w:pStyle w:val="WWNormalWeb1"/>
        <w:rPr>
          <w:i/>
          <w:i/>
          <w:iCs/>
          <w:color w:val="auto"/>
          <w:sz w:val="28"/>
          <w:szCs w:val="28"/>
        </w:rPr>
      </w:pPr>
      <w:r>
        <w:rPr>
          <w:rFonts w:eastAsia="Times New Roman Cyr" w:cs="Times New Roman Cyr" w:ascii="Times New Roman Cyr" w:hAnsi="Times New Roman Cyr"/>
          <w:i/>
          <w:iCs/>
          <w:sz w:val="28"/>
          <w:szCs w:val="28"/>
        </w:rPr>
        <w:t>Волжско-камский акционерный банк уделяет большое внимание развитию и поддержке малого бизнеса</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 xml:space="preserve"> </w:t>
      </w:r>
      <w:r>
        <w:rPr>
          <w:rFonts w:eastAsia="Times New Roman Cyr" w:cs="Times New Roman Cyr" w:ascii="Times New Roman Cyr" w:hAnsi="Times New Roman Cyr"/>
          <w:color w:val="auto"/>
          <w:sz w:val="28"/>
          <w:szCs w:val="28"/>
        </w:rPr>
        <w:t>В то же время наблюдаются предпосылки для роста производства в реальном секторе и прежде всего в экспортоориентированных и импортозамещающих отраслях (нефть, нефтехимия, машиностроение, предприятия пищевой и легкой промышленности). После 17 августа образовались свободные ниши рынка, которые необходимо быстро заполнить отечественной продукцией. Однако для увеличения производства в условиях сокращения бюджетного финансирования инвестиционных проектов требуются значительные средства. Основная цель правительства как основного регулятора фондового рынка должна заключаться в том, чтобы переориентировать средства кредитных организаций на развитие отечественных предприятий. Этому, в первую очередь, препятствуют два фактора: отсутствие доверия к государству, имеющему большой внутренний и внешний долг, и высокая ставка рефинансирования. По нашему убеждению, влияние этих факторов можно было бы уменьшить, используя ряд новых финансовых инструментов, которые одновременно будут способствовать созданию диверсифицированного республиканского рынка ценных бумаг.</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 уходом РКО с рынка РТ возникла необходимость в создании нового финансового инструмента. Нужно учесть, что в существующих условиях инвесторам психологически будет трудно вложить средства на длительный срок. С другой стороны, краткосрочные заимствования не позволят предприятиям обеспечить быстрый оборот денег и получить прибыль. Практика развивающихся стран показывает, что для реализации таких проектов требуется более длительный срок в 3-5 лет. Поэтому необходимо выпустить краткосрочные облигации, привязанные либо к такому общепризнанному "авторитету", как доллар, либо к уровню инфляции. Исходя из результатов реализации конкретных проектов целесообразно выпускать облигации с периодичностью эмиссии не менее 6 месяцев. Преимущество выпуска бумаг, индексированных к доллару, заключается в том, что курс доллара постоянно растет. Такой вид облигаций позволит обеспечить невысокий, но стабильный и реальный доход.</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ривлечение инвестиций в предприятия, представляющие значимость с точки зрения экономической и национальной безопасности, позволит оживить производство, реализовать проекты, на финансирование которых в бюджете не заложено средств, одновременно увеличить налоговые поступления в местный бюджет и сократить его дефицит.</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За счет выпуска проектных облигаций должен финансироваться исключительно сам проект. Источником обеспечения и погашения проектных облигаций является доход, полученный в результате осуществления проекта. Проектные облигации позволят также привлечь денежные средства для развития жилищно-коммунального сектора и финансирования объектов инфраструктуры республики, таких, как реконструкция аэропорта, строительство мостов, автомобильных и железных дорог, портов.</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br/>
        <w:t>Внутренний инвестор</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Для внутренних долгосрочных инвесторов - инвестиционных, пенсионных фондов и страховых компаний - целесообразно предусмотреть выпуск специальных государственных бумаг. Комиссией по ценным бумагам и фондовому рынку при Кабинете министров несколько месяцев назад предлагалось выпустить долгосрочные нерыночные республиканские ценные бумаги для негосударственных пенсионных фондов с плавающей процентной ставкой</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Наряду с выпуском краткосрочных облигаций возможно предусмотреть выпуск среднесрочных и долгосрочных государственных обязательств в виде облигаций или векселей. Однако в ближайшее время они вряд ли будут пользоваться большим успехом. Исключением могут стать среднесрочные облигации, предназначенные для бюджетных расчетов, или среднесрочные облигации под конкретные проекты с возможностью конвертации в акции предприятий, реализующих эти проекты.</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На территории Татарстана действуют 10 НПФ, имеющих лицензию Комиссии, и 2 компании по управлению активами НПФ. В настоящее время совокупные активы НПФ РТ превышают 73 миллиона рублей, а анализ динамики показывает, что в среднем за год они увеличиваются на 20-25 миллионов рублей. Учитывая, что до 80 процентов договоров заключено на срок до трех и более лет, можно говорить о том, что в перспективе НПФ РТ могли стать долгосрочными инвесторами в экономику РТ. Аналогичная ситуация обстоит со страховыми компаниями.</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 xml:space="preserve">Поскольку тот факт, что эмитентом новых бумаг выступает Минфин РТ, не означает стопроцентного погашения в установленные сроки, полное размещение облигаций реально лишь в случае предоставления дополнительных гарантий со стороны государства. Таким видом гарантии может стать создание Минфином РТ специального республиканского резервного фонда для погашения бумаг, формирующегося за счет продажи облигаций. Часть средств этого фонда в обязательном порядке депонируется в уполномоченном банке республики, определяемом на конкурсной основе правительством РТ. Доходы от депонента направляются исключительно на погашение выпущенных облигаций и позволят производить установленные выплаты в срок. В качестве гарантии исполнения взятых обязательств государство также может предоставить спектр условий, таких, как: </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редоставление налоговых каникул инвесторам в части сумм, предназначенных для оплаты в местный бюджет, освобождение от уплаты налогов, связанных с получением доходов по данному виду облигаций;</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еречень объектов государственной собственности, которые могут быть проданы с аукционов в случае наступления форс-мажорных обстоятельств в качестве обеспечения обязательств.</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Как ни странно, в свое время противником эмиссии муниципальных займов оказались эксперты Международного валютного фонда, которые утверждали, что муниципальные займы отрицательно сказываются на процессе стабилизации национальной валюты. В то же время во всем мире муниципальные облигации используются для реализации социально значимых проектов в связи с дефицитом бюджета.</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ейчас в республике осуществляется первая попытка выпуска муниципальных бумаг, рассчитанных на НПФ РТ и страховые компании, в соответствии с утвержденным списком быстроокупаемых, ликвидных проектов (срок реализации от 6 месяцев до 2 лет).</w:t>
      </w:r>
    </w:p>
    <w:p>
      <w:pPr>
        <w:pStyle w:val="WWNormalWeb1"/>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ложности с государственными и муниципальными облигациями заставляют обратить пристальное внимание на третий вид облигаций - корпоративные облигации предприятий и банков. Институциональные инвесторы, лишившись такого инструмента, как ГКО и РКО, вполне могли бы обратить свое внимание на рынок корпоративных облигаций. Главное условие - финансовая устойчивость и авторитет заемщика.</w:t>
      </w:r>
    </w:p>
    <w:p>
      <w:pPr>
        <w:pStyle w:val="WWNormalWeb1"/>
        <w:numPr>
          <w:ilvl w:val="0"/>
          <w:numId w:val="5"/>
        </w:numPr>
        <w:tabs>
          <w:tab w:val="clear" w:pos="720"/>
          <w:tab w:val="left" w:pos="0" w:leader="none"/>
          <w:tab w:val="left" w:pos="360" w:leader="none"/>
        </w:tabs>
        <w:ind w:left="720" w:hanging="36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собенностью нашей республики является сохранение за государством статуса в качестве крупного собственника всех стратегических товаропроизводителей и, как следствие, присутствие интересов государства на фондовом рынке. Государственная политика влияния и регулирования рынка ценных бумаг выгодно отличает Татарстан от других российских регионов, поскольку предоставляет дополнительные гарантии кредиторам. Продажа или передача в доверительное управление правительством акций из государственного пакета может оказать положительное влияние на фондовый рынок. Эта акция призвана привлечь заинтересованных стратегических инвесторов на предприятия Татарстана</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дной из основных целей эмиссии муниципальных облигаций является реализация инвестиционных программ. На сегодняшний день трудно найти регион, где выпущенные муниципальные облигации были бы полностью размещены и погашены в срок. Как показывает опыт Ярославской и Владимирской областей, для успешной реализации муниципального займа необходимо выбрать модель с продуманным механизмом предоставления льгот, гарантий и порядка использования денежных средств.</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Зачеты вместо суррогатов</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дной из острейших является проблема неплатежей и реструктуризации задолженности. По разным оценкам, в РФ с помощью неденежных расчетов, учитывая суррогаты, проводится от 50 до 80 процентов операций в обслуживании товарооборота. В ближайшее время в РФ развертывается система Федерального долгового центра и его уполномоченных организаций в регионах. По нашему мнению, параллельно необходимо осуществлять работу по определению места неденежных форм расчетов и позитивному использованию соответствующих механизмов и инструментов.</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чевидно, что требуется поиск новых инструментов, которые можно использовать в платежном обороте. Такими инструментами являются простое и двойное складские свидетельства. Складские свидетельства связывают товарный и фондовый рынок и с успехом используются в некоторых регионах Федерации, в том числе при залоговых операциях банков и во взаимоотношениях с бюджетами. Преимущества складского свидетельства для держателя в том, что это ценная бумага, обеспеченная товаром, и в том, что, в отличие от векселя, оно является юридически легитимным инструментом, обеспеченным товарным наполнением.</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В республике уже осуществляются первые попытки использования финансовых схем для разрешения проблемы неплатежей. Например, на базе банка "Девон-Кредит" создан корпоративный центр зачета взаимных требований. Осуществление зачетов с помощью эффективных финансовых схем позволяет ускорить оборот финансовых средств и повысить их управляемость.</w:t>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WWNormalWeb"/>
        <w:ind w:firstLine="72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Таким образом, существует объективная необходимость пересмотра государственной политики на рынке ценных бумаг. Усилия государства должны быть направлены прежде всего на поддержку институтов рынка, включая предприятия-эмитенты, НПФ, страховых компаний, и на развитие обеспеченных финансовых инструментов. Сама политика должна проводиться таким образом, чтобы инвестиционные средства привлекались в реальный сектор, а не направлялись на спекулятивный и валютный рынки. На рынке ценных бумаг основной акцент, вероятно, будет сделан на появлении новых обеспеченных государственных бумаг, муниципальных и корпоративных облигаций</w:t>
      </w:r>
      <w:r>
        <w:br w:type="page"/>
      </w:r>
    </w:p>
    <w:p>
      <w:pPr>
        <w:pStyle w:val="NormalWeb"/>
        <w:rPr>
          <w:rFonts w:ascii="Arial" w:hAnsi="Arial" w:eastAsia="Arial" w:cs="Arial"/>
          <w:color w:val="auto"/>
          <w:sz w:val="20"/>
          <w:szCs w:val="20"/>
        </w:rPr>
      </w:pPr>
      <w:r>
        <w:rPr>
          <w:rFonts w:eastAsia="Arial" w:cs="Arial" w:ascii="Arial" w:hAnsi="Arial"/>
          <w:color w:val="auto"/>
          <w:sz w:val="20"/>
          <w:szCs w:val="20"/>
        </w:rPr>
      </w:r>
    </w:p>
    <w:p>
      <w:pPr>
        <w:pStyle w:val="Normal"/>
        <w:ind w:firstLine="1134"/>
        <w:rPr/>
      </w:pPr>
      <w:r>
        <w:rPr/>
        <w:t> </w:t>
      </w:r>
      <w:r>
        <w:rPr>
          <w:rFonts w:eastAsia="Times New Roman Cyr" w:cs="Times New Roman Cyr" w:ascii="Times New Roman Cyr" w:hAnsi="Times New Roman Cyr"/>
          <w:b/>
          <w:bCs/>
          <w:sz w:val="28"/>
          <w:szCs w:val="28"/>
        </w:rPr>
        <w:t>Заключение.</w:t>
      </w:r>
    </w:p>
    <w:p>
      <w:pPr>
        <w:pStyle w:val="Normal"/>
        <w:ind w:firstLine="11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 мнению экспертов, российский рынок ценных должен развиваться в следующих направления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звитой рынок ценных бумаг обычно имеет доступ к фондам, формируемым различными типами институциональных инвесторов. Рынок ценных бумаг может расти, если такие институты будут создан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нсультационные и управленческие услуги, способствующие государственным капиталовложениям в инвестиционные фонды, страхование вкладов и других видов сбережений требуют соответствующей  законодательной, регламентационной, образовательной и технической поддержки.</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Законодательство о фирмах должно гарантировать, что правление акционерных предприятий защищает интересы широкого круга инвесторов. Это предполагает определение обязанностей руководителей и установление контроля для предотвращения разного рода махинаций. </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Особой проблемой для государства остается защита интересов вкладчиков негосударственных пенсионных фондов и страховых компаний. Для ее решения органы, регулирующие деятельность этих финансовых институтов, должны разработать нормативы обязательных инвестиций и наиболее ликвидные и надежные ценные бумаги. </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вышеперечисленных пунктов и разумных действий правительства российский рынок ценных бумаг сможет вплотную приблизиться к мировым стандарта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з рассмотренного материала я сделала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4"/>
      <w:type w:val="nextPage"/>
      <w:pgSz w:w="11906" w:h="16820"/>
      <w:pgMar w:left="1134" w:right="1134" w:gutter="0" w:header="0" w:top="851"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1635"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0.05pt;height:13.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16"/>
      <w:szCs w:val="16"/>
      <w:lang w:val="ru-RU" w:eastAsia="zh-CN" w:bidi="hi-I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240" w:before="380" w:after="0"/>
      <w:jc w:val="center"/>
      <w:outlineLvl w:val="1"/>
    </w:pPr>
    <w:rPr>
      <w:b/>
      <w:bCs/>
      <w:color w:val="FF00FF"/>
      <w:sz w:val="28"/>
      <w:szCs w:val="28"/>
    </w:rPr>
  </w:style>
  <w:style w:type="paragraph" w:styleId="Heading3">
    <w:name w:val="Heading 3"/>
    <w:basedOn w:val="Normal"/>
    <w:next w:val="TextBody"/>
    <w:qFormat/>
    <w:pPr>
      <w:widowControl/>
      <w:numPr>
        <w:ilvl w:val="2"/>
        <w:numId w:val="1"/>
      </w:numPr>
      <w:spacing w:lineRule="auto" w:line="240" w:before="45" w:after="45"/>
      <w:ind w:hanging="0"/>
      <w:jc w:val="center"/>
      <w:outlineLvl w:val="2"/>
    </w:pPr>
    <w:rPr>
      <w:rFonts w:ascii="Arial" w:hAnsi="Arial" w:eastAsia="Arial" w:cs="Arial"/>
      <w:b/>
      <w:bCs/>
      <w:color w:val="008000"/>
      <w:sz w:val="20"/>
      <w:szCs w:val="20"/>
    </w:rPr>
  </w:style>
  <w:style w:type="paragraph" w:styleId="Heading4">
    <w:name w:val="Heading 4"/>
    <w:basedOn w:val="Normal"/>
    <w:next w:val="TextBody"/>
    <w:qFormat/>
    <w:pPr>
      <w:widowControl/>
      <w:numPr>
        <w:ilvl w:val="3"/>
        <w:numId w:val="1"/>
      </w:numPr>
      <w:spacing w:lineRule="auto" w:line="240" w:before="100" w:after="100"/>
      <w:ind w:hanging="0"/>
      <w:jc w:val="left"/>
      <w:outlineLvl w:val="3"/>
    </w:pPr>
    <w:rPr>
      <w:b/>
      <w:bCs/>
      <w:color w:val="000000"/>
      <w:sz w:val="24"/>
      <w:szCs w:val="24"/>
    </w:rPr>
  </w:style>
  <w:style w:type="paragraph" w:styleId="Heading5">
    <w:name w:val="Heading 5"/>
    <w:basedOn w:val="Normal"/>
    <w:next w:val="TextBody"/>
    <w:qFormat/>
    <w:pPr>
      <w:widowControl/>
      <w:numPr>
        <w:ilvl w:val="4"/>
        <w:numId w:val="1"/>
      </w:numPr>
      <w:spacing w:lineRule="auto" w:line="240" w:before="100" w:after="100"/>
      <w:ind w:hanging="0"/>
      <w:jc w:val="left"/>
      <w:outlineLvl w:val="4"/>
    </w:pPr>
    <w:rPr>
      <w:b/>
      <w:bCs/>
      <w:sz w:val="20"/>
      <w:szCs w:val="20"/>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Hyperlink">
    <w:name w:val="Hyperlink"/>
    <w:basedOn w:val="DefaultParagraphFont"/>
    <w:qFormat/>
    <w:rPr>
      <w:color w:val="0000FF"/>
      <w:u w:val="none"/>
    </w:rPr>
  </w:style>
  <w:style w:type="character" w:styleId="FollowedHyperlink">
    <w:name w:val="FollowedHyperlink"/>
    <w:basedOn w:val="DefaultParagraphFont"/>
    <w:qFormat/>
    <w:rPr>
      <w:color w:val="0000FF"/>
      <w:u w:val="no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20" w:after="0"/>
      <w:ind w:hanging="0"/>
      <w:jc w:val="left"/>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40" w:after="0"/>
    </w:pPr>
    <w:rPr>
      <w:rFonts w:ascii="Arial" w:hAnsi="Arial" w:eastAsia="Arial" w:cs="Arial"/>
      <w:b/>
      <w:bCs/>
      <w:color w:val="auto"/>
      <w:sz w:val="24"/>
      <w:szCs w:val="24"/>
      <w:lang w:val="ru-RU" w:eastAsia="zh-CN" w:bidi="hi-IN"/>
    </w:rPr>
  </w:style>
  <w:style w:type="paragraph" w:styleId="FR2">
    <w:name w:val="FR2"/>
    <w:qFormat/>
    <w:pPr>
      <w:widowControl w:val="false"/>
      <w:bidi w:val="0"/>
      <w:jc w:val="both"/>
    </w:pPr>
    <w:rPr>
      <w:rFonts w:ascii="Arial" w:hAnsi="Arial" w:eastAsia="Arial" w:cs="Arial"/>
      <w:b/>
      <w:bCs/>
      <w:color w:val="auto"/>
      <w:sz w:val="18"/>
      <w:szCs w:val="18"/>
      <w:lang w:val="ru-RU" w:eastAsia="zh-CN" w:bidi="hi-IN"/>
    </w:rPr>
  </w:style>
  <w:style w:type="paragraph" w:styleId="BodyText2">
    <w:name w:val="Body Text 2"/>
    <w:basedOn w:val="Normal"/>
    <w:qFormat/>
    <w:pPr>
      <w:spacing w:lineRule="auto" w:line="259"/>
      <w:ind w:left="40" w:firstLine="360"/>
    </w:pPr>
    <w:rPr>
      <w:sz w:val="24"/>
      <w:szCs w:val="24"/>
    </w:rPr>
  </w:style>
  <w:style w:type="paragraph" w:styleId="BlockText">
    <w:name w:val="Block Text"/>
    <w:basedOn w:val="Normal"/>
    <w:qFormat/>
    <w:pPr>
      <w:widowControl/>
      <w:spacing w:lineRule="auto" w:line="240"/>
      <w:ind w:left="851" w:right="283" w:firstLine="567"/>
    </w:pPr>
    <w:rPr>
      <w:rFonts w:ascii="Garamond" w:hAnsi="Garamond" w:eastAsia="Garamond" w:cs="Garamond"/>
      <w:sz w:val="28"/>
      <w:szCs w:val="28"/>
    </w:rPr>
  </w:style>
  <w:style w:type="paragraph" w:styleId="Oaenoniinee">
    <w:name w:val="oaeno niinee"/>
    <w:basedOn w:val="Normal"/>
    <w:qFormat/>
    <w:pPr>
      <w:widowControl/>
      <w:spacing w:lineRule="auto" w:line="240"/>
      <w:ind w:hanging="0"/>
      <w:jc w:val="left"/>
    </w:pPr>
    <w:rPr>
      <w:sz w:val="20"/>
      <w:szCs w:val="20"/>
    </w:rPr>
  </w:style>
  <w:style w:type="paragraph" w:styleId="BodyTextIndent2">
    <w:name w:val="Body Text Indent 2"/>
    <w:basedOn w:val="Normal"/>
    <w:qFormat/>
    <w:pPr>
      <w:spacing w:lineRule="auto" w:line="259"/>
    </w:pPr>
    <w:rPr>
      <w:sz w:val="28"/>
      <w:szCs w:val="28"/>
    </w:rPr>
  </w:style>
  <w:style w:type="paragraph" w:styleId="WWBlockText">
    <w:name w:val="WW-Block Text"/>
    <w:basedOn w:val="Normal"/>
    <w:qFormat/>
    <w:pPr>
      <w:widowControl/>
      <w:spacing w:lineRule="auto" w:line="240"/>
      <w:ind w:left="851" w:right="283" w:firstLine="567"/>
    </w:pPr>
    <w:rPr>
      <w:rFonts w:ascii="Garamond" w:hAnsi="Garamond" w:eastAsia="Garamond" w:cs="Garamond"/>
      <w:sz w:val="28"/>
      <w:szCs w:val="28"/>
    </w:rPr>
  </w:style>
  <w:style w:type="paragraph" w:styleId="BodyTextIndent3">
    <w:name w:val="Body Text Indent 3"/>
    <w:basedOn w:val="Normal"/>
    <w:qFormat/>
    <w:pPr>
      <w:spacing w:lineRule="auto" w:line="259"/>
      <w:ind w:firstLine="426"/>
      <w:jc w:val="left"/>
    </w:pPr>
    <w:rPr>
      <w:sz w:val="28"/>
      <w:szCs w:val="28"/>
    </w:rPr>
  </w:style>
  <w:style w:type="paragraph" w:styleId="NormalWeb">
    <w:name w:val="Normal (Web)"/>
    <w:basedOn w:val="Normal"/>
    <w:qFormat/>
    <w:pPr>
      <w:widowControl/>
      <w:spacing w:lineRule="auto" w:line="240"/>
      <w:ind w:firstLine="225"/>
    </w:pPr>
    <w:rPr>
      <w:sz w:val="24"/>
      <w:szCs w:val="24"/>
    </w:rPr>
  </w:style>
  <w:style w:type="paragraph" w:styleId="IauiueWeb1">
    <w:name w:val="Iau?iue (Web)1"/>
    <w:basedOn w:val="Normal"/>
    <w:qFormat/>
    <w:pPr>
      <w:widowControl/>
      <w:spacing w:lineRule="auto" w:line="240"/>
      <w:ind w:firstLine="225"/>
    </w:pPr>
    <w:rPr>
      <w:rFonts w:ascii="Arial" w:hAnsi="Arial" w:eastAsia="Arial" w:cs="Arial"/>
      <w:sz w:val="20"/>
      <w:szCs w:val="20"/>
    </w:rPr>
  </w:style>
  <w:style w:type="paragraph" w:styleId="WWBlockText1">
    <w:name w:val="WW-Block Text1"/>
    <w:basedOn w:val="Normal"/>
    <w:qFormat/>
    <w:pPr>
      <w:widowControl/>
      <w:spacing w:lineRule="auto" w:line="240"/>
      <w:ind w:left="851" w:right="283" w:firstLine="567"/>
    </w:pPr>
    <w:rPr>
      <w:rFonts w:ascii="Garamond" w:hAnsi="Garamond" w:eastAsia="Garamond" w:cs="Garamond"/>
      <w:sz w:val="28"/>
      <w:szCs w:val="28"/>
    </w:rPr>
  </w:style>
  <w:style w:type="paragraph" w:styleId="WWNormalWeb">
    <w:name w:val="WW-Normal (Web)"/>
    <w:basedOn w:val="Normal"/>
    <w:qFormat/>
    <w:pPr>
      <w:widowControl/>
      <w:spacing w:lineRule="auto" w:line="240" w:before="100" w:after="100"/>
      <w:ind w:hanging="0"/>
      <w:jc w:val="left"/>
    </w:pPr>
    <w:rPr>
      <w:color w:val="000000"/>
      <w:sz w:val="24"/>
      <w:szCs w:val="24"/>
    </w:rPr>
  </w:style>
  <w:style w:type="paragraph" w:styleId="WWBodyText2">
    <w:name w:val="WW-Body Text 2"/>
    <w:basedOn w:val="Normal"/>
    <w:qFormat/>
    <w:pPr>
      <w:spacing w:lineRule="auto" w:line="240" w:before="160" w:after="0"/>
      <w:ind w:firstLine="380"/>
    </w:pPr>
    <w:rPr>
      <w:color w:val="FF00FF"/>
      <w:sz w:val="28"/>
      <w:szCs w:val="28"/>
    </w:rPr>
  </w:style>
  <w:style w:type="paragraph" w:styleId="Footnote">
    <w:name w:val="Footnote Text"/>
    <w:basedOn w:val="Normal"/>
    <w:pPr/>
    <w:rPr>
      <w:sz w:val="20"/>
      <w:szCs w:val="20"/>
    </w:rPr>
  </w:style>
  <w:style w:type="paragraph" w:styleId="WWNormalWeb1">
    <w:name w:val="WW-Normal (Web)1"/>
    <w:basedOn w:val="Normal"/>
    <w:qFormat/>
    <w:pPr>
      <w:widowControl/>
      <w:spacing w:lineRule="auto" w:line="240" w:before="100" w:after="100"/>
      <w:ind w:hanging="0"/>
      <w:jc w:val="left"/>
    </w:pPr>
    <w:rPr>
      <w:color w:val="000000"/>
      <w:sz w:val="24"/>
      <w:szCs w:val="24"/>
    </w:rPr>
  </w:style>
  <w:style w:type="paragraph" w:styleId="WWBodyTextIndent2">
    <w:name w:val="WW-Body Text Indent 2"/>
    <w:basedOn w:val="Normal"/>
    <w:qFormat/>
    <w:pPr>
      <w:ind w:firstLine="1134"/>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0:02:00Z</dcterms:created>
  <dc:creator>Максим Э. Лапин</dc:creator>
  <dc:description/>
  <dc:language>en-US</dc:language>
  <cp:lastModifiedBy>Максим Э. Лапин</cp:lastModifiedBy>
  <dcterms:modified xsi:type="dcterms:W3CDTF">2001-01-21T22:58:00Z</dcterms:modified>
  <cp:revision>37</cp:revision>
  <dc:subject/>
  <dc:title>44</dc:title>
</cp:coreProperties>
</file>